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rtl w:val="true"/>
        </w:rPr>
        <w:t>نموذج توصيف مختصر</w:t>
      </w:r>
    </w:p>
    <w:p>
      <w:pPr>
        <w:pStyle w:val="Normal"/>
        <w:bidi w:val="1"/>
        <w:ind w:left="0" w:right="0" w:hanging="0"/>
        <w:jc w:val="center"/>
        <w:rPr>
          <w:rFonts w:ascii="Traditional Arabic" w:hAnsi="Traditional Arabic" w:eastAsia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22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قرأ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        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46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الدور الثان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وقف والابتد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</w:rPr>
                <w:t>walzeage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http://fac.ksu.edu.sa/walzeage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0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لأربعاء </w:t>
            </w:r>
            <w:r>
              <w:rPr>
                <w:rFonts w:cs="Traditional Arabic" w:ascii="Traditional Arabic" w:hAnsi="Traditional Arabic"/>
              </w:rPr>
              <w:t>8</w:t>
            </w:r>
            <w:r>
              <w:rPr>
                <w:rFonts w:cs="Traditional Arabic" w:ascii="Traditional Arabic" w:hAnsi="Traditional Arabic"/>
                <w:rtl w:val="true"/>
              </w:rPr>
              <w:t>-</w:t>
            </w:r>
            <w:r>
              <w:rPr>
                <w:rFonts w:cs="Traditional Arabic" w:ascii="Traditional Arabic" w:hAnsi="Traditional Arabic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rFonts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</w:rPr>
              <w:t>:</w:t>
            </w:r>
          </w:p>
          <w:p>
            <w:pPr>
              <w:pStyle w:val="Normal"/>
              <w:ind w:left="360" w:hanging="0"/>
              <w:jc w:val="right"/>
              <w:rPr>
                <w:rFonts w:cs="Traditional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raditional Arabic"/>
                <w:rtl w:val="true"/>
              </w:rPr>
              <w:t>يتوق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ل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قر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كو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اد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أن</w:t>
            </w:r>
            <w:r>
              <w:rPr/>
              <w:t xml:space="preserve"> </w:t>
            </w:r>
            <w:r>
              <w:rPr>
                <w:rFonts w:cs="Traditional Arabic"/>
              </w:rPr>
              <w:t>: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raditional Arabic"/>
              </w:rPr>
              <w:t xml:space="preserve">1. </w:t>
            </w:r>
            <w:r>
              <w:rPr>
                <w:rFonts w:cs="Sakkal Majalla"/>
              </w:rPr>
              <w:t xml:space="preserve">. </w:t>
            </w:r>
            <w:r>
              <w:rPr>
                <w:rFonts w:cs="Sakkal Majalla"/>
                <w:rtl w:val="true"/>
              </w:rPr>
              <w:t>تعريف</w:t>
            </w:r>
            <w:r>
              <w:rPr>
                <w:rtl w:val="true"/>
              </w:rPr>
              <w:t xml:space="preserve"> </w:t>
            </w:r>
            <w:r>
              <w:rPr>
                <w:rFonts w:cs="Sakkal Majalla"/>
                <w:rtl w:val="true"/>
              </w:rPr>
              <w:t>تاريخ</w:t>
            </w:r>
            <w:r>
              <w:rPr>
                <w:rtl w:val="true"/>
              </w:rPr>
              <w:t xml:space="preserve"> </w:t>
            </w:r>
            <w:r>
              <w:rPr>
                <w:rFonts w:cs="Sakkal Majalla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Sakkal Majalla"/>
                <w:rtl w:val="true"/>
              </w:rPr>
              <w:t>والابتداء</w:t>
            </w:r>
            <w:r>
              <w:rPr>
                <w:rtl w:val="true"/>
              </w:rPr>
              <w:t xml:space="preserve"> </w:t>
            </w:r>
            <w:r>
              <w:rPr>
                <w:rFonts w:cs="Sakkal Majalla"/>
                <w:rtl w:val="true"/>
              </w:rPr>
              <w:t>والمؤلفات</w:t>
            </w:r>
            <w:r>
              <w:rPr>
                <w:rtl w:val="true"/>
              </w:rPr>
              <w:t xml:space="preserve"> </w:t>
            </w:r>
            <w:r>
              <w:rPr>
                <w:rFonts w:cs="Sakkal Majalla"/>
                <w:rtl w:val="true"/>
              </w:rPr>
              <w:t>فيه</w:t>
            </w:r>
            <w:r>
              <w:rPr>
                <w:rFonts w:cs="Sakkal Majalla"/>
              </w:rPr>
              <w:t>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raditional Arabic"/>
              </w:rPr>
              <w:t>2.</w:t>
            </w:r>
            <w:r>
              <w:rPr>
                <w:rFonts w:cs="Traditional Arabic"/>
                <w:rtl w:val="true"/>
              </w:rPr>
              <w:t>الربط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أنوا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التفسير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قراءات،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جويد</w:t>
            </w:r>
            <w:r>
              <w:rPr>
                <w:rFonts w:cs="Traditional Arabic"/>
                <w:rtl w:val="true"/>
              </w:rPr>
              <w:t>.)</w:t>
            </w:r>
            <w:r>
              <w:rPr>
                <w:rFonts w:cs="Traditional Arabic"/>
              </w:rPr>
              <w:t>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raditional Arabic"/>
              </w:rPr>
              <w:t>3.</w:t>
            </w:r>
            <w:r>
              <w:rPr>
                <w:rFonts w:cs="Traditional Arabic"/>
                <w:rtl w:val="true"/>
              </w:rPr>
              <w:t>تعر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صطلح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بتداء</w:t>
            </w:r>
            <w:r>
              <w:rPr>
                <w:rFonts w:cs="Traditional Arabic"/>
              </w:rPr>
              <w:t>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raditional Arabic"/>
              </w:rPr>
              <w:t>4.</w:t>
            </w:r>
            <w:r>
              <w:rPr>
                <w:rFonts w:cs="Traditional Arabic"/>
                <w:rtl w:val="true"/>
              </w:rPr>
              <w:t>التميز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اه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ؤلف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بتداء</w:t>
            </w:r>
            <w:r>
              <w:rPr>
                <w:rFonts w:cs="Traditional Arabic"/>
              </w:rPr>
              <w:t>.</w:t>
            </w:r>
          </w:p>
          <w:p>
            <w:pPr>
              <w:pStyle w:val="Normal"/>
              <w:ind w:left="360" w:hanging="0"/>
              <w:jc w:val="right"/>
              <w:rPr>
                <w:rFonts w:cs="Traditional Arabic"/>
              </w:rPr>
            </w:pPr>
            <w:r>
              <w:rPr>
                <w:rFonts w:cs="Traditional Arabic"/>
              </w:rPr>
              <w:t>5.</w:t>
            </w:r>
            <w:r>
              <w:rPr>
                <w:rFonts w:cs="Traditional Arabic"/>
                <w:rtl w:val="true"/>
              </w:rPr>
              <w:t>الاختيا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ختلا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م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واط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ق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ابتد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يعضد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ليل</w:t>
            </w:r>
            <w:r>
              <w:rPr>
                <w:rFonts w:cs="Traditional Arabic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559"/>
        <w:gridCol w:w="1596"/>
      </w:tblGrid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2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>الموضوع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عدد الأسابي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عدد </w:t>
            </w:r>
            <w:r>
              <w:rPr>
                <w:rFonts w:ascii="Traditional Arabic" w:hAnsi="Traditional Arabic" w:cs="Traditional Arabic"/>
                <w:rtl w:val="true"/>
              </w:rPr>
              <w:t>الساعات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عريف الوقف والابتداء لغة واصطلاح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أهميته ونشأته وعبارات السلف في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أهم المؤلفات فيه، وعلاقته بالتفسير والقراءات والنحو والتجوي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راسة لمنهج بعض كتب الوقف والابتداء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داني، ابن الانباري، السجاوندي، الهبطي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صطلحات الوقف والابتداء في كتب الوقف والابتد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موز المصاحف في الوقف والابتد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سائل حكمية في الوقف والابتداء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كم الوقف على المقاطع في وسط الآي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الوقف على رؤس الآي ومذهب العلماء في الآبات التي تتعلق بما بعدها في المعنى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ذهب الأول تتبع المعنى وعدم الوقف على رأس الآ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ذهب الثاني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وقف على رأس الآي مطلق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حكم الوقوف الشاذة والمنكرة والغريب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راسة الوقوف المنسوب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قف جبريل ، ومقف منزل، وقف غفران، وقوفات النبي صلى الله عليه وسلم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راسة الوقف المشكل في بعض الآيا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آية 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 سورة آل عمران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آية </w:t>
            </w:r>
            <w:r>
              <w:rPr>
                <w:rFonts w:cs="Arial" w:ascii="Arial" w:hAnsi="Arial"/>
                <w:sz w:val="22"/>
                <w:szCs w:val="22"/>
              </w:rPr>
              <w:t>189</w:t>
            </w:r>
            <w:r>
              <w:rPr>
                <w:rFonts w:ascii="Arial" w:hAnsi="Arial" w:cs="Arial"/>
                <w:sz w:val="22"/>
                <w:sz w:val="22"/>
                <w:szCs w:val="22"/>
              </w:rPr>
              <w:t>،</w:t>
            </w:r>
            <w:r>
              <w:rPr>
                <w:rFonts w:cs="Arial" w:ascii="Arial" w:hAnsi="Arial"/>
                <w:sz w:val="22"/>
                <w:szCs w:val="22"/>
              </w:rPr>
              <w:t>19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ن سورة الأعراف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تعريف الوقف والابتداء لغة واصطلاح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أهميته ونشأته وعبارات السلف في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أهم المؤلفات فيه، وعلاقته بالتفسير والقراءات والنحو والتجويد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راسة لمنهج بعض كتب الوقف والابتداء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داني، ابن الانباري، السجاوندي، الهبطي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صطلحات الوقف والابتداء في كتب الوقف والابتد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موز المصاحف في الوقف والابتد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20"/>
        <w:gridCol w:w="2520"/>
      </w:tblGrid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rtl w:val="true"/>
              </w:rPr>
              <w:t>مخرجات التعلم للمقر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ستراتيجيات التدري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ذك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ؤل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ل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ص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لاق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وا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و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اءات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جويد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ش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حث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قديم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شرح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صطلح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لم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عاون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حصيلي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قار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ؤلف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ش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حث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حليلية</w:t>
            </w:r>
          </w:p>
        </w:tc>
      </w:tr>
      <w:tr>
        <w:trPr>
          <w:trHeight w:val="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ق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ختلا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لم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واط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عضد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دليل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حوا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حليلية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668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23"/>
        <w:gridCol w:w="616"/>
      </w:tblGrid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4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rtl w:val="true"/>
              </w:rPr>
              <w:t xml:space="preserve">..  )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أسبوع المحدد له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ختبار تحصيل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تاس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20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عرض التقديمي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خلال المحاضرات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تقارير التحليلية </w:t>
            </w: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rtl w:val="true"/>
              </w:rPr>
              <w:t>عشر تقارير</w:t>
            </w:r>
            <w:r>
              <w:rPr>
                <w:rFonts w:cs="Traditional Arabic" w:ascii="Traditional Arabic" w:hAnsi="Traditional Arabic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rtl w:val="true"/>
              </w:rPr>
              <w:t xml:space="preserve">لكل تقرير </w:t>
            </w:r>
            <w:r>
              <w:rPr>
                <w:rFonts w:cs="Traditional Arabic" w:ascii="Traditional Arabic" w:hAnsi="Traditional Arabic"/>
              </w:rPr>
              <w:t>3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rtl w:val="true"/>
              </w:rPr>
              <w:t>درجات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خامس عش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مشاركة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خلال المحاضرات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rtl w:val="true"/>
              </w:rPr>
              <w:t>(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rtl w:val="true"/>
              </w:rPr>
              <w:t xml:space="preserve">: </w:t>
            </w:r>
          </w:p>
          <w:p>
            <w:pPr>
              <w:pStyle w:val="Style15"/>
              <w:bidi w:val="1"/>
              <w:ind w:left="432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eastAsia="Arial" w:cs="Arial" w:ascii="Arial" w:hAnsi="Arial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رئيس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b/>
                <w:bCs/>
                <w:sz w:val="22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قو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أثره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ساع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يار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إيضاح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اب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أنبار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كت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لدان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و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لسجاوند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لسجاوند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bidi w:val="1"/>
              <w:ind w:left="454" w:right="0" w:hanging="94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eastAsia="Arial" w:cs="Arial" w:ascii="Arial" w:hAnsi="Arial"/>
                <w:sz w:val="22"/>
                <w:rtl w:val="true"/>
              </w:rPr>
              <w:t xml:space="preserve">    </w:t>
            </w:r>
            <w:r>
              <w:rPr>
                <w:rFonts w:eastAsia="Sakkal Majalla" w:cs="Sakkal Majalla" w:ascii="Sakkal Majalla" w:hAnsi="Sakkal Majalla"/>
                <w:rtl w:val="true"/>
              </w:rPr>
              <w:t xml:space="preserve">  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بالكت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المراج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2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ا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هد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لأشمون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صلتهم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معن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عب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صالح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ط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ئتنا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للنحاس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لغ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رب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شأت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طور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سس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ب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رزا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حرب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ث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اء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ظر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طبيق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حمو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شنقيطي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أثر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ق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سائ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قي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بصا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إسلا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قا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إسلام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قاص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خط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وق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بت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حم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وصبيعات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aditional Arabic" w:hAnsi="Traditional Arabic" w:cs="Traditional Arabic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zeage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USER</cp:lastModifiedBy>
  <cp:lastPrinted>2015-08-30T19:21:00Z</cp:lastPrinted>
  <dcterms:modified xsi:type="dcterms:W3CDTF">2016-01-11T13:11:00Z</dcterms:modified>
  <cp:revision>29</cp:revision>
  <dc:subject/>
  <dc:title/>
</cp:coreProperties>
</file>