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موذج توصيف مختصر                   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اء بنت عبدالله الزعاقي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eastAsia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042"/>
        <w:gridCol w:w="2493"/>
        <w:gridCol w:w="3943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قم ورمز المقر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536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قرأ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رقم المكتب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46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دور الثاني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سم المقر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صول التفسير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sz w:val="32"/>
                  <w:szCs w:val="32"/>
                </w:rPr>
                <w:t>walzeage@ksu.edu.sa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http://fac.ksu.edu.sa/walzeage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عدد الساعات المعتمدة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لساعات المكتبية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لثلاثاء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8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10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لأربعاء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8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:</w:t>
            </w:r>
          </w:p>
          <w:p>
            <w:pPr>
              <w:pStyle w:val="Normal"/>
              <w:ind w:left="360" w:hanging="0"/>
              <w:jc w:val="righ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تعريف أصول التفسير وكتبه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صادر التفسير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: 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حوال النزول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) -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لإجماع في التفسير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أسباب الاختلاف في التفسير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أنواع الاختلاف في التفسير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واعد الترجيح عند المفسرين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5"/>
        <w:gridCol w:w="1559"/>
        <w:gridCol w:w="1596"/>
      </w:tblGrid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موضوع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دد الأسابي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عدد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اعات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عريف أصول التفسي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عريف كتب أصول التفسي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عريف مصادر التفسي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جماع في التفسي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باب اختلاف التفسي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واع اختلاف التفسي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واعد الترجي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3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طرق التقييم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أن تعرف أصول التفسير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اض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ختبار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 تتعرف على المؤلفات في أصول التفس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صحائف تفك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لف الطالب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 تصف دواعي ذ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 الإجماع عند المفسري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شطة بحث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رض تقديمي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أن تشرح أسباب الوقوع في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ختلاف التفس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علم تعاو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ختبار تحصيلي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أن تقارن بين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واعد الترجي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شطة بحث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تقارير التحليلي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32"/>
                <w:szCs w:val="32"/>
              </w:rPr>
            </w:pPr>
            <w:r>
              <w:rPr>
                <w:rFonts w:cs="AL-Mohanad Bold;Times New Roman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Style14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tbl>
      <w:tblPr>
        <w:bidiVisual w:val="true"/>
        <w:tblW w:w="10668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4466"/>
        <w:gridCol w:w="749"/>
      </w:tblGrid>
      <w:tr>
        <w:trPr>
          <w:trHeight w:val="70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.  )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سبوع المحدد له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درجة</w:t>
            </w:r>
          </w:p>
        </w:tc>
      </w:tr>
      <w:tr>
        <w:trPr>
          <w:trHeight w:val="70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ختبار تحصيل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0</w:t>
            </w:r>
          </w:p>
        </w:tc>
      </w:tr>
      <w:tr>
        <w:trPr>
          <w:trHeight w:val="205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عرض التقديمي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لال المحاضرات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لتقارير التحليلية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شر تقارير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لكل تقرير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3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رجات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امس عشر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لمشاركة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لال المحاضرات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Style14"/>
              <w:bidi w:val="1"/>
              <w:ind w:left="432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لكتاب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لكتب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رئيسة المطلوب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Style14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فسير القرآن الكريم أصوله وضوابطه ، أ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 علي سليمان العبيد</w:t>
            </w:r>
          </w:p>
          <w:p>
            <w:pPr>
              <w:pStyle w:val="Style14"/>
              <w:bidi w:val="1"/>
              <w:ind w:left="432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ئيسة المطلوب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Style14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قدمة أصول التفسير لابن تيمية شرح 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ساعد الطيار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صول التفسير في المؤلفات دراسة وصفية موازنة، إعداد وحدة أصول التفسير في مركز تفسير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لإجماع في التفسير ، محمد الخضيري </w:t>
            </w:r>
          </w:p>
          <w:p>
            <w:pPr>
              <w:pStyle w:val="Style14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باب اختلاف التفسير عبد الإله حوري الحور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باب الخطأ في التفسير ، 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طاهر يعقوب محمد محمو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واعد الترجيح عند المفسرين، حسين الحرب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ختلاف السلف في التفسير بين النظرية والتطبيق 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مد سليمان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5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aditional Arabic" w:hAnsi="Traditional Arabic" w:cs="Traditional Arabic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نص في بالون Char"/>
    <w:qFormat/>
    <w:rPr>
      <w:rFonts w:ascii="Tahoma" w:hAnsi="Tahoma" w:eastAsia="Times New Roman" w:cs="Tahoma"/>
      <w:sz w:val="18"/>
      <w:szCs w:val="18"/>
    </w:rPr>
  </w:style>
  <w:style w:type="character" w:styleId="3Char">
    <w:name w:val="عنوان 3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zeage@ksu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gZ</cp:lastModifiedBy>
  <cp:lastPrinted>2016-10-20T16:11:00Z</cp:lastPrinted>
  <dcterms:modified xsi:type="dcterms:W3CDTF">2016-10-23T18:51:00Z</dcterms:modified>
  <cp:revision>39</cp:revision>
  <dc:subject/>
  <dc:title/>
</cp:coreProperties>
</file>