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26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ر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3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دور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صول التفس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6348"/>
        <w:gridCol w:w="1660"/>
        <w:gridCol w:w="2360"/>
      </w:tblGrid>
      <w:tr>
        <w:trPr>
          <w:trHeight w:val="70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 xml:space="preserve">(1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ن تتقن الطالبة مهارة التعامل مع كتب التفسير، ومهارة الترجيح بين الأقوال المختلفة، وتتعرف على الاجماع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في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فسير، وأنواع الخلاف وأسبابه عند المفسري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ات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 الاسابي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عات  التدريس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عريف أصول التفسي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عريف كتب أصول التفسي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عريف مصادر التفسي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جماع في التفسي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باب اختلاف التفسي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واع اختلاف التفسي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واعد الترجيح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Traditional Arabic" w:hAnsi="Traditional Arabic" w:cs="Traditional Arabic"/>
          <w:vanish/>
          <w:sz w:val="32"/>
          <w:szCs w:val="32"/>
        </w:rPr>
      </w:pPr>
      <w:r>
        <w:rPr>
          <w:rFonts w:cs="Traditional Arabic" w:ascii="Traditional Arabic" w:hAnsi="Traditional Arabic"/>
          <w:vanish/>
          <w:sz w:val="32"/>
          <w:szCs w:val="32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357"/>
        <w:gridCol w:w="4207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رق التقييم ل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 التدريس ل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ات التعلم في الاطار الوطني للمؤهل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خرجات التعلم ل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ختبار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ن تعرف أصول التفسير  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لف الطالبة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حائف تفكير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 تتعرف على المؤلفات في أصول التفسير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ات الإدراك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رض تقديمي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شطة بحثية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 تصف دواعي ذكر الإجماع عند المفسرين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ختبار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تعلم تعاوني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 تشرح أسباب الوقوع في اختلاف التفسير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قارير التحليلية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ناقشة والحوار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 تحلل نصوص العلماء في عرض مسائل الإجماع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ارات التعامل مع الآخرين و تحمل المسؤ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</w:rPr>
              <w:t xml:space="preserve">،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ارات النفس حر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Traditional Arabic"/>
          <w:color w:val="FF0000"/>
          <w:sz w:val="32"/>
          <w:szCs w:val="32"/>
        </w:rPr>
      </w:pPr>
      <w:r>
        <w:rPr>
          <w:rFonts w:eastAsia="Calibri" w:cs="Traditional Arabic" w:ascii="Traditional Arabic" w:hAnsi="Traditional Arabic"/>
          <w:color w:val="FF0000"/>
          <w:sz w:val="32"/>
          <w:szCs w:val="32"/>
          <w:rtl w:val="true"/>
        </w:rPr>
      </w:r>
    </w:p>
    <w:p>
      <w:pPr>
        <w:pStyle w:val="Normal"/>
        <w:rPr>
          <w:rFonts w:ascii="Traditional Arabic" w:hAnsi="Traditional Arabic" w:eastAsia="Calibri" w:cs="Traditional Arabic"/>
          <w:vanish/>
          <w:color w:val="FF0000"/>
          <w:sz w:val="32"/>
          <w:szCs w:val="32"/>
        </w:rPr>
      </w:pPr>
      <w:r>
        <w:rPr>
          <w:rFonts w:eastAsia="Calibri" w:cs="Traditional Arabic" w:ascii="Traditional Arabic" w:hAnsi="Traditional Arabic"/>
          <w:vanish/>
          <w:color w:val="FF0000"/>
          <w:sz w:val="32"/>
          <w:szCs w:val="32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70"/>
        <w:gridCol w:w="1965"/>
        <w:gridCol w:w="168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قارير الأسبوع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طوال الفص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ختبار الفصل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نشاط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5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4"/>
              <w:bidi w:val="1"/>
              <w:ind w:left="720" w:right="0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4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فسير القرآن الكريم أصوله وضوابطه ، أ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 علي سليمان العبيد</w:t>
            </w:r>
          </w:p>
          <w:p>
            <w:pPr>
              <w:pStyle w:val="Style14"/>
              <w:bidi w:val="1"/>
              <w:ind w:left="72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فصول في أصول التفسير ،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ساعد الطيا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bidi w:val="1"/>
              <w:ind w:left="432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ة المطلوب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قدمة أصول التفسير لابن تيمية شرح 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ساعد الطيا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إجماع في التفسير ، محمد الخضيري 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باب اختلاف التفسير عبد الإله حوري الحور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باب الخطأ في التفسير ، 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طاهر يعقوب محمد محمو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واعد الترجيح عند المفسرين، حسين الحرب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ختلاف السلف في التفسير بين النظرية والتطبيق 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مد سليمان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يلة قسم الدراسات القرآنية</w:t>
      </w:r>
    </w:p>
    <w:p>
      <w:pPr>
        <w:pStyle w:val="Normal"/>
        <w:bidi w:val="1"/>
        <w:ind w:left="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اء بنت عبد الله الزعاقي</w:t>
      </w:r>
    </w:p>
    <w:p>
      <w:pPr>
        <w:pStyle w:val="Normal"/>
        <w:bidi w:val="1"/>
        <w:ind w:left="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196151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3Char">
    <w:name w:val="عنوان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27:00Z</dcterms:created>
  <dc:creator>User</dc:creator>
  <dc:description/>
  <dc:language>en-US</dc:language>
  <cp:lastModifiedBy>toshiba</cp:lastModifiedBy>
  <cp:lastPrinted>2016-01-17T11:12:00Z</cp:lastPrinted>
  <dcterms:modified xsi:type="dcterms:W3CDTF">2017-09-12T19:45:00Z</dcterms:modified>
  <cp:revision>3</cp:revision>
  <dc:subject/>
  <dc:title/>
</cp:coreProperties>
</file>