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نموذج توصيف مختصر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22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46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قرآن الكريم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http://fac.ksu.edu.sa/walzeage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</w:rPr>
              <w:t>12</w:t>
            </w:r>
            <w:r>
              <w:rPr>
                <w:rFonts w:cs="Traditional Arabic" w:ascii="Traditional Arabic" w:hAnsi="Traditional Arabic"/>
                <w:rtl w:val="true"/>
              </w:rPr>
              <w:t>_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9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</w:rPr>
              <w:t>11</w:t>
            </w:r>
            <w:r>
              <w:rPr>
                <w:rFonts w:cs="Traditional Arabic" w:ascii="Traditional Arabic" w:hAnsi="Traditional Arabic"/>
                <w:rtl w:val="true"/>
              </w:rPr>
              <w:t>_</w:t>
            </w:r>
            <w:r>
              <w:rPr>
                <w:rFonts w:cs="Traditional Arabic" w:ascii="Traditional Arabic" w:hAnsi="Traditional Arabic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يتلو الطال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لطالبة القرآن الكريم تلاوة صحيحة مجودة</w:t>
            </w:r>
            <w:r>
              <w:rPr>
                <w:rFonts w:cs="Traditional Arabic" w:ascii="Traditional Arabic" w:hAnsi="Traditional Arabic"/>
              </w:rPr>
              <w:t>.</w:t>
            </w:r>
            <w:r>
              <w:rPr>
                <w:rFonts w:cs="Traditional Arabic" w:ascii="Traditional Arabic" w:hAnsi="Traditional Arabic"/>
              </w:rPr>
              <w:t xml:space="preserve"> </w:t>
            </w:r>
          </w:p>
          <w:p>
            <w:pPr>
              <w:pStyle w:val="Normal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يتقن الطال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لطالبة تلاوة السور التالية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rtl w:val="true"/>
              </w:rPr>
              <w:t>النساء والمائدة والأنعام تلاوة خالية من اللحن والخطأ</w:t>
            </w:r>
            <w:r>
              <w:rPr>
                <w:rFonts w:cs="Traditional Arabic" w:ascii="Traditional Arabic" w:hAnsi="Traditional Arabic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cs="Traditional Arabic"/>
              </w:rPr>
              <w:t xml:space="preserve">.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حفظ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طالبة </w:t>
            </w:r>
            <w:r>
              <w:rPr>
                <w:rFonts w:cs="Traditional Arabic"/>
                <w:rtl w:val="true"/>
              </w:rPr>
              <w:t>السور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اد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آخ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وح</w:t>
            </w:r>
            <w:r>
              <w:rPr>
                <w:rFonts w:ascii="AGA Arabesque" w:hAnsi="AGA Arabesque" w:eastAsia="AGA Arabesque" w:cs="AGA Arabesque"/>
              </w:rPr>
              <w:t></w:t>
            </w:r>
            <w:r>
              <w:rPr>
                <w:rFonts w:cs="Traditional Arabic"/>
              </w:rPr>
              <w:t>.</w:t>
            </w:r>
          </w:p>
          <w:p>
            <w:pPr>
              <w:pStyle w:val="Normal"/>
              <w:jc w:val="right"/>
              <w:rPr>
                <w:rFonts w:ascii="Sakkal Majalla" w:hAnsi="Sakkal Majalla" w:cs="Sakkal Majalla"/>
              </w:rPr>
            </w:pPr>
            <w:r>
              <w:rPr>
                <w:rFonts w:cs="Traditional Arabic" w:ascii="Traditional Arabic" w:hAnsi="Traditional Arabic"/>
              </w:rPr>
              <w:t xml:space="preserve">.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أن يكتسب الطالب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rtl w:val="true"/>
              </w:rPr>
              <w:t>الطالبة ثروة من الألفاظ اللغوية والأساليب البلاغ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37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ة المجاد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38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91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ة الحش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92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40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ة الممتحن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نساء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41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9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من سورة المائدة وحفظ سورتي الصف والجم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مائدة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0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50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تي المنافقون والتغاب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مائدة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51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03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ة الطلا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مائدة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04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27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من سورة الأنعام وحفظ سورتي التحريم والمل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أنعام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28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01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>وحفظ سورتي القلم و الحاق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تلاوة سورة الأنعام من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02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تى الآية </w:t>
            </w:r>
            <w:r>
              <w:rPr>
                <w:rFonts w:cs="Sakkal Majalla" w:ascii="Sakkal Majalla" w:hAnsi="Sakkal Majalla"/>
                <w:rtl w:val="true"/>
              </w:rPr>
              <w:t>(</w:t>
            </w:r>
            <w:r>
              <w:rPr>
                <w:rFonts w:cs="Sakkal Majalla" w:ascii="Sakkal Majalla" w:hAnsi="Sakkal Majalla"/>
              </w:rPr>
              <w:t>165</w:t>
            </w:r>
            <w:r>
              <w:rPr>
                <w:rFonts w:cs="Sakkal Majalla" w:ascii="Sakkal Majalla" w:hAnsi="Sakkal Majalla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rtl w:val="true"/>
              </w:rPr>
              <w:t xml:space="preserve">وحفظ سورتي المعارج ونوح </w:t>
            </w:r>
            <w:r>
              <w:rPr>
                <w:rFonts w:ascii="AGA Arabesque" w:hAnsi="AGA Arabesque" w:eastAsia="AGA Arabesque" w:cs="AGA Arabesque"/>
              </w:rPr>
              <w:t>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مراجعة الحف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ن تتعرف علي الخطاء عند حدوثه أثناء التلاوة وتصحيحه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يب على ممارسة دور المصحح للتلاو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76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ستخراج الأحكام التجويدية من المقطع المقروء وبيان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left" w:pos="76" w:leader="none"/>
              </w:tabs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استماع لأداء القراء المجودين عن طريق الحاسب الآلي ومحاولة محاكاة القارئ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لاوات الفردية وتقويمها أثناء المحاضرة من قبل الطالبة</w:t>
            </w:r>
            <w:r>
              <w:rPr>
                <w:rFonts w:cs="Sakkal Majalla" w:ascii="Sakkal Majalla" w:hAnsi="Sakkal Majalla"/>
                <w:rtl w:val="true"/>
              </w:rPr>
              <w:t xml:space="preserve">.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_ </w:t>
            </w:r>
            <w:r>
              <w:rPr>
                <w:rFonts w:ascii="Sakkal Majalla" w:hAnsi="Sakkal Majalla" w:cs="Sakkal Majalla"/>
                <w:rtl w:val="true"/>
              </w:rPr>
              <w:t>الاختبارات المستمرة لكل سورة في الحفظ والتلاوة</w:t>
            </w:r>
            <w:r>
              <w:rPr>
                <w:rFonts w:cs="Sakkal Majalla" w:ascii="Sakkal Majalla" w:hAnsi="Sakkal Majalla"/>
                <w:rtl w:val="true"/>
              </w:rPr>
              <w:t>.</w:t>
              <w:tab/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الاختبارات الشهرية والنهائ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  <w:tr>
        <w:trPr>
          <w:trHeight w:val="22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أن تقارن بين القراءة السليمة من اللحن وغير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يب على ممارسة دور المصحح للتلاو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ستخراج الأحكام التجويدية من المقطع المقروء وبيانها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/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الاستماع لأداء القراء المجودين عن طريق الحاسب الآلي ومحاولة محاكاة القارئ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التلاوات الفردية وتقويمها أثناء المحاضرة من قبل الطالبة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اختبارات المستمرة لكل سورة في الحفظ والتلاوة</w:t>
            </w:r>
            <w:r>
              <w:rPr>
                <w:rFonts w:cs="Sakkal Majalla" w:ascii="Sakkal Majalla" w:hAnsi="Sakkal Majalla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rtl w:val="true"/>
              </w:rPr>
              <w:t>الاختبارات الشهرية والنهائ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   </w:t>
            </w:r>
            <w:r>
              <w:rPr>
                <w:rFonts w:ascii="Sakkal Majalla" w:hAnsi="Sakkal Majalla" w:cs="Sakkal Majalla"/>
                <w:rtl w:val="true"/>
              </w:rPr>
              <w:t>ـأن تقدر ما بين المواضع المتشابهة في مقرر الحفظ ويتقن التفريق بي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تدرب على التلاوة الصحيحة بالمناقشة الفردية والجماع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 xml:space="preserve">أن يتعاون الطلاب </w:t>
            </w:r>
            <w:r>
              <w:rPr>
                <w:rFonts w:cs="Sakkal Majalla" w:ascii="Sakkal Majalla" w:hAnsi="Sakkal Majalla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rtl w:val="true"/>
              </w:rPr>
              <w:t>الطالبات على إتقان الحفظ وخاصة في المواضع المتشابهة من المقرر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أن يتعاون الطالبات على الوصول إلى القراءة الصحيحة في المواضع صعبة النطق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تصويب الطالبة  للقراءة الخاطئة، وتقويم هذا التصويب من قبل أستاذ المقرر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تقييم الطالبة  لقراءة زميله، وتقويم عمله من قبل زملائه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المراجعة الدورية لما تمّ حفظه أثناء الفصل الدراسي على شكل مجموعات تعاوني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ـ أن تبحث الطالبة في الانترنت عن مواقع لتعليم التلاوة الصحيحة 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rtl w:val="true"/>
              </w:rPr>
              <w:t>ـ أن تكتسب الطالبة القدرة على استخدام الحاسب في برامج القراءة والتجويد وإتقان الحفظ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إثراء المحاضرة بالمفيد والجديد من برامج ومواقع الإقراء الإلكترونية من قبل الطالبات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إبراز أوجه التميز لبعض البرامج الحاسوبية في الإقراء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  <w:t xml:space="preserve">- </w:t>
            </w:r>
            <w:r>
              <w:rPr>
                <w:rFonts w:ascii="Sakkal Majalla" w:hAnsi="Sakkal Majalla" w:cs="Sakkal Majalla"/>
                <w:rtl w:val="true"/>
              </w:rPr>
              <w:t>بيان كيفية التعامل مع تلك البرامج المميزة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ـ المناقشة لمعرفة مدى حصيلة الطالبة في هذا المجال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eastAsia="Sakkal Majalla" w:cs="Sakkal Majalla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ـ تنفيذ الطالب مشروع قرآني إن أمكن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rtl w:val="true"/>
              </w:rPr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2410"/>
        <w:gridCol w:w="2588"/>
      </w:tblGrid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.  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أسبوع المحدد ل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eastAsia="Traditional Arabic" w:cs="Traditional Arabic" w:ascii="Traditional Arabic" w:hAnsi="Traditional Arabic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اختبار الشفوي الأول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7/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اختبار الشفوي الث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3/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حضور والمشاركة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واجبات المنزل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قرآن الكريم </w:t>
            </w:r>
            <w:r>
              <w:rPr>
                <w:rFonts w:cs="Traditional Arabic" w:ascii="Traditional Arabic" w:hAnsi="Traditional Arabic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غاية المريد في علم التجويد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المصحف التجويدي المعلم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التفسير الميسر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right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_</w:t>
            </w:r>
            <w:r>
              <w:rPr>
                <w:rFonts w:ascii="Sakkal Majalla" w:hAnsi="Sakkal Majalla" w:cs="Sakkal Majalla"/>
                <w:rtl w:val="true"/>
              </w:rPr>
              <w:t>زبدة التفسير</w:t>
            </w:r>
            <w:r>
              <w:rPr>
                <w:rFonts w:cs="Sakkal Majalla" w:ascii="Sakkal Majalla" w:hAnsi="Sakkal Majall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د.وفاء الزعاقي</cp:lastModifiedBy>
  <dcterms:modified xsi:type="dcterms:W3CDTF">2015-02-02T19:48:00Z</dcterms:modified>
  <cp:revision>21</cp:revision>
  <dc:subject/>
  <dc:title/>
</cp:coreProperties>
</file>