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نموذج توصيف مختصر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22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46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دور الثان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قرآن الكريم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http://fac.ksu.edu.sa/walzeage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أثنين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9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</w:t>
            </w:r>
            <w:r>
              <w:rPr>
                <w:rFonts w:ascii="Traditional Arabic" w:hAnsi="Traditional Arabic" w:cs="Traditional Arabic"/>
                <w:rtl w:val="true"/>
              </w:rPr>
              <w:t>تتلو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الطالبة القرآن الكريم تلاوة صحيحة مجودة</w:t>
            </w:r>
            <w:r>
              <w:rPr>
                <w:rFonts w:cs="Traditional Arabic" w:ascii="Traditional Arabic" w:hAnsi="Traditional Arabic"/>
              </w:rPr>
              <w:t>.</w:t>
            </w:r>
            <w:r>
              <w:rPr>
                <w:rFonts w:cs="Traditional Arabic" w:ascii="Traditional Arabic" w:hAnsi="Traditional Arabic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تتقن </w:t>
            </w:r>
            <w:r>
              <w:rPr>
                <w:rFonts w:ascii="Traditional Arabic" w:hAnsi="Traditional Arabic" w:cs="Traditional Arabic"/>
                <w:rtl w:val="true"/>
              </w:rPr>
              <w:t>الطالبة تلاوة السور التال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النساء والمائدة والأنعام تلاوة خالية من اللحن والخطأ</w:t>
            </w:r>
            <w:r>
              <w:rPr>
                <w:rFonts w:cs="Traditional Arabic" w:ascii="Traditional Arabic" w:hAnsi="Traditional Arabic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حفظ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الطالبة </w:t>
            </w:r>
            <w:r>
              <w:rPr>
                <w:rFonts w:cs="Traditional Arabic"/>
                <w:rtl w:val="true"/>
              </w:rPr>
              <w:t>السور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اد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ح</w:t>
            </w:r>
            <w:r>
              <w:rPr>
                <w:rFonts w:ascii="AGA Arabesque" w:hAnsi="AGA Arabesque" w:eastAsia="AGA Arabesque" w:cs="AGA Arabesque"/>
              </w:rPr>
              <w:t></w:t>
            </w:r>
            <w:r>
              <w:rPr>
                <w:rFonts w:cs="Traditional Arabic"/>
              </w:rPr>
              <w:t>.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</w:rPr>
            </w:pPr>
            <w:r>
              <w:rPr>
                <w:rFonts w:cs="Traditional Arabic" w:ascii="Traditional Arabic" w:hAnsi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</w:t>
            </w:r>
            <w:r>
              <w:rPr>
                <w:rFonts w:ascii="Traditional Arabic" w:hAnsi="Traditional Arabic" w:cs="Traditional Arabic"/>
                <w:rtl w:val="true"/>
              </w:rPr>
              <w:t>تكتسب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الطالبة ثروة من الألفاظ اللغوية والأساليب البلاغ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Sakkal Majalla" w:hAnsi="Sakkal Majalla" w:cs="Sakkal Majalla"/>
                <w:rtl w:val="true"/>
              </w:rPr>
              <w:t>عرض</w:t>
            </w:r>
            <w:r>
              <w:rPr>
                <w:rFonts w:ascii="Sakkal Majalla" w:hAnsi="Sakkal Majalla" w:cs="Sakkal Majalla"/>
                <w:rtl w:val="true"/>
              </w:rPr>
              <w:t xml:space="preserve"> سورة النساء</w:t>
            </w:r>
            <w:r>
              <w:rPr>
                <w:rFonts w:ascii="Sakkal Majalla" w:hAnsi="Sakkal Majalla" w:cs="Sakkal Majall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عرض </w:t>
            </w:r>
            <w:r>
              <w:rPr>
                <w:rFonts w:ascii="Sakkal Majalla" w:hAnsi="Sakkal Majalla" w:cs="Sakkal Majalla"/>
                <w:rtl w:val="true"/>
              </w:rPr>
              <w:t xml:space="preserve">سورة المائدة 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>عرض</w:t>
            </w:r>
            <w:r>
              <w:rPr>
                <w:rFonts w:ascii="Sakkal Majalla" w:hAnsi="Sakkal Majalla" w:cs="Sakkal Majalla"/>
                <w:rtl w:val="true"/>
              </w:rPr>
              <w:t xml:space="preserve"> سورة الأنعا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ة المجاد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ة الحش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ة الممتح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تي الصف والجم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تي المنافقون والتغاب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ة الطل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تي التحريم والم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فظ سورتي القلم و الحا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حفظ سورتي المعارج ونوح </w:t>
            </w:r>
            <w:r>
              <w:rPr>
                <w:rFonts w:ascii="AGA Arabesque" w:hAnsi="AGA Arabesque" w:eastAsia="AGA Arabesque" w:cs="AGA Arabesque"/>
              </w:rPr>
              <w:t>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مراجعة الحف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ن تتعرف علي الخطاء عند حدوثه أثناء التلاوة وتصحيحه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يب على ممارسة دور المصحح للتلاو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76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ستخراج الأحكام التجويدية من المقطع المقروء وبيان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76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استماع لأداء القراء المجودين عن طريق الحاسب الآلي ومحاولة محاكاة القارئ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لاوات الفردية وتقويمها أثناء المحاضرة من قبل الطالبة</w:t>
            </w:r>
            <w:r>
              <w:rPr>
                <w:rFonts w:cs="Sakkal Majalla" w:ascii="Sakkal Majalla" w:hAnsi="Sakkal Majalla"/>
                <w:rtl w:val="true"/>
              </w:rPr>
              <w:t xml:space="preserve">.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_ </w:t>
            </w:r>
            <w:r>
              <w:rPr>
                <w:rFonts w:ascii="Sakkal Majalla" w:hAnsi="Sakkal Majalla" w:cs="Sakkal Majalla"/>
                <w:rtl w:val="true"/>
              </w:rPr>
              <w:t>الاختبارات المستمرة لكل سورة في الحفظ والتلاوة</w:t>
            </w:r>
            <w:r>
              <w:rPr>
                <w:rFonts w:cs="Sakkal Majalla" w:ascii="Sakkal Majalla" w:hAnsi="Sakkal Majalla"/>
                <w:rtl w:val="true"/>
              </w:rPr>
              <w:t>.</w:t>
              <w:tab/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الاختبارات الشهرية والنهائ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  <w:tr>
        <w:trPr>
          <w:trHeight w:val="2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أن تقارن بين القراءة السليمة من اللحن وغير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يب على ممارسة دور المصحح للتلاو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ستخراج الأحكام التجويدية من المقطع المقروء وبيان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الاستماع لأداء القراء المجودين عن طريق الحاسب الآلي ومحاولة محاكاة القارئ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التلاوات الفردية وتقويمها أثناء المحاضرة من قبل الطالبة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اختبارات المستمرة لكل سورة في الحفظ والتلاوة</w:t>
            </w:r>
            <w:r>
              <w:rPr>
                <w:rFonts w:cs="Sakkal Majalla" w:ascii="Sakkal Majalla" w:hAnsi="Sakkal Majalla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rtl w:val="true"/>
              </w:rPr>
              <w:t>الاختبارات الشهرية والنهائ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   </w:t>
            </w:r>
            <w:r>
              <w:rPr>
                <w:rFonts w:ascii="Sakkal Majalla" w:hAnsi="Sakkal Majalla" w:cs="Sakkal Majalla"/>
                <w:rtl w:val="true"/>
              </w:rPr>
              <w:t>ـأن تقدر ما بين المواضع المتشابهة في مقرر الحفظ ويتقن التفريق بي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ب على التلاوة الصحيحة بالمناقشة الفردية والجماع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أن يتعاون الطلاب 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rtl w:val="true"/>
              </w:rPr>
              <w:t>الطالبات على إتقان الحفظ وخاصة في المواضع المتشابهة من المقرر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أن يتعاون الطالبات على الوصول إلى القراءة الصحيحة في المواضع صعبة النطق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تصويب الطالبة  للقراءة الخاطئة، وتقويم هذا التصويب من قبل أستاذ المقرر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تقييم الطالبة  لقراءة زميله، وتقويم عمله من قبل زملائه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مراجعة الدورية لما تمّ حفظه أثناء الفصل الدراسي على شكل مجموعات تعاون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ـ أن تبحث الطالبة في الانترنت عن مواقع لتعليم التلاوة الصحيحة 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rtl w:val="true"/>
              </w:rPr>
              <w:t>ـ أن تكتسب الطالبة القدرة على استخدام الحاسب في برامج القراءة والتجويد وإتقان الحفظ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إثراء المحاضرة بالمفيد والجديد من برامج ومواقع الإقراء الإلكترونية من قبل الطالبات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إبراز أوجه التميز لبعض البرامج الحاسوبية في الإقراء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بيان كيفية التعامل مع تلك البرامج المميز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ـ المناقشة لمعرفة مدى حصيلة الطالبة في هذا المجال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ـ تنفيذ الطالب مشروع قرآني إن أمكن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99"/>
        <w:gridCol w:w="616"/>
      </w:tblGrid>
      <w:tr>
        <w:trPr>
          <w:trHeight w:val="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.  )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أسبوع المحدد ل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تلاوة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تسميع 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سبوعي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ختبار الشهري مقطع تلاوة   مقطع تسميع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/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0</w:t>
            </w:r>
          </w:p>
        </w:tc>
      </w:tr>
      <w:tr>
        <w:trPr>
          <w:trHeight w:val="14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واجبات المنزلية 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سماع القاعدة النورانية عن التعلم الالكتروني مع التدرب عليها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تسجيل في حلقة تحفيظ تختارها الطالبة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درجات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مقرأة المسجد النبوي الإلكترونية أو مقرأة الجامعة، أو مصلى الجامعة، أو دار تحفيظ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rtl w:val="true"/>
              </w:rPr>
              <w:t>مع تزويد الأستاذة بما يثبت تسجيلها واستمرارها في الحلق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قرآن الكريم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غاية المريد في علم التجويد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المصحف التجويدي المعلم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التفسير الميسر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زبدة التفسير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cp:lastPrinted>2015-08-30T19:21:00Z</cp:lastPrinted>
  <dcterms:modified xsi:type="dcterms:W3CDTF">2015-08-30T18:01:00Z</dcterms:modified>
  <cp:revision>27</cp:revision>
  <dc:subject/>
  <dc:title/>
</cp:coreProperties>
</file>