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</w:rPr>
        <w:t>خطة التدريب الميداني لطالبات مسار المدار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Simplified Arabic"/>
          <w:b/>
          <w:b/>
          <w:bCs/>
          <w:color w:val="C00000"/>
          <w:sz w:val="32"/>
          <w:sz w:val="32"/>
          <w:szCs w:val="32"/>
          <w:u w:val="single"/>
          <w:rtl w:val="true"/>
        </w:rPr>
        <w:t>و أساليب التقويم المتبعة خلال الفصل الدراسي الثانى للعام الجامعي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plified Arabic" w:cs="Simplified Arabic" w:ascii="Simplified Arabic" w:hAnsi="Simplified Arabic"/>
          <w:b/>
          <w:bCs/>
          <w:color w:val="C00000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32"/>
          <w:szCs w:val="32"/>
          <w:u w:val="single"/>
        </w:rPr>
        <w:t>143</w:t>
      </w:r>
      <w:r>
        <w:rPr>
          <w:rFonts w:cs="Simplified Arabic" w:ascii="Simplified Arabic" w:hAnsi="Simplified Arabic"/>
          <w:b/>
          <w:bCs/>
          <w:color w:val="C00000"/>
          <w:sz w:val="32"/>
          <w:szCs w:val="32"/>
          <w:u w:val="single"/>
        </w:rPr>
        <w:t>5</w:t>
      </w:r>
      <w:r>
        <w:rPr>
          <w:rFonts w:cs="Simplified Arabic" w:ascii="Simplified Arabic" w:hAnsi="Simplified Arabic"/>
          <w:b/>
          <w:bCs/>
          <w:color w:val="C00000"/>
          <w:sz w:val="32"/>
          <w:szCs w:val="32"/>
          <w:u w:val="single"/>
          <w:rtl w:val="true"/>
        </w:rPr>
        <w:t xml:space="preserve"> - </w:t>
      </w:r>
      <w:r>
        <w:rPr>
          <w:rFonts w:cs="Simplified Arabic" w:ascii="Simplified Arabic" w:hAnsi="Simplified Arabic"/>
          <w:b/>
          <w:bCs/>
          <w:color w:val="C00000"/>
          <w:sz w:val="32"/>
          <w:szCs w:val="32"/>
          <w:u w:val="single"/>
        </w:rPr>
        <w:t>143</w:t>
      </w:r>
      <w:r>
        <w:rPr>
          <w:rFonts w:cs="Simplified Arabic" w:ascii="Simplified Arabic" w:hAnsi="Simplified Arabic"/>
          <w:b/>
          <w:bCs/>
          <w:color w:val="C00000"/>
          <w:sz w:val="32"/>
          <w:szCs w:val="32"/>
          <w:u w:val="single"/>
        </w:rPr>
        <w:t>6</w:t>
      </w:r>
      <w:r>
        <w:rPr>
          <w:rFonts w:cs="Simplified Arabic" w:ascii="Simplified Arabic" w:hAnsi="Simplified Arabic"/>
          <w:b/>
          <w:bCs/>
          <w:color w:val="C00000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32"/>
          <w:sz w:val="32"/>
          <w:szCs w:val="32"/>
          <w:u w:val="single"/>
          <w:rtl w:val="true"/>
        </w:rPr>
        <w:t xml:space="preserve">هـ </w:t>
      </w:r>
    </w:p>
    <w:p>
      <w:pPr>
        <w:pStyle w:val="Normal"/>
        <w:spacing w:lineRule="auto" w:line="240" w:before="0" w:after="0"/>
        <w:ind w:left="-58" w:right="0" w:firstLine="58"/>
        <w:jc w:val="left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للتدريب الميداني لطالبات قسم علم النفس لأهمية بارزة باعتباره يكمل جوانب النقص و القصور التي يعاني منها المجال الأكاديمي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كما أنه من ناحية أخر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يهدف إ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تأهيل الطالبة و إعدادها لسوق العمل بفاعلية و كفاء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firstLine="58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و قد وضعت خطة التدريب الميداني لتحقيق هذا الهدف و توفير بيئة مهنية طبيعية تحاكي البيئة التي تعمل بها الطالبة فى حال توظيفها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firstLine="58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و نعرض فيما يلي النقاط التي يجب على طالبة التدريب أن تلتزم بها بالتعاون مع عضوة هيئة التدريس المشرفة على طالبات المسار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58" w:right="0" w:firstLine="58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1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وضوح الأهداف التي يجب علي الطالبة أن تحققها و بمستو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اتقان عال لا يقل عن معظم المتخصصات فى المجا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أهتمام بتدريب الطالبات على المقاييس و الأدوات التي تخدم مجال الاخصائى النفسى المدرسى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3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إطلاع على أحدث الأساليب و البرامج المستخدمة فى رعاية الطلاب  فى الدول العربية و فى الخارج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</w:rPr>
        <w:t>4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بناء قاعدة معلوماتية عن الطلاب و مشكلاتهم و احتياجاتهم النفسية و طرق رعايتهم من خلال قراءة و تلخيص أحد ما نشر عنهم من كتب و رسائل و بحوث علمية لتتم مناقشتها و إبداء الآراء حولها ثم صياغتها فى صورة إلكترونية ليتم الاحتفاظ بها فى الجامعة و إمداد مؤسسة التدريب بنسخة منها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و تخدم هذه المعلومات فى اختيار أحد الموضوعات التي تمارس الطالبة من خلالها الإرشاد الجماعي فى المؤسسة التعليمي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5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إعداد تقرير تقييمي عن مؤسسة التدريب و ما فيها من نواحي قوة و نواحي قصور مع صياغة التوصيات الملائمة و إمداد مؤسسة التدريب بنسخة منها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6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يتم تكليف المتدربات بالقيام بدراسة حالة أو أكثر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من الطالبات حسب ما يسمح به الوضع فى المؤسسة خلال فترة التدريب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فيتم إجراء تشخيص قبلي ثم وضع خطة لتعديل السلوك ثم إجراء تشخيص بعدي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7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تكليف الطالبات بوضع خطة لبرنامج إرشاد فردي مقترح لبعض الحالات يعتمد على ما تم جمعه من معلومات عن الطلاب و جوانب القوة و الضعف لديهم و اعتمادا على البرامج و المقاييس التي تم تدريب طالبات المسار عليها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و يتم وضع الأنشطة و المهام التي سوف يتم استخدامها فى البرنامج المقترح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8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شاركة فى برامج الإرشاد الفردي أو الجمعي التي تتم ع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مستو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المؤسسة و اقتراح الحلول لتعديلها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</w:rPr>
        <w:t>9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مشاركة الجماعية فى القيام بعمل ندوات فى المؤسسة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تشرح دور الأخصائى النفسى المدرسى 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و عمل ندوات تثقيفية للطالبات ذاتهم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برامج الإرشاد الفردي و الجمعي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10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تشجيع المتدربات على الاشتراك الفعال فى حضور ندوات أو ورش عمل أو دورات تدريبية تعقد بأي مؤسسة متخصصة بمدينة الرياض أو خارجها تتعلق بالمجال النفسي و التربوي بما يساعد فى إعداد الطالبة لسوق العم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</w:rPr>
        <w:t>11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إرسال تقارير أسبوعية عما تقوم به الطالبة فى مؤسسة التدريب لتصل إ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مشرفة الجامعة و التي تقوم بدورها بحل ما يصادف الطالبات من عقبات و توجيههم لما يحتاجونه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12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إعداد بعض النشرات التثقيفية حول المفاهيم النفسية و توزيع جانب منها فى المؤسس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</w:rPr>
        <w:t>13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إلقاء محاضرات تلخص موضوع الإرشاد الجماعي فى اللقاء الأسبوعي للطالبات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</w:rPr>
        <w:t>14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تعد الطالبة بعض الأنشطة الترفيهية للحالات الموجودة بالمؤسسة لخلق جو تعاوني ودي فيما بينهم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 xml:space="preserve">آليات تقييم أداء الطالبات </w:t>
      </w:r>
      <w:r>
        <w:rPr>
          <w:rtl w:val="true"/>
        </w:rPr>
        <w:t>:</w:t>
      </w:r>
    </w:p>
    <w:tbl>
      <w:tblPr>
        <w:bidiVisual w:val="true"/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752"/>
      </w:tblGrid>
      <w:tr>
        <w:trPr>
          <w:trHeight w:val="57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ات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اصر البرنامج</w:t>
            </w:r>
          </w:p>
        </w:tc>
      </w:tr>
      <w:tr>
        <w:trPr>
          <w:trHeight w:val="45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اسة حالة مفصلة أو أكثر للطالبات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ؤسسة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ى الأقل حالتين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18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شريك التدريب داخل المدرسة</w:t>
            </w:r>
          </w:p>
        </w:tc>
      </w:tr>
      <w:tr>
        <w:trPr>
          <w:trHeight w:val="22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ات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داد برامج الإرشاد الجماعي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الاطلاع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على أحدث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ضايا لدى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2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ات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عداد بحث بأهم المشكلات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ضايا التي تهم الطالبات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ات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داد محاضرات أو ندوات عن أهم القضايا التي تهم الطالبات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داد نشرات تثقيفية حول المفاهيم النفسي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داد بعض الأنشطة الترفيهية للطالبات فى المؤسس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7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رجات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حضور والالتزام داخل المدرسة وكذلك حضور الاجتماعات مع أستاذة المقرر</w:t>
            </w:r>
          </w:p>
        </w:tc>
      </w:tr>
      <w:tr>
        <w:trPr>
          <w:trHeight w:val="45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ختبار التحريري</w:t>
            </w:r>
          </w:p>
        </w:tc>
      </w:tr>
      <w:tr>
        <w:trPr>
          <w:trHeight w:val="41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8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للجامع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رجة ل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درسة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ع الشكر و التقدير لمديرات و مشرفات المؤسسة التعليمية ع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جهودهم الكبيرة معنا لتنفيذ البرنامج 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بدريه الدعيدع </w:t>
      </w:r>
    </w:p>
    <w:sectPr>
      <w:footerReference w:type="default" r:id="rId2"/>
      <w:type w:val="nextPage"/>
      <w:pgSz w:w="11906" w:h="16838"/>
      <w:pgMar w:left="993" w:right="849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20:25:00Z</dcterms:created>
  <dc:creator>asus</dc:creator>
  <dc:description/>
  <dc:language>en-US</dc:language>
  <cp:lastModifiedBy>HP</cp:lastModifiedBy>
  <dcterms:modified xsi:type="dcterms:W3CDTF">2002-01-25T20:25:00Z</dcterms:modified>
  <cp:revision>2</cp:revision>
  <dc:subject/>
  <dc:title/>
</cp:coreProperties>
</file>