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1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cs="Traditional Arabic" w:ascii="Calibri" w:hAnsi="Calibri"/>
                <w:sz w:val="28"/>
                <w:szCs w:val="28"/>
              </w:rPr>
              <w:t>g.aldousary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والأربعاء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تتعرف الطالبة على شيخ المفسرين ابن جرير الطبري ومنهجه في التفسير بالمأثور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تفسر الطالبة سورة الفاتحة و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آية من سورة البقرة تفسيرا بالمأثور مع إتقان معنى الاستعاذة والبسم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دمة في التعريف بالمادة وموضوعاتها ومراجعها وأهم الأهداف المشتملة عل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فسير بالمأثور وأهميت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يف بابن جرير الطبر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هج ابن جرير الطبري في التفس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الاستعاذ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البسم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فاتحة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تفسير سورة الفاتحة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تفسير سورة الفاتح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بقرة الآي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البقرة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تفسير سورة البقرة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تفسير سورة البقرة 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تفسير سورة البقرة الآيا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فصلي أو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tl w:val="true"/>
              </w:rPr>
              <w:t>ان يلخص الطالب او الطالبة منهج ابن جرير الطب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قراءة وال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مناقشة الشفو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أن يتعرف ا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 على منهج ابن جرير الطبري في تفسيره وتحسن التعامل معه بشكل مباش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قراءة وال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لقات نقاش وتقيم ذاتي بين الطالبات واستطلاع نتيجته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شاريع بحث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هارات الإدراك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أن يقدر ا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 على تحليل منهج التفسير بالمأثو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من خلال تفسير الطب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ر في الممارس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ف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 xml:space="preserve">أن يقارن ا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 بين منهج التفسير بالمأثور والتفسير بالرأ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م التعلم والتفكير في الناق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ي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اجبات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عامل مع الآخرين وتحمل المسؤول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ن يقيم الطال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طالب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هج ابن جرير الطبر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قد أبحاث سابق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ييم  الواجبات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واصل وتقنية المعلومات والمهارات العدد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يبحث الطال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 في مواقع الانترنت وبرامج الحاسب العل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بادل </w:t>
            </w:r>
            <w:r>
              <w:rPr>
                <w:b/>
                <w:b/>
                <w:bCs/>
                <w:rtl w:val="true"/>
              </w:rPr>
              <w:t xml:space="preserve"> بين الطلا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في البريد الالكتروني  وار سال الواجبات بينهم وتبادل الخبر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عناية باقتراحات الطلا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الطالبات </w:t>
            </w:r>
            <w:r>
              <w:rPr>
                <w:b/>
                <w:b/>
                <w:bCs/>
                <w:rtl w:val="true"/>
              </w:rPr>
              <w:t xml:space="preserve"> لتفعيل الأنشطة اللاصف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واجب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فص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اتفا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ابن جرير الطب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جع المسان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ابن كثير، تفسير الدر المنثور للسيوط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Ghzayel Aldousary</cp:lastModifiedBy>
  <cp:lastPrinted>2017-02-08T11:58:00Z</cp:lastPrinted>
  <dcterms:modified xsi:type="dcterms:W3CDTF">2017-02-08T08:58:00Z</dcterms:modified>
  <cp:revision>22</cp:revision>
  <dc:subject/>
  <dc:title/>
</cp:coreProperties>
</file>