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24"/>
          <w:szCs w:val="24"/>
        </w:rPr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>بسم الله الرحمن الرحيم</w:t>
      </w:r>
    </w:p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تراتيجية التدريس لمقرر فقه العبادات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3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Header"/>
        <w:jc w:val="center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صل الدراسي الأول 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Header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ستاذة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وف الضويحي            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بن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دور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كت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39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s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للتواصل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البريد الإلكتروني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3366FF"/>
            <w:sz w:val="28"/>
            <w:szCs w:val="28"/>
          </w:rPr>
          <w:t>naldweehi@KSU.EDU.SA</w:t>
        </w:r>
      </w:hyperlink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ساعة المكتب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ثني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3366FF"/>
          <w:sz w:val="28"/>
          <w:sz w:val="28"/>
          <w:szCs w:val="28"/>
          <w:rtl w:val="true"/>
        </w:rPr>
        <w:t>رابط الموقع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3366FF"/>
          <w:sz w:val="28"/>
          <w:szCs w:val="28"/>
        </w:rPr>
        <w:t>ksu.edu.sa/naldweehi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شع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96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وم الأح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/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A067</w:t>
      </w:r>
    </w:p>
    <w:p>
      <w:pPr>
        <w:pStyle w:val="Header"/>
        <w:jc w:val="left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أول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تعريف العام بالمادة وأهدافه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هدف المقرر إلى دراسة أحكام الزكاة والنوازل المعاص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وفقه زكاة الفطر وأحكام الحج والعمرة مع فقه الدليل دون تعصب لمذهب مع مراعاة أصول المذهب الحنب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ثاني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أهداف تدريس المقرر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أهمية مبادئ الإسلام وأركانه وعبادته والقيم التي يرسيها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درك الطالبة سهولة الدين الإسلامي ويسره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أقوال الفقهاء والراجح من أقوالهم بالدلي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الطالبة على خصائص الإسل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عرف على الأدلة التي يمكن في ضوئها استنباط الحكم في كل زمان ومكان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يز بين الحق والباطل وبين الحلال والحرا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تلك القدرة على فهم الأدلة والخلاف بين العلماء وطرق الموازنة والترجيح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ميز بين الدليل الصحيح وغير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تقن التعامل مع كتب الفقه وتعرف كيف تصل للمرا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 تتقن كتابة  بحث في هذا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ن تستشعر الحكمة من فرض الزكاة وزكاة الفطر والحج والعمر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ثالث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الكتاب المقرر والمراجع المساندة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إمداد بتيسير شرح الزاد شرح على زاد المستقنع  ا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لشيخ صالح الفوزان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جزء الثاني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روض المربع لمنصور البهوت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ح عمدة الأحكام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ا لله الجبرين يرحمه الل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قه الميسر 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ه المطل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شرح الممتع شرح زاد المستنقع للشيخ محمد بن عثيم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هاية المطلب لعبد الملك الجوي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مهيد لابن عبد الب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ذكرة شرح زاد المستقنع للدكتور أحمد خلي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جمعية الفقهية السعو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قع الملتقى الفقه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فقه الإسل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مختار الإسلا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وقع الإسلام سؤال وجوا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بحوث الإسلامية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بحوث الفقهية المعاص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483" w:leader="none"/>
        </w:tabs>
        <w:ind w:left="-240" w:right="0" w:hanging="0"/>
        <w:jc w:val="both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bookmarkStart w:id="0" w:name="_1470653039"/>
      <w:bookmarkStart w:id="1" w:name="_1470651596"/>
      <w:bookmarkStart w:id="2" w:name="_1470646417"/>
      <w:bookmarkStart w:id="3" w:name="_1470645839"/>
      <w:bookmarkStart w:id="4" w:name="_1452189360"/>
      <w:bookmarkEnd w:id="0"/>
      <w:bookmarkEnd w:id="1"/>
      <w:bookmarkEnd w:id="2"/>
      <w:bookmarkEnd w:id="3"/>
      <w:bookmarkEnd w:id="4"/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object w:dxaOrig="12212" w:dyaOrig="13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0.6pt;height:660pt" filled="f" o:ole="">
            <v:imagedata r:id="rId4" o:title=""/>
          </v:shape>
          <o:OLEObject Type="Embed" ProgID="Word.Document.12" ShapeID="ole_rId3" DrawAspect="Content" ObjectID="_513636091" r:id="rId3"/>
        </w:object>
      </w:r>
    </w:p>
    <w:p>
      <w:pPr>
        <w:pStyle w:val="Normal"/>
        <w:tabs>
          <w:tab w:val="clear" w:pos="720"/>
          <w:tab w:val="left" w:pos="-483" w:leader="none"/>
        </w:tabs>
        <w:jc w:val="both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خامسا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متطلبات المقرر وتوزيع الدرجات لأعمال الفصل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60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) </w:t>
      </w:r>
    </w:p>
    <w:tbl>
      <w:tblPr>
        <w:bidiVisual w:val="true"/>
        <w:tblW w:w="90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16"/>
        <w:gridCol w:w="301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طلوب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 الأعمال الفصلي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ختيار نازلة من نوزال الزكاة أو الحج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ترط عدم تكرر النوزال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ائط ذهني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ختارها الطالبة من موضوعات الخطة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يشترط عد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ركة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فاعل في المحاضر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ب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ائل تطرح في المحاضرة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-483" w:leader="none"/>
              </w:tabs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 نهائي</w:t>
            </w:r>
          </w:p>
        </w:tc>
      </w:tr>
    </w:tbl>
    <w:p>
      <w:pPr>
        <w:pStyle w:val="Normal"/>
        <w:tabs>
          <w:tab w:val="clear" w:pos="720"/>
          <w:tab w:val="left" w:pos="-483" w:leader="none"/>
        </w:tabs>
        <w:jc w:val="center"/>
        <w:rPr>
          <w:rFonts w:ascii="Traditional Arabic" w:hAnsi="Traditional Arabic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FF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6"/>
          <w:sz w:val="36"/>
          <w:szCs w:val="36"/>
          <w:rtl w:val="true"/>
        </w:rPr>
        <w:t>تنبيه</w:t>
      </w:r>
      <w:r>
        <w:rPr>
          <w:rFonts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طوات التي يجب مراعاتها في دراسة الناز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قة و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رتيب في كتابة البحث ، تصوير النازلة، تكييف النازل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حرير الأصل الذي تنتمي إ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 بيان حكم النازل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كر الأقوال منسوبه إلى قائليها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دلة كل 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ان الراجح وسبب الترج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ذكر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رة الخل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إن وجد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كتابة المصادر والمراج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تابة الاسم كام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قم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قم الجو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بريد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B8CCE4" w:val="clear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موعد الاختبار الفصلي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أسبوع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الرابع عشر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بتاريخ 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2/1436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</w:p>
    <w:p>
      <w:pPr>
        <w:pStyle w:val="Normal"/>
        <w:numPr>
          <w:ilvl w:val="0"/>
          <w:numId w:val="4"/>
        </w:numPr>
        <w:shd w:fill="B8CCE4" w:val="clear"/>
        <w:ind w:left="360" w:right="0" w:hanging="360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موعد تسليم ال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تكليف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الأسبوع ال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عاشر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 xml:space="preserve"> بتاريخ 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FF"/>
          <w:sz w:val="32"/>
          <w:szCs w:val="32"/>
        </w:rPr>
        <w:t>1/1436</w:t>
      </w:r>
      <w:r>
        <w:rPr>
          <w:rFonts w:ascii="Traditional Arabic" w:hAnsi="Traditional Arabic" w:cs="Traditional Arabic"/>
          <w:b/>
          <w:b/>
          <w:bCs/>
          <w:color w:val="0000FF"/>
          <w:sz w:val="32"/>
          <w:sz w:val="32"/>
          <w:szCs w:val="32"/>
          <w:rtl w:val="true"/>
        </w:rPr>
        <w:t>ه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274" w:gutter="0" w:header="708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Char">
    <w:name w:val="رأس الصفحة Char"/>
    <w:qFormat/>
    <w:rPr>
      <w:rFonts w:ascii="Calibri" w:hAnsi="Calibri" w:eastAsia="Calibri" w:cs="Arial"/>
      <w:sz w:val="22"/>
      <w:szCs w:val="22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dweehi@KSU.EDU.SA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8:00Z</dcterms:created>
  <dc:creator>DELL</dc:creator>
  <dc:description/>
  <cp:keywords/>
  <dc:language>en-US</dc:language>
  <cp:lastModifiedBy>user</cp:lastModifiedBy>
  <cp:lastPrinted>2013-02-15T22:45:00Z</cp:lastPrinted>
  <dcterms:modified xsi:type="dcterms:W3CDTF">2014-09-04T02:08:00Z</dcterms:modified>
  <cp:revision>20</cp:revision>
  <dc:subject/>
  <dc:title>الخطة الدراسية لمقرر فقه العبادات  (132 سلم )</dc:title>
</cp:coreProperties>
</file>