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سم الله الرحمن الرحيم</w:t>
      </w:r>
    </w:p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راتيجية التدريس لمقرر فقه العبادات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Header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وف الضويحي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ور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9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s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للتواصل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3366FF"/>
            <w:sz w:val="28"/>
            <w:szCs w:val="28"/>
          </w:rPr>
          <w:t>naldweehi@KSU.EDU.SA</w:t>
        </w:r>
      </w:hyperlink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اعة المكت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ثني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رابط الموقع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</w:rPr>
        <w:t>ksu.edu.sa/naldweehi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شع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96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/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A067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أول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تعريف العام بالمادة وأهدافه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هدف المقرر إلى دراسة أحكام الزكاة والنوازل المعاص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فقه زكاة الفطر وأحكام الحج والعمرة مع فقه الدليل دون تعصب لمذهب مع مراعاة أصول المذهب الحنب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ثاني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أهمية مبادئ الإسلام وأركانه وعبادته والقيم التي يرسي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درك الطالبة سهولة الدين الإسلامي ويسره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أقوال الفقهاء والراجح من أقوالهم بالدل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خصائص الإسل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على الأدلة التي يمكن في ضوئها استنباط الحكم في كل زمان ومك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يز بين الحق والباطل وبين الحلال والحر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يز بين الدليل الصحيح وغي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قن التعامل مع كتب الفقه وتعرف كيف تصل للمرا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 تتقن كتابة  بحث في هذا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ستشعر الحكمة من فرض الزكاة وزكاة الفطر والحج والعم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ثالث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كتاب المقرر والمراجع المساندة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إمداد بتيسير شرح الزاد شرح على زاد المستقنع  ا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لشيخ صالح الفوزان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ء الثاني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روض المربع لمنصور البهوت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عمدة الأحكام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ا لله الجبرين يرحمه ال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قه الميسر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ه المطل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رح الممتع شرح زاد المستنقع للشيخ محمد بن 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هاية المطلب لعبد الملك الجوي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ذكرة شرح زاد المستقنع للدكتور أحمد خ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جمعية الفقهية السعو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قع الملتقى الفق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فقه الإسل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مختار الإسل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إسلام سؤال وج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بحوث الإسلام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بحوث الفقهي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bookmarkStart w:id="0" w:name="_1470653039"/>
      <w:bookmarkStart w:id="1" w:name="_1470651596"/>
      <w:bookmarkStart w:id="2" w:name="_1470646417"/>
      <w:bookmarkStart w:id="3" w:name="_1470645839"/>
      <w:bookmarkStart w:id="4" w:name="_1452189360"/>
      <w:bookmarkEnd w:id="0"/>
      <w:bookmarkEnd w:id="1"/>
      <w:bookmarkEnd w:id="2"/>
      <w:bookmarkEnd w:id="3"/>
      <w:bookmarkEnd w:id="4"/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object w:dxaOrig="12212" w:dyaOrig="13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0.6pt;height:660pt" filled="f" o:ole="">
            <v:imagedata r:id="rId4" o:title=""/>
          </v:shape>
          <o:OLEObject Type="Embed" ProgID="Word.Document.12" ShapeID="ole_rId3" DrawAspect="Content" ObjectID="_1377622554" r:id="rId3"/>
        </w:object>
      </w:r>
    </w:p>
    <w:p>
      <w:pPr>
        <w:pStyle w:val="Normal"/>
        <w:tabs>
          <w:tab w:val="clear" w:pos="720"/>
          <w:tab w:val="left" w:pos="-483" w:leader="none"/>
        </w:tabs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خامس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متطلبات المقرر وتوزيع الدرجات لأعمال الفصل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60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) </w:t>
      </w:r>
    </w:p>
    <w:tbl>
      <w:tblPr>
        <w:bidiVisual w:val="true"/>
        <w:tblW w:w="9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طلوب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 الأعمال الفصلي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يار نازلة من نوزال الزكاة أو الحج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ترط عدم تكرر النوزا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ائط ذهن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ختارها الطالبة من موضوعات الخط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شترط عد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رك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اعل في المحاضر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ئل تطرح في المحاضر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 نهائي</w:t>
            </w:r>
          </w:p>
        </w:tc>
      </w:tr>
    </w:tbl>
    <w:p>
      <w:pPr>
        <w:pStyle w:val="Normal"/>
        <w:tabs>
          <w:tab w:val="clear" w:pos="720"/>
          <w:tab w:val="left" w:pos="-483" w:leader="none"/>
        </w:tabs>
        <w:jc w:val="center"/>
        <w:rPr>
          <w:rFonts w:ascii="Traditional Arabic" w:hAnsi="Traditional Arabic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FF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طوات التي يجب مراعاتها في دراسة الناز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قة و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تيب في كتابة البحث ، تصوير النازلة، تكييف النازل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ر الأصل الذي تنتمي إ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 بيان حكم الناز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كر الأقوال منسوبه إلى قائليها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دلة كل 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ان الراجح وسبب الترج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ك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رة الخ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إن وجد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تابة المصادر والمراج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تابة الاسم كام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قم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 الجو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بريد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B8CCE4" w:val="clear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موعد الاختبار الفصلي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أسبوع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الرابع عشر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بتاريخ 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2/1436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</w:p>
    <w:p>
      <w:pPr>
        <w:pStyle w:val="Normal"/>
        <w:numPr>
          <w:ilvl w:val="0"/>
          <w:numId w:val="4"/>
        </w:numPr>
        <w:shd w:fill="B8CCE4" w:val="clear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موعد تسليم ال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أسبوع ال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عاشر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بتاريخ 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1/1436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274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رأس الصفحة Char"/>
    <w:qFormat/>
    <w:rPr>
      <w:rFonts w:ascii="Calibri" w:hAnsi="Calibri" w:eastAsia="Calibri" w:cs="Arial"/>
      <w:sz w:val="22"/>
      <w:szCs w:val="22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dweehi@KSU.EDU.SA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8:00Z</dcterms:created>
  <dc:creator>DELL</dc:creator>
  <dc:description/>
  <cp:keywords/>
  <dc:language>en-US</dc:language>
  <cp:lastModifiedBy>user</cp:lastModifiedBy>
  <cp:lastPrinted>2013-02-15T22:45:00Z</cp:lastPrinted>
  <dcterms:modified xsi:type="dcterms:W3CDTF">2014-09-04T02:08:00Z</dcterms:modified>
  <cp:revision>20</cp:revision>
  <dc:subject/>
  <dc:title>الخطة الدراسية لمقرر فقه العبادات  (132 سلم )</dc:title>
</cp:coreProperties>
</file>