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48055</wp:posOffset>
            </wp:positionH>
            <wp:positionV relativeFrom="paragraph">
              <wp:posOffset>-683895</wp:posOffset>
            </wp:positionV>
            <wp:extent cx="969645" cy="294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  <w:rtl w:val="true"/>
        </w:rPr>
        <w:t xml:space="preserve">                  </w:t>
      </w:r>
      <w:r>
        <w:rPr>
          <w:rFonts w:cs="Calibri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م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</w:rPr>
        <w:t>50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36/143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</w:rPr>
        <w:t>شع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219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هد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قر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بري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ق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مائية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/>
      </w:pPr>
      <w:r>
        <w:rPr>
          <w:rtl w:val="true"/>
        </w:rPr>
        <w:t>ال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/>
      </w:pPr>
      <w:r>
        <w:rPr>
          <w:rtl w:val="true"/>
        </w:rPr>
        <w:t>ال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عد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/>
      </w:pPr>
      <w:r>
        <w:rPr>
          <w:rtl w:val="true"/>
        </w:rPr>
        <w:t>ال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قائ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مائ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/>
      </w:pPr>
      <w:r>
        <w:rPr>
          <w:rtl w:val="true"/>
        </w:rPr>
        <w:t>الت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/>
      </w:pPr>
      <w:r>
        <w:rPr>
          <w:rtl w:val="true"/>
        </w:rPr>
        <w:t>ال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37"/>
        <w:gridCol w:w="6617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وضوعات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/14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سب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إرش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كاديمي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/14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وص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قرر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\11\1436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ناقش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توزي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جمو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مناقش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طة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\11\1436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"</w:t>
            </w:r>
            <w:r>
              <w:rPr>
                <w:sz w:val="18"/>
                <w:sz w:val="18"/>
                <w:szCs w:val="18"/>
                <w:rtl w:val="true"/>
              </w:rPr>
              <w:t>محاض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ية</w:t>
            </w:r>
            <w:r>
              <w:rPr>
                <w:sz w:val="18"/>
                <w:szCs w:val="18"/>
                <w:rtl w:val="true"/>
              </w:rPr>
              <w:t>"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\12\1436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ج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\12\1436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ج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اب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\12\1436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ساس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ف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ائ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تعر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ف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ائ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هم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ف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ائ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اق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ف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ائ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لفر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خر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ف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نح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جري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منح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ظر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ف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فاهي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ساس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ف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ائ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اه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حث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ف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ائ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سال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حث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بادىء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قوان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ام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م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\12\1436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محد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ل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ولوج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وراث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ولوج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راث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ؤث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ن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ثناء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اثناء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يل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يل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ئ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بك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مل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ولوج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فسيولوج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م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ئ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نفس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طف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س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لاق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الد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ال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نشئ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خو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ق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د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ثقاف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طف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ؤس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ثقاف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وسائ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بو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ليفزيو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نشئ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طف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اس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\1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سم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معد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وز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ظم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عض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طف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جه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ص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ماث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وظيف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شق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ك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تعري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اق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ه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ص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ك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ه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ص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انفع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نعكس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ول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  <w:rtl w:val="true"/>
              </w:rPr>
              <w:t>–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كو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ك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ظا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ك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م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ك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–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ض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ت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علاق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كتس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ك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ؤث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كى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</w:t>
            </w:r>
            <w:r>
              <w:rPr>
                <w:sz w:val="18"/>
                <w:sz w:val="18"/>
                <w:szCs w:val="18"/>
                <w:rtl w:val="true"/>
              </w:rPr>
              <w:t>لعا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\1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ح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ادرا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و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حاس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بص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جاس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اس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ش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تذ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اس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م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آز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و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>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ل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درا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ف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هز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تكنيك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درا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ض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درا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ص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د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ضي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درا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شك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درا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م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ثب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دراك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حاد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\1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حاج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طف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رحل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مرية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</w:rPr>
              <w:t>٣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</w:rPr>
              <w:t>٦</w:t>
            </w:r>
            <w:r>
              <w:rPr>
                <w:sz w:val="18"/>
                <w:sz w:val="18"/>
                <w:szCs w:val="18"/>
                <w:rtl w:val="true"/>
              </w:rPr>
              <w:t>ستوات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وظيف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مراعا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يا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طفال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\1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خت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ص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قر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4/1/143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ثالث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\2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غو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تعر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غ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فس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غو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د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نس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نظريا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ؤث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غو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غو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ظائ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غ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غو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د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طف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ر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\2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عرف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تعري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نح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عر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عر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يكانيز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عر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ياج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عالج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علو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غ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علاق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تكو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فاهي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ذ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مثي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علاق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تكو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فاهي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فه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د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ض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مل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نتب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ذك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عر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ص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د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ض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ستدعاء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ال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فك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نح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ياس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ور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كات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ذكاء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ئ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ذكاء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تبل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. ( </w:t>
            </w:r>
            <w:r>
              <w:rPr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عر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خام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\2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انفعال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ض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عل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ظر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يثولوج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د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ف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ضي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رحلت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فول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بك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متأخ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نشئ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ال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نشئ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جا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نشئ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ستقل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ذات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نمي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ن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علاق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لفر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نس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د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ن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يولوج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نس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د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_ </w:t>
            </w:r>
            <w:r>
              <w:rPr>
                <w:sz w:val="18"/>
                <w:sz w:val="18"/>
                <w:szCs w:val="18"/>
                <w:rtl w:val="true"/>
              </w:rPr>
              <w:t>الايثولوج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كلاسيك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  <w:rtl w:val="true"/>
              </w:rPr>
              <w:t>–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فه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ذ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لو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يج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لو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يث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ؤس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ربو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نشئ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ف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يا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طف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ق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درس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كومبيو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نفعال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عري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دايا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ول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كو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نفع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ظا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نفعال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لو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بتس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جاب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و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اجتماع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انفعالى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اطف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ساد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\2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مر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أطف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</w:rPr>
              <w:t>٣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</w:rPr>
              <w:t>٦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وظيف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يا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طفال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س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\3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اض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رية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ال</w:t>
            </w:r>
            <w:r>
              <w:rPr>
                <w:sz w:val="18"/>
                <w:sz w:val="18"/>
                <w:szCs w:val="18"/>
                <w:rtl w:val="true"/>
              </w:rPr>
              <w:t>ثا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\3\1437</w:t>
            </w:r>
            <w:r>
              <w:rPr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خت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نهائ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توز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Calibri"/>
          <w:rtl w:val="true"/>
        </w:rPr>
        <w:t xml:space="preserve">                          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Calibri"/>
          <w:rtl w:val="true"/>
        </w:rPr>
        <w:t xml:space="preserve">              </w:t>
      </w:r>
      <w:r>
        <w:rPr/>
        <w:t>10</w:t>
      </w:r>
      <w:r>
        <w:rPr>
          <w:rtl w:val="true"/>
        </w:rPr>
        <w:t xml:space="preserve"> %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Calibri"/>
          <w:rtl w:val="true"/>
        </w:rPr>
        <w:t xml:space="preserve">                    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Calibri"/>
          <w:rtl w:val="true"/>
        </w:rPr>
        <w:t xml:space="preserve">              </w:t>
      </w:r>
      <w:r>
        <w:rPr/>
        <w:t>10</w:t>
      </w:r>
      <w:r>
        <w:rPr>
          <w:rtl w:val="true"/>
        </w:rPr>
        <w:t xml:space="preserve"> %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Calibri"/>
          <w:rtl w:val="true"/>
        </w:rPr>
        <w:t xml:space="preserve">                      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                       </w:t>
      </w:r>
      <w:r>
        <w:rPr/>
        <w:t>10</w:t>
      </w:r>
      <w:r>
        <w:rPr>
          <w:rtl w:val="true"/>
        </w:rPr>
        <w:t>%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مناقشتها</w:t>
      </w:r>
      <w:r>
        <w:rPr>
          <w:rFonts w:cs="Calibri"/>
          <w:rtl w:val="true"/>
        </w:rPr>
        <w:t xml:space="preserve">                 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        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      </w:t>
      </w:r>
      <w:r>
        <w:rPr>
          <w:rFonts w:cs="Calibri"/>
          <w:rtl w:val="true"/>
        </w:rPr>
        <w:t xml:space="preserve">   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  </w:t>
      </w:r>
      <w:r>
        <w:rPr/>
        <w:t>10</w:t>
      </w:r>
      <w:r>
        <w:rPr>
          <w:rtl w:val="true"/>
        </w:rPr>
        <w:t>%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Calibri"/>
          <w:rtl w:val="true"/>
        </w:rPr>
        <w:t xml:space="preserve">                               </w:t>
      </w:r>
      <w:r>
        <w:rPr>
          <w:sz w:val="20"/>
          <w:szCs w:val="20"/>
        </w:rPr>
        <w:t>26/1/143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  <w:r>
        <w:rPr>
          <w:rFonts w:cs="Calibri"/>
          <w:rtl w:val="true"/>
        </w:rPr>
        <w:t xml:space="preserve">                           </w:t>
      </w:r>
      <w:r>
        <w:rPr/>
        <w:t>20</w:t>
      </w:r>
      <w:r>
        <w:rPr>
          <w:rtl w:val="true"/>
        </w:rPr>
        <w:t>%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ئى</w:t>
      </w:r>
      <w:r>
        <w:rPr>
          <w:rFonts w:cs="Calibri"/>
          <w:rtl w:val="true"/>
        </w:rPr>
        <w:t xml:space="preserve">                               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                             </w:t>
      </w:r>
      <w:r>
        <w:rPr/>
        <w:t>40</w:t>
      </w:r>
      <w:r>
        <w:rPr>
          <w:rtl w:val="true"/>
        </w:rPr>
        <w:t>%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تض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م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راج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مقد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ق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كت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ار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&amp; </w:t>
      </w:r>
      <w:r>
        <w:rPr>
          <w:b/>
          <w:b/>
          <w:bCs/>
          <w:rtl w:val="true"/>
        </w:rPr>
        <w:t>سوبريديكام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11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الممار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ع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ج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Janice J. Beaty (1994): Observing development of the young child. Macmillan Publishing Company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Judy S. Deloache (1994) : Current readings in child development .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ed. Allyn and Bacon .</w:t>
      </w:r>
    </w:p>
    <w:p>
      <w:pPr>
        <w:pStyle w:val="Normal"/>
        <w:spacing w:before="0" w:after="200"/>
        <w:jc w:val="center"/>
        <w:rPr/>
      </w:pPr>
      <w:r>
        <w:rPr>
          <w:b/>
          <w:b/>
          <w:bCs/>
          <w:rtl w:val="true"/>
        </w:rPr>
        <w:t>أرج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فيق</w:t>
      </w:r>
      <w:r>
        <w:rPr>
          <w:b/>
          <w:bCs/>
          <w:rtl w:val="true"/>
        </w:rPr>
        <w:t xml:space="preserve">\          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ق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غستان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11:00Z</dcterms:created>
  <dc:creator>user</dc:creator>
  <dc:description/>
  <cp:keywords/>
  <dc:language>en-US</dc:language>
  <cp:lastModifiedBy>Alhanouf Mushait</cp:lastModifiedBy>
  <cp:lastPrinted>2015-09-09T09:06:00Z</cp:lastPrinted>
  <dcterms:modified xsi:type="dcterms:W3CDTF">2015-09-19T12:29:00Z</dcterms:modified>
  <cp:revision>4</cp:revision>
  <dc:subject/>
  <dc:title/>
</cp:coreProperties>
</file>