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امعة الملك سعود                                       الفصل الدراس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6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طة الدراس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118"/>
        <w:gridCol w:w="2835"/>
      </w:tblGrid>
      <w:tr>
        <w:trPr>
          <w:trHeight w:val="3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إسلام و المذاهب الحديثة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 المعاص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وق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خميس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/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اعة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بيانات الأستا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طيفة بنت عبدالعزيز المعيو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دينة الجامعية للبنات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بنى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و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تب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يد الالكترو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almayouf@ksu.edu.sa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قع الشخصي لعضو هيئة التدر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c.ksu.edu.sa/lalmayouf/home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tter:  latifa_almayouf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ر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رف  المذاهب الفكرية المنحرفة ويفهم أصولها وآراء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و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سلام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ر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ر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قلي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ا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ض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ار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لائه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br w:type="textWrapping" w:clear="all"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فلسفة الحديث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مو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ملات في الفلسفة الحديث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بد الرحمن بيصا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صة الفلسفة الحديث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معاص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سف كر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اريخ الفلسفة الغرب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رتراند رسل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ص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ض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 ديوران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34"/>
        <w:gridCol w:w="7513"/>
      </w:tblGrid>
      <w:tr>
        <w:trPr>
          <w:trHeight w:val="48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تكلي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سبة الدرج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صيل التكليف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ص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شم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مواضيع ال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حسب تحدديها في الخطة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شطة تعاو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جب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جب تسليم التكاليف في الامحاضرة التال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م الطالبة بتلخي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جز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من كتاب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في حدود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حات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احد الكتب التال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كتاب النبوات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بن تيم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دلة القواطع والبراهين في ابطال اصول الملحدي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اصر السعد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لام في مواجهة الماديين والملحدي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بد الكريم الخطي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لحاد في الغر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وض رمسيس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نهائي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جميع المقرر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واعد و أنظم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حضير بعد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شر دقائق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اجبات و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حالة التغيب عن المحاضر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طالبة مكلفة بالمحاضرات وبتسليم التكاليف الأسبوع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روض و ورش العمل تقدم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مس عشرة دقيقة الأولى من المحاض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بالتاريخ المتفق عليه للعرض و ورش الع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تزام بتسليم الواجبات في المحاضرة التالية و لن يقبل أي تقديم بعد 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اغلاق الجوال أثناء المحاض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نشطة الصف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عا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في حالة التغي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مانة الأكادي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سجيل أثناء المحا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تصوي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صور أو فيديو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رفاق المراجع عند الاقتباس او استخدام عمل اشخاص 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ستخدام عمل اشخاص اخرين و نسبته لنف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ستحصل الطالبة 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/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درجة فقط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واصل الألكتر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لتواصل مع الاستاذ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حدود المقرر فق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عريف بالأسم و اسم المقرر و الشعبة في عنوان الرس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ستخدام بريد الكترون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رسمي و الابتعاد عن الاسماء المستعا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سائل التي تحتوي على اسماء مستعار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ن ينظر ل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اعاة استخدام لغة عربية فصحى و الابتعاد عن اللغة العامية في الرسائ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كترو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ين الطالبة و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10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692"/>
        <w:gridCol w:w="2552"/>
      </w:tblGrid>
      <w:tr>
        <w:trPr>
          <w:trHeight w:val="56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سائل التعلم</w:t>
            </w:r>
          </w:p>
        </w:tc>
      </w:tr>
      <w:tr>
        <w:trPr>
          <w:trHeight w:val="55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هي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هي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خصائ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غ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</w:p>
        </w:tc>
      </w:tr>
      <w:tr>
        <w:trPr>
          <w:trHeight w:val="4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ح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نس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كو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</w:t>
            </w:r>
          </w:p>
        </w:tc>
      </w:tr>
      <w:tr>
        <w:trPr>
          <w:trHeight w:val="62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وه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اختبار</w:t>
            </w:r>
            <w:r>
              <w:rPr>
                <w:rFonts w:cs="Calibri"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قصي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</w:t>
            </w:r>
          </w:p>
        </w:tc>
      </w:tr>
      <w:tr>
        <w:trPr>
          <w:trHeight w:val="53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ك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ك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</w:p>
        </w:tc>
      </w:tr>
      <w:tr>
        <w:trPr>
          <w:trHeight w:val="5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ك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ث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</w:p>
        </w:tc>
      </w:tr>
      <w:tr>
        <w:trPr>
          <w:trHeight w:val="42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رو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بينوز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ق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سفي</w:t>
            </w:r>
          </w:p>
        </w:tc>
      </w:tr>
      <w:tr>
        <w:trPr>
          <w:trHeight w:val="4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بنت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و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</w:t>
            </w:r>
          </w:p>
        </w:tc>
      </w:tr>
      <w:tr>
        <w:trPr>
          <w:trHeight w:val="42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جازة</w:t>
            </w:r>
            <w:r>
              <w:rPr>
                <w:rFonts w:cs="Calibri"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منتصف</w:t>
            </w:r>
            <w:r>
              <w:rPr>
                <w:rFonts w:cs="Calibri"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ه</w:t>
            </w:r>
          </w:p>
        </w:tc>
      </w:tr>
      <w:tr>
        <w:trPr>
          <w:trHeight w:val="54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    "   "</w:t>
            </w:r>
          </w:p>
        </w:tc>
      </w:tr>
      <w:tr>
        <w:trPr>
          <w:trHeight w:val="54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م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ب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خلاق</w:t>
            </w:r>
            <w:r>
              <w:rPr>
                <w:sz w:val="28"/>
                <w:szCs w:val="28"/>
                <w:rtl w:val="true"/>
              </w:rPr>
              <w:t xml:space="preserve">)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خلاق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ا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فصل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</w:tr>
      <w:tr>
        <w:trPr>
          <w:trHeight w:val="55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مانو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س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Calibri"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اختبار</w:t>
            </w:r>
            <w:r>
              <w:rPr>
                <w:rFonts w:cs="Calibri"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yellow"/>
                <w:rtl w:val="true"/>
              </w:rPr>
              <w:t>قصي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</w:tr>
      <w:tr>
        <w:trPr>
          <w:trHeight w:val="41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 عشر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GeezaPro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ascii="Times New Roman" w:hAnsi="Times New Roman" w:eastAsia="GeezaPro" w:cs="Times New Roman"/>
                <w:color w:val="000000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Style w:val="1"/>
                <w:rFonts w:ascii="Times New Roman" w:hAnsi="Times New Roman" w:eastAsia="GeezaPro" w:cs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GeezaPro" w:cs="Times New Roman"/>
                <w:color w:val="000000"/>
                <w:sz w:val="24"/>
                <w:szCs w:val="24"/>
              </w:rPr>
            </w:pPr>
            <w:r>
              <w:rPr>
                <w:rFonts w:eastAsia="GeezaPro"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706745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007"/>
                              <w:gridCol w:w="1267"/>
                              <w:gridCol w:w="1012"/>
                              <w:gridCol w:w="1392"/>
                              <w:gridCol w:w="1266"/>
                              <w:gridCol w:w="189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-1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الأحد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لم المنطق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وقف الاسلام من التصوف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اجست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يداني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جلــــــــس القســــــــــم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وقف الاسلام من الفلسف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اسلام والمذاهب الفكرية الحديث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3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241.7pt;mso-wrap-distance-left:9pt;mso-wrap-distance-right:9pt;mso-wrap-distance-top:0pt;mso-wrap-distance-bottom:0pt;margin-top:2.5pt;mso-position-vertical-relative:text;margin-left: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007"/>
                        <w:gridCol w:w="1267"/>
                        <w:gridCol w:w="1012"/>
                        <w:gridCol w:w="1392"/>
                        <w:gridCol w:w="1266"/>
                        <w:gridCol w:w="189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-1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الأحد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</w:rPr>
                              <w:t>ساعة مكتبية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لم المنطق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</w:rPr>
                              <w:t>ساعة مكتبية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وقف الاسلام من التصوف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اجستير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يداني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</w:rPr>
                              <w:t>ساعة مكتبية</w:t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جلــــــــس القســــــــــم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</w:rPr>
                              <w:t>ساعة مكتبية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وقف الاسلام من الفلسفة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7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اسلام والمذاهب الفكرية الحديث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3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وط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تابة بيانات الطالبة والمقرر واستاذ المقرر كاملة على صفحة الغلا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 بحجم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لمتن و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هوامش، وتبتعد الطالبة عن الاوراق الملونة والاطا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ستخدم الصناديق في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خسر الطالبة ثلثي الدرجة عند النقل دون الإح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ق للطالبة عرض مسودة على استاذ المقرر  قبل موعد التسلي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قت كاف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ذلك للمراج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قل مراجع التقرير عن مرجعي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275</wp:posOffset>
                </wp:positionV>
                <wp:extent cx="5867400" cy="4877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87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4881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وذج لكتابةالتكالي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مقرر ورمز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طالب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 الجامع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شعب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ستاذ المقر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ات المراج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كتا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مؤل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محقق أو المترج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ر النش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طب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 الطب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ل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9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84.05pt;mso-wrap-distance-left:9pt;mso-wrap-distance-right:9pt;mso-wrap-distance-top:0pt;mso-wrap-distance-bottom:0pt;margin-top:-3.25pt;mso-position-vertical-relative:text;margin-left: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4881" w:hRule="atLeast"/>
                        </w:trPr>
                        <w:tc>
                          <w:tcPr>
                            <w:tcW w:w="9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 لكتابةالتكاليف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مقرر ورمز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 الجامع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شعب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ستاذ المقر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ات المراج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كتا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مؤل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محقق أو المترج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طبع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 الطبع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خط الفقرة الافتراضي1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mayouf@ksu.edu.sa" TargetMode="External"/><Relationship Id="rId3" Type="http://schemas.openxmlformats.org/officeDocument/2006/relationships/hyperlink" Target="http://fac.ksu.edu.sa/lalmayouf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أسلام و المذاهب الحديثة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29:00Z</dcterms:created>
  <dc:creator>Dr.Latifa</dc:creator>
  <dc:description/>
  <dc:language>en-US</dc:language>
  <cp:lastModifiedBy>Lateefah M</cp:lastModifiedBy>
  <cp:lastPrinted>2015-02-05T08:38:00Z</cp:lastPrinted>
  <dcterms:modified xsi:type="dcterms:W3CDTF">2015-02-05T05:38:00Z</dcterms:modified>
  <cp:revision>4</cp:revision>
  <dc:subject/>
  <dc:title/>
</cp:coreProperties>
</file>