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نموذج توصيف مختصر </w:t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2064"/>
        <w:gridCol w:w="2520"/>
        <w:gridCol w:w="3870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رقم ورمز المقر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317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ل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رقم المكتب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كلية الترب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دور الثاني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رقم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65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سم المقر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أصول فقه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بريد الالكتروني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rasery@ksu.edu.sa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عدد الساعات المعتمدة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عتا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ساعات المكتبية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خميس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2"/>
          <w:szCs w:val="22"/>
        </w:rPr>
      </w:pPr>
      <w:r>
        <w:rPr>
          <w:rFonts w:cs="Traditional Arabic" w:ascii="Traditional Arabic" w:hAnsi="Traditional Arabic"/>
          <w:sz w:val="22"/>
          <w:szCs w:val="22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>
          <w:trHeight w:val="70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هداف المقر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:</w:t>
            </w:r>
            <w:r>
              <w:rPr>
                <w:color w:val="000000"/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_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عريف بعلم أصول الفقه ،ومباحث الأدلة الشرع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_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عريف بطرق استنباط الأحكام الشرعية من مصادرها الأصلية وفق ضوابط ،وموازين علمية دقيق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_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عريف بمقاصد الشريعة ،والمصالح  الكلية التي جعلها الشارع في تشريع الأحكام ،وبيان شموليتها وقدرتها على استيعاب قضايا الناس المتجددة وإيجاد الحلول الشرعية لها والمستندة على الكتاب والسنة والقواعد العام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_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عميق  المعرفة في الفقه وأصوله بالأدلة والقواعد الأصولية العامة ،وكيفية الترجيح في المسائل الخلاف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_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إسهام في تكوين الملكة الفقهية التي تعين على الاجتهاد في قضايا النواز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6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_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عريف بالأسباب العلمية التي أدت إلى الاختلاف والاتفاق في الأحكام الفقهية مما يكسب سعة في التفكير،ومرونة في التعامل مع الخلاف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1980"/>
        <w:gridCol w:w="1980"/>
      </w:tblGrid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وضوعا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عات التدري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عدد الأسابيع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هيئة للفصل الدراسي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إرشاد أكاديم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عريف بالمقرر والخطة الدراس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عريف بعلم أصول الفقه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نشأته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طريقة تأليف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كتاب تعريفه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خواصه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إعجازه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.......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خ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نواعه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6</w:t>
            </w:r>
            <w:r>
              <w:rPr>
                <w:rFonts w:cs="Traditional Arabic" w:ascii="Traditional Arabic" w:hAnsi="Traditional Arabic"/>
                <w:rtl w:val="true"/>
              </w:rPr>
              <w:t>-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تابع السنة وأنواعه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7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إجما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8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يا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9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إجازة منتصف الفصل الدراسي الأول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ول الصحاب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 الفصل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شرع من قبلنا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ستحسا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71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عر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د الذرائ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6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صلحة المرسل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7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ستصحا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100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520"/>
        <w:gridCol w:w="2520"/>
      </w:tblGrid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خرجات التعلم للمقر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طرق التقييم 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Lotus Linotype;Times New Roman" w:hAnsi="Lotus Linotype;Times New Roman" w:cs="Lotus Linotype;Times New Roman"/>
                <w:color w:val="FF0000"/>
                <w:sz w:val="32"/>
                <w:sz w:val="32"/>
                <w:szCs w:val="32"/>
                <w:rtl w:val="true"/>
              </w:rPr>
              <w:t>أن يبين مناهج العلماء في كتابة علم أصول الفق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/>
                <w:color w:val="FF0000"/>
                <w:sz w:val="28"/>
                <w:szCs w:val="28"/>
              </w:rPr>
            </w:pP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</w:rPr>
              <w:t xml:space="preserve"> </w:t>
            </w: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سؤ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رجوعه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ظانه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_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تكالي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FF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سؤاله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عار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التكاليف 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_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الاختبارات الفصلية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Lotus Linotype;Times New Roman" w:hAnsi="Lotus Linotype;Times New Roman" w:cs="Lotus Linotype;Times New Roman"/>
                <w:color w:val="FF0000"/>
                <w:sz w:val="32"/>
                <w:sz w:val="32"/>
                <w:szCs w:val="32"/>
                <w:rtl w:val="true"/>
              </w:rPr>
              <w:t xml:space="preserve">أن يستنبط </w:t>
            </w:r>
            <w:r>
              <w:rPr>
                <w:rFonts w:ascii="Lotus Linotype;Times New Roman" w:hAnsi="Lotus Linotype;Times New Roman" w:cs="Lotus Linotype;Times New Roman"/>
                <w:color w:val="FF0000"/>
                <w:sz w:val="32"/>
                <w:sz w:val="32"/>
                <w:szCs w:val="32"/>
                <w:rtl w:val="true"/>
              </w:rPr>
              <w:t>أهم القواعد الأصولية المرتبطة ب</w:t>
            </w:r>
            <w:r>
              <w:rPr>
                <w:rFonts w:ascii="Lotus Linotype;Times New Roman" w:hAnsi="Lotus Linotype;Times New Roman" w:cs="Lotus Linotype;Times New Roman"/>
                <w:color w:val="FF0000"/>
                <w:sz w:val="32"/>
                <w:sz w:val="32"/>
                <w:szCs w:val="32"/>
                <w:rtl w:val="true"/>
              </w:rPr>
              <w:t>المنهج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/>
                <w:color w:val="FF0000"/>
                <w:sz w:val="28"/>
                <w:szCs w:val="28"/>
              </w:rPr>
            </w:pP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</w:rPr>
              <w:t xml:space="preserve"> </w:t>
            </w: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سؤ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رجوعه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ظانها</w:t>
            </w:r>
          </w:p>
          <w:p>
            <w:pPr>
              <w:pStyle w:val="Normal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 xml:space="preserve">_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تكالي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/>
                <w:color w:val="FF0000"/>
                <w:sz w:val="28"/>
                <w:szCs w:val="28"/>
              </w:rPr>
            </w:pP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سؤاله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عار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تكالي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</w:rPr>
              <w:t xml:space="preserve"> </w:t>
            </w: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rFonts w:cs="AL-Mohanad Bold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 xml:space="preserve">_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فصل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FF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آثا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فقه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تعلق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بالخلا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أصول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تكلي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تقن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لوصو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علوم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 xml:space="preserve">_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تكلي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بحله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فتو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تقييمه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ذلك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FF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يقار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أدل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تف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المختل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إصوليي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حلق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نقا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ختبارات الشهرية</w:t>
            </w:r>
          </w:p>
        </w:tc>
      </w:tr>
    </w:tbl>
    <w:p>
      <w:pPr>
        <w:pStyle w:val="Style15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521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1"/>
        <w:gridCol w:w="1800"/>
        <w:gridCol w:w="2250"/>
      </w:tblGrid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طبيعة مهمة التقويم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ختبار، ، بحث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.  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أسبوع المحدد ل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درجة  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شاركة تفاعل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حلقات نقا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جميع المحاضرات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ناظرة علمي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جميع المحاضرا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كل مجموعة محاضر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اجبا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لف المقر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ختبار فصل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نهائ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3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أسبوع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0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0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521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>
          <w:trHeight w:val="70" w:hRule="atLeast"/>
        </w:trPr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راجع المعتمدة للمقر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روضة الناظ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ابن قدامة المقدس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يسير الوصول إلى علم الأصول للدكتور عبدالرحيم يعقو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لم أصول الفقه للشيخ عبدالوهاب خلاف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إتحاف ذوي البصائر شرح روضة الناظ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 عبدالكريم النمل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Fonts w:cs="Traditional Arabic" w:ascii="Traditional Arabic" w:hAnsi="Traditional Arabic"/>
          <w:rtl w:val="true"/>
        </w:rPr>
        <w:t xml:space="preserve">** </w:t>
      </w:r>
      <w:r>
        <w:rPr>
          <w:rFonts w:ascii="Traditional Arabic" w:hAnsi="Traditional Arabic" w:cs="Traditional Arabic"/>
          <w:rtl w:val="true"/>
        </w:rPr>
        <w:t xml:space="preserve">إذا كنت من ذوي طلاب ذوي الاحتياجات الخاصة وبحاجة إلى خدمات مساندة برجاء ابلاغ عضو  هيئة التدريس بذلك للتنيسق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Lotus Linotyp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980" w:type="dxa"/>
      <w:jc w:val="left"/>
      <w:tblInd w:w="-135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5"/>
      <w:gridCol w:w="2821"/>
      <w:gridCol w:w="4624"/>
    </w:tblGrid>
    <w:tr>
      <w:trPr>
        <w:trHeight w:val="1520" w:hRule="atLeast"/>
      </w:trPr>
      <w:tc>
        <w:tcPr>
          <w:tcW w:w="35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وكلية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تربية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قسم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اكاديمي</w:t>
          </w:r>
        </w:p>
      </w:tc>
      <w:tc>
        <w:tcPr>
          <w:tcW w:w="28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  <w:lang w:val="en-US" w:eastAsia="en-US"/>
            </w:rPr>
            <w:drawing>
              <wp:inline distT="0" distB="0" distL="0" distR="0">
                <wp:extent cx="1365885" cy="51625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70" r="-26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516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تاريخ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Cs w:val="28"/>
              <w:rtl w:val="true"/>
            </w:rPr>
            <w:t>:  .......</w:t>
          </w:r>
          <w:r>
            <w:rPr>
              <w:sz w:val="28"/>
              <w:szCs w:val="28"/>
              <w:rtl w:val="true"/>
            </w:rPr>
            <w:t>.....</w:t>
          </w:r>
          <w:r>
            <w:rPr>
              <w:sz w:val="28"/>
              <w:szCs w:val="28"/>
              <w:rtl w:val="true"/>
            </w:rPr>
            <w:t>..........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bidi w:val="0"/>
            <w:jc w:val="right"/>
            <w:rPr/>
          </w:pPr>
          <w:r>
            <w:rPr>
              <w:sz w:val="28"/>
              <w:szCs w:val="28"/>
            </w:rPr>
            <w:t>071106-3201</w:t>
          </w:r>
          <w:r>
            <w:rPr>
              <w:sz w:val="28"/>
              <w:szCs w:val="28"/>
            </w:rPr>
            <w:t xml:space="preserve">  </w:t>
          </w:r>
          <w:r>
            <w:rPr>
              <w:sz w:val="28"/>
              <w:sz w:val="28"/>
              <w:szCs w:val="28"/>
              <w:rtl w:val="true"/>
            </w:rPr>
            <w:t>الرقم</w:t>
          </w:r>
          <w:r>
            <w:rPr>
              <w:rFonts w:cs="Calibri"/>
              <w:sz w:val="28"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 xml:space="preserve">: 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تذييل صفحة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3:36:00Z</dcterms:created>
  <dc:creator>User</dc:creator>
  <dc:description/>
  <cp:keywords/>
  <dc:language>en-US</dc:language>
  <cp:lastModifiedBy>ACER</cp:lastModifiedBy>
  <dcterms:modified xsi:type="dcterms:W3CDTF">2016-10-05T20:12:00Z</dcterms:modified>
  <cp:revision>12</cp:revision>
  <dc:subject/>
  <dc:title/>
</cp:coreProperties>
</file>