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34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لية التر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ور الثان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صول فق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rasery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م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ثني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دراسة المباحث المتعلقة بالحكم الشرعي والتكليف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,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كذلك التعرف على الأهلية والمباحث ذات الصل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هيئة للفصل الدراس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رشاد أكاديم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ريف بالمقرر والخطة الدراس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بحث الحاك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بحث الحكم الشرع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يف الحكم التكليفي والحكم الوضعي والمقارنة بينهم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سيم الحنفية للحكم التكليف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بحث الواج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جهة أدائ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جهة المطالب بأدائ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ابع مبحث الواج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دار المطلو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عتبار ذا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دو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ر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كرو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با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كم الوضع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انع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ابع الحكم الوضع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خص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عزيم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صحة والبطل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كوم علي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فصلي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3/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بحث الأهل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ابع الأهل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ابع الأهل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راج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141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50"/>
        <w:gridCol w:w="2520"/>
        <w:gridCol w:w="2520"/>
      </w:tblGrid>
      <w:tr>
        <w:trPr>
          <w:trHeight w:val="7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ن يلخص اقسام الحكم الشرعي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sz w:val="22"/>
                <w:sz w:val="22"/>
                <w:szCs w:val="22"/>
                <w:rtl w:val="true"/>
              </w:rPr>
              <w:t>محاض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ييم المباشر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 يلخص أحكام التكليف الخمس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حيح الخرائط الذهنية</w:t>
            </w:r>
          </w:p>
        </w:tc>
      </w:tr>
      <w:tr>
        <w:trPr>
          <w:trHeight w:val="7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 يقارن بين الحكم التكليفي والحكم الوضع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;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ش العم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ختبار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ييم المباشر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حيح الجداول</w:t>
            </w:r>
          </w:p>
        </w:tc>
      </w:tr>
      <w:tr>
        <w:trPr>
          <w:trHeight w:val="7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 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ستعمل وسائل الاتصال الحديثة فيما يخدم العملية التعليم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ل التكاليف عن طريق البلاك بور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ييم المباشر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شاركة تفاعل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لقات نقا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ميع المحاضرا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اظرة علم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ميع المحاض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ل مجموعة محاض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ريطة ذهنية مفاهيمية للحكم التكليفي وأخرى للوضع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سليم التكالي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فص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يسير الوصول إلى علم الأصول للدكتور عبدالرحيم يعقو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لم أصول الفقه للشيخ عبدالوهاب خلا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وضة الناظ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بن قدامة المقدس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تحاف ذوي البصائر شرح روضة الناظ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 عبدالكريم النم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هذب في علم أصول الفقه المقارن عبد الكريم النم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36:00Z</dcterms:created>
  <dc:creator>User</dc:creator>
  <dc:description/>
  <cp:keywords/>
  <dc:language>en-US</dc:language>
  <cp:lastModifiedBy>ACER</cp:lastModifiedBy>
  <dcterms:modified xsi:type="dcterms:W3CDTF">2017-02-13T18:51:00Z</dcterms:modified>
  <cp:revision>7</cp:revision>
  <dc:subject/>
  <dc:title/>
</cp:coreProperties>
</file>