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23"/>
        <w:gridCol w:w="2279"/>
        <w:gridCol w:w="4843"/>
      </w:tblGrid>
      <w:tr>
        <w:trPr>
          <w:trHeight w:val="576" w:hRule="atLeast"/>
        </w:trPr>
        <w:tc>
          <w:tcPr>
            <w:tcW w:w="198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3702" w:type="dxa"/>
            <w:gridSpan w:val="2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يام</w:t>
            </w:r>
          </w:p>
        </w:tc>
        <w:tc>
          <w:tcPr>
            <w:tcW w:w="4843" w:type="dxa"/>
            <w:tcBorders>
              <w:top w:val="thinThickSmallGap" w:sz="24" w:space="0" w:color="000000"/>
              <w:left w:val="single" w:sz="2" w:space="0" w:color="000000"/>
              <w:bottom w:val="thickThinSmallGap" w:sz="24" w:space="0" w:color="000000"/>
              <w:right w:val="doub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حاضرة</w:t>
            </w:r>
          </w:p>
        </w:tc>
      </w:tr>
      <w:tr>
        <w:trPr>
          <w:trHeight w:val="318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0/8-7/6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هيئ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ل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يفي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1/8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8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2/8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9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3/8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0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4/8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1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7/8-14/6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</w:rPr>
              <w:t>1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أولى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</w:rPr>
              <w:t>2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ثانية</w:t>
            </w:r>
          </w:p>
        </w:tc>
      </w:tr>
      <w:tr>
        <w:trPr>
          <w:trHeight w:val="263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8/8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5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9/8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6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30/8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7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8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4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1/6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ثالث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رابعة</w:t>
            </w:r>
          </w:p>
        </w:tc>
      </w:tr>
      <w:tr>
        <w:trPr>
          <w:trHeight w:val="299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5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2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6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3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7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4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8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5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1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8/6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خامس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ascii="Arial" w:hAnsi="Arial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</w:rPr>
              <w:t>6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>:</w:t>
            </w:r>
            <w:r>
              <w:rPr>
                <w:rFonts w:cs="Traditional Arabic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</w:p>
        </w:tc>
      </w:tr>
      <w:tr>
        <w:trPr>
          <w:trHeight w:val="267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2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9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3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30/6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4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5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4406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8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5/7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</w:rPr>
              <w:t>7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سادس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</w:rPr>
              <w:t>8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ب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4406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9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6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4406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0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7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4406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1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8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24406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2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9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5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2/7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جاز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ي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طر</w:t>
            </w:r>
          </w:p>
        </w:tc>
      </w:tr>
      <w:tr>
        <w:trPr>
          <w:trHeight w:val="267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6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3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7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4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8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5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9/9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6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3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9/7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جاز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ي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طر</w:t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إربع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خ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و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لاعتذ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صي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قرر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4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0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5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1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6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2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7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3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0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6/7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</w:rPr>
              <w:t>9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ثامن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</w:rPr>
              <w:t>10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تاس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1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7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2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8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3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9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4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30/7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7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2/8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</w:rPr>
              <w:t>11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عاشر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</w:rPr>
              <w:t>12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حادي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عشر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D0D0D"/>
                <w:sz w:val="22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عش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8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3/8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19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4/8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0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5/8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1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6/8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1986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حد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4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9/8</w:t>
            </w:r>
          </w:p>
        </w:tc>
        <w:tc>
          <w:tcPr>
            <w:tcW w:w="484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ختبارات النهائية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اثنين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5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0/8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ثلاث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6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1/8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أربعاء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7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2/8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986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خميس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244061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</w:rPr>
              <w:t>28/10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13/8</w:t>
            </w:r>
          </w:p>
        </w:tc>
        <w:tc>
          <w:tcPr>
            <w:tcW w:w="484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21:12:00Z</dcterms:created>
  <dc:creator>Nojud Khalid Aljaber</dc:creator>
  <dc:description/>
  <cp:keywords/>
  <dc:language>en-US</dc:language>
  <cp:lastModifiedBy>Toshiba</cp:lastModifiedBy>
  <cp:lastPrinted>2015-06-09T08:24:00Z</cp:lastPrinted>
  <dcterms:modified xsi:type="dcterms:W3CDTF">2015-06-20T21:43:00Z</dcterms:modified>
  <cp:revision>3</cp:revision>
  <dc:subject/>
  <dc:title/>
</cp:coreProperties>
</file>