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 w:ascii="Traditional Arabic" w:hAnsi="Traditional Arabic"/>
          <w:b/>
          <w:bCs/>
          <w:color w:val="000000"/>
          <w:sz w:val="52"/>
          <w:szCs w:val="5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52"/>
          <w:sz w:val="52"/>
          <w:szCs w:val="52"/>
          <w:rtl w:val="true"/>
        </w:rPr>
        <w:t xml:space="preserve">خطة تعديل سلوك </w:t>
      </w:r>
      <w:r>
        <w:rPr>
          <w:rFonts w:cs="Traditional Arabic" w:ascii="Traditional Arabic" w:hAnsi="Traditional Arabic"/>
          <w:b/>
          <w:bCs/>
          <w:color w:val="000000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بيانات الأولية عن الحال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سم الط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وع الإعاق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درجة الإعاق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سم المعل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و معدل السلو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اريخ البدء بالبرنام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اريخ الانتهاء من البرنام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لخص تاريخ حالة الط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504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504D"/>
        </w:rPr>
      </w:pPr>
      <w:r>
        <w:rPr>
          <w:rFonts w:cs="Traditional Arabic" w:ascii="Traditional Arabic" w:hAnsi="Traditional Arabic"/>
          <w:b/>
          <w:bCs/>
          <w:color w:val="C0504D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504D"/>
        </w:rPr>
      </w:pPr>
      <w:r>
        <w:rPr>
          <w:rFonts w:cs="Traditional Arabic" w:ascii="Traditional Arabic" w:hAnsi="Traditional Arabic"/>
          <w:b/>
          <w:bCs/>
          <w:color w:val="C0504D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504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بيانات عن السلوك غير المرغوب فيه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لوك المستهدف بالتعد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595959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السلوك المستهدف إجرائي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595959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ياغة الهدف السلوك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ظروف التي يحدث فيها السلوك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ظرف الزم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ظرف المك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مبررات اختيار السلو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ربوي – اجتماعي – طب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Style14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أي الآخرين في السلوك المستهد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أي الأه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علمة الص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خصائي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ind w:left="643" w:right="0" w:hanging="0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أي الأه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 xml:space="preserve"> </w:t>
      </w:r>
    </w:p>
    <w:p>
      <w:pPr>
        <w:pStyle w:val="Normal"/>
        <w:ind w:left="643" w:right="0" w:hanging="0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أي معلمة الفصل</w:t>
      </w:r>
    </w:p>
    <w:p>
      <w:pPr>
        <w:pStyle w:val="Normal"/>
        <w:ind w:left="643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أي الأخصائ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رضيات حدوث السلوك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 المؤدية لحدوث السلو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لاحظة السلوك غير المرغوب فيه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لاحظة قبل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أسلوب القيا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البد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اريخ الانتهاء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F81BD"/>
          <w:sz w:val="28"/>
          <w:sz w:val="28"/>
          <w:szCs w:val="28"/>
          <w:rtl w:val="true"/>
        </w:rPr>
        <w:t xml:space="preserve">الأسبوع الأول </w:t>
      </w:r>
      <w:r>
        <w:rPr>
          <w:rFonts w:cs="Traditional Arabic" w:ascii="Traditional Arabic" w:hAnsi="Traditional Arabic"/>
          <w:b/>
          <w:bCs/>
          <w:color w:val="4F81B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F81BD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ي أداء السلوك المستهدف  الحا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الخط القاع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م تحديد المستوي للأداء الحا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خل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لاحظة المباشرة لم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28244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1"/>
                              <w:gridCol w:w="1355"/>
                              <w:gridCol w:w="1822"/>
                              <w:gridCol w:w="200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59pt;mso-wrap-distance-left:9pt;mso-wrap-distance-right:0pt;mso-wrap-distance-top:0pt;mso-wrap-distance-bottom:0pt;margin-top:8.7pt;mso-position-vertical-relative:text;margin-left: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1"/>
                        <w:gridCol w:w="1355"/>
                        <w:gridCol w:w="1822"/>
                        <w:gridCol w:w="200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د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561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 القي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سم البياني لفترة الملاحظة القب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643" w:right="0" w:hanging="360"/>
        <w:jc w:val="left"/>
        <w:rPr>
          <w:rFonts w:ascii="Traditional Arabic" w:hAnsi="Traditional Arabic" w:eastAsia="Calibri" w:cs="Traditional Arabic"/>
          <w:b/>
          <w:b/>
          <w:bCs/>
          <w:color w:val="2E74B5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وجز لمستوى أداء الطف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في مرحلة الخط القاعد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643" w:right="0" w:hanging="0"/>
        <w:jc w:val="left"/>
        <w:rPr>
          <w:rFonts w:ascii="Traditional Arabic" w:hAnsi="Traditional Arabic" w:eastAsia="Calibri" w:cs="Traditional Arabic"/>
          <w:b/>
          <w:b/>
          <w:bCs/>
          <w:color w:val="2E74B5"/>
          <w:sz w:val="28"/>
          <w:szCs w:val="28"/>
        </w:rPr>
      </w:pPr>
      <w:r>
        <w:rPr>
          <w:rFonts w:eastAsia="Calibri"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eastAsia="Calibri" w:cs="Traditional Arabic"/>
          <w:b/>
          <w:b/>
          <w:bCs/>
          <w:color w:val="2E74B5"/>
          <w:sz w:val="28"/>
          <w:szCs w:val="28"/>
        </w:rPr>
      </w:pPr>
      <w:r>
        <w:rPr>
          <w:rFonts w:eastAsia="Calibri"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بيانات الخطة العلاجي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>التدخل العلا</w:t>
      </w: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ي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بدأ من تاريخ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حتى تاريخ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ستخدمت فيه الأسالي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>الأسلوب الأول</w:t>
      </w: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 xml:space="preserve">الأسلوب الثاني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 xml:space="preserve">الأسلوب الثالث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Style14"/>
        <w:ind w:left="643" w:right="0" w:hanging="0"/>
        <w:jc w:val="left"/>
        <w:rPr>
          <w:rFonts w:ascii="Traditional Arabic" w:hAnsi="Traditional Arabic" w:cs="Mudir MT"/>
          <w:b/>
          <w:b/>
          <w:bCs/>
          <w:color w:val="C00000"/>
          <w:sz w:val="28"/>
          <w:szCs w:val="28"/>
        </w:rPr>
      </w:pPr>
      <w:r>
        <w:rPr>
          <w:rFonts w:cs="Mudir MT" w:ascii="Traditional Arabic" w:hAnsi="Traditional Arabic"/>
          <w:b/>
          <w:bCs/>
          <w:color w:val="C00000"/>
          <w:sz w:val="28"/>
          <w:szCs w:val="28"/>
          <w:rtl w:val="true"/>
        </w:rPr>
      </w:r>
    </w:p>
    <w:p>
      <w:pPr>
        <w:pStyle w:val="Style14"/>
        <w:numPr>
          <w:ilvl w:val="0"/>
          <w:numId w:val="11"/>
        </w:numPr>
        <w:spacing w:lineRule="auto" w:line="276" w:before="0" w:after="20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دول الملاحظة للسلوك أثناء التدخ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 البد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الانته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282440" cy="2019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1"/>
                              <w:gridCol w:w="1355"/>
                              <w:gridCol w:w="1822"/>
                              <w:gridCol w:w="200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59pt;mso-wrap-distance-left:9pt;mso-wrap-distance-right:0pt;mso-wrap-distance-top:0pt;mso-wrap-distance-bottom:0pt;margin-top:8.7pt;mso-position-vertical-relative:text;margin-left: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1"/>
                        <w:gridCol w:w="1355"/>
                        <w:gridCol w:w="1822"/>
                        <w:gridCol w:w="200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د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561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 القي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سم البياني للتدخ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423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موجز مستوى الأداء أثناء مرحلة التدخل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التدخل العلاجي الثاني </w:t>
      </w:r>
      <w:r>
        <w:rPr>
          <w:rFonts w:cs="Traditional Arabic" w:ascii="Traditional Arabic" w:hAnsi="Traditional Arabic"/>
          <w:b/>
          <w:bCs/>
          <w:color w:val="4F81BD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17365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بدأ من تاريخ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حتى تاريخ ه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ستخدمت فيه الأسالي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>الأسلوب الأول</w:t>
      </w: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 xml:space="preserve">الأسلوب الثاني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u w:val="single"/>
          <w:rtl w:val="true"/>
        </w:rPr>
        <w:t xml:space="preserve">الأسلوب الثالث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تعريف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4546A"/>
          <w:sz w:val="28"/>
          <w:sz w:val="28"/>
          <w:szCs w:val="28"/>
          <w:rtl w:val="true"/>
        </w:rPr>
        <w:t xml:space="preserve">كيفية تطبيقه </w:t>
      </w: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4546A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4546A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دول الملاحظة للسلوك أثناء التدخ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ث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 البد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يخ الانته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282440" cy="2019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1"/>
                              <w:gridCol w:w="1355"/>
                              <w:gridCol w:w="1822"/>
                              <w:gridCol w:w="200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59pt;mso-wrap-distance-left:9pt;mso-wrap-distance-right:0pt;mso-wrap-distance-top:0pt;mso-wrap-distance-bottom:0pt;margin-top:8.7pt;mso-position-vertical-relative:text;margin-left: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1"/>
                        <w:gridCol w:w="1355"/>
                        <w:gridCol w:w="1822"/>
                        <w:gridCol w:w="200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د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561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 القي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2E74B5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سم البياني للتدخل 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ان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984806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984806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984806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984806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984806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984806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موجز مستوى الأداء أثناء مرحلة التدخ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>الث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  <w:lang w:val="en-GB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E74B5"/>
          <w:sz w:val="28"/>
          <w:szCs w:val="28"/>
          <w:lang w:val="en-GB"/>
        </w:rPr>
      </w:pPr>
      <w:r>
        <w:rPr>
          <w:rFonts w:cs="Traditional Arabic" w:ascii="Traditional Arabic" w:hAnsi="Traditional Arabic"/>
          <w:b/>
          <w:bCs/>
          <w:color w:val="2E74B5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لاحظة السلوك بعد التعديل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لاحظة بعد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F81B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اريخ البدء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اريخ الانتهاء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282440" cy="2019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1"/>
                              <w:gridCol w:w="1355"/>
                              <w:gridCol w:w="1822"/>
                              <w:gridCol w:w="200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1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8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  <w:shd w:fill="FADEC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double" w:sz="6" w:space="0" w:color="ED7D31"/>
                                    <w:left w:val="single" w:sz="8" w:space="0" w:color="ED7D31"/>
                                    <w:bottom w:val="single" w:sz="8" w:space="0" w:color="ED7D31"/>
                                    <w:right w:val="single" w:sz="8" w:space="0" w:color="ED7D3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2E74B5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59pt;mso-wrap-distance-left:9pt;mso-wrap-distance-right:0pt;mso-wrap-distance-top:0pt;mso-wrap-distance-bottom:0pt;margin-top:8.7pt;mso-position-vertical-relative:text;margin-left: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1"/>
                        <w:gridCol w:w="1355"/>
                        <w:gridCol w:w="1822"/>
                        <w:gridCol w:w="200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1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د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8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561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  <w:shd w:fill="FADEC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double" w:sz="6" w:space="0" w:color="ED7D31"/>
                              <w:left w:val="single" w:sz="8" w:space="0" w:color="ED7D31"/>
                              <w:bottom w:val="single" w:sz="8" w:space="0" w:color="ED7D31"/>
                              <w:right w:val="single" w:sz="8" w:space="0" w:color="ED7D3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2E74B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 القي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سم البياني ل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لاحظة البعد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موجز مستوى الأداء أثناء مرحلة التدخ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>الث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en-GB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</w:rPr>
        <w:t xml:space="preserve">الرسم البياني 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</w:rPr>
        <w:t>فترة الملاحظة القبلية – التدخل الأول – التدخل الثاني – فترة الملاحظة البعدية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  <w:t>) :</w:t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01" w:leader="none"/>
        </w:tabs>
        <w:jc w:val="left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سادساً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لخيص النتائج وإيصالها لمن يهمه  الأم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Heading1"/>
        <w:spacing w:before="240" w:after="24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نتائج 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Heading1"/>
        <w:spacing w:before="240" w:after="240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Heading1"/>
        <w:spacing w:before="240" w:after="240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توصيات </w:t>
      </w:r>
      <w:r>
        <w:rPr>
          <w:rFonts w:cs="Traditional Arabic" w:ascii="Traditional Arabic" w:hAnsi="Traditional Arabic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19" w:leader="none"/>
        </w:tabs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بحمد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.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AL-Mate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  <w:color w:val="2E74B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40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47:00Z</dcterms:created>
  <dc:creator>Ajmol</dc:creator>
  <dc:description/>
  <cp:keywords/>
  <dc:language>en-US</dc:language>
  <cp:lastModifiedBy>Fatimah Ibrahim Shabi</cp:lastModifiedBy>
  <cp:lastPrinted>2011-05-28T22:32:00Z</cp:lastPrinted>
  <dcterms:modified xsi:type="dcterms:W3CDTF">2016-09-27T05:09:00Z</dcterms:modified>
  <cp:revision>6</cp:revision>
  <dc:subject/>
  <dc:title/>
</cp:coreProperties>
</file>