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bidiVisual w:val="true"/>
        <w:tblW w:w="9498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21"/>
        <w:gridCol w:w="3416"/>
      </w:tblGrid>
      <w:tr>
        <w:trPr>
          <w:trHeight w:val="15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ية التربية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علم النفس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62075" cy="5143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0" r="-2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  .......</w:t>
            </w:r>
            <w:r>
              <w:rPr>
                <w:sz w:val="28"/>
                <w:szCs w:val="28"/>
                <w:rtl w:val="true"/>
              </w:rPr>
              <w:t>.....</w:t>
            </w:r>
            <w:r>
              <w:rPr>
                <w:sz w:val="28"/>
                <w:szCs w:val="28"/>
                <w:rtl w:val="true"/>
              </w:rPr>
              <w:t>..........</w:t>
            </w:r>
          </w:p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8"/>
              <w:bidi w:val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106-3201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: 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Style17"/>
        <w:shd w:fill="FFFFFF" w:val="clear"/>
        <w:spacing w:before="0" w:after="0"/>
        <w:jc w:val="center"/>
        <w:rPr>
          <w:rFonts w:ascii="Calibri" w:hAnsi="Calibri" w:cs="Traditional Arabic"/>
          <w:b/>
          <w:b/>
          <w:bCs/>
          <w:sz w:val="32"/>
          <w:szCs w:val="32"/>
        </w:rPr>
      </w:pPr>
      <w:r>
        <w:rPr>
          <w:rFonts w:ascii="Calibri" w:hAnsi="Calibri" w:cs="Traditional Arabic"/>
          <w:b/>
          <w:b/>
          <w:bCs/>
          <w:sz w:val="32"/>
          <w:sz w:val="32"/>
          <w:szCs w:val="32"/>
          <w:rtl w:val="true"/>
        </w:rPr>
        <w:t xml:space="preserve">توصيف مختصر لمقرر </w:t>
      </w:r>
      <w:r>
        <w:rPr>
          <w:rFonts w:cs="Traditional Arabic" w:ascii="Calibri" w:hAnsi="Calibri"/>
          <w:b/>
          <w:bCs/>
          <w:sz w:val="32"/>
          <w:szCs w:val="32"/>
        </w:rPr>
        <w:t>515</w:t>
      </w:r>
      <w:r>
        <w:rPr>
          <w:rFonts w:ascii="Calibri" w:hAnsi="Calibri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Calibri" w:hAnsi="Calibri" w:cs="Traditional Arabic"/>
          <w:b/>
          <w:b/>
          <w:bCs/>
          <w:sz w:val="32"/>
          <w:sz w:val="32"/>
          <w:szCs w:val="32"/>
        </w:rPr>
        <w:t xml:space="preserve"> </w:t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41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فس  </w:t>
            </w: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5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 ورمز المقرر</w:t>
            </w: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جيه التربوي والمهني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 المقرر</w:t>
            </w: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اعتان </w:t>
            </w: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د الساعات المعتمدة</w:t>
            </w: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198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أ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 المكتب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eastAsia="Calibri" w:cs="Traditional Arabic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Calibri" w:cs="Traditional Arabic"/>
                  <w:sz w:val="28"/>
                  <w:szCs w:val="28"/>
                </w:rPr>
                <w:t>malqudah@ksu.edu.sa</w:t>
              </w:r>
            </w:hyperlink>
          </w:p>
          <w:p>
            <w:pPr>
              <w:pStyle w:val="Normal"/>
              <w:spacing w:lineRule="auto" w:line="240" w:before="0" w:after="0"/>
              <w:jc w:val="right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/>
                <w:sz w:val="28"/>
                <w:szCs w:val="28"/>
              </w:rPr>
              <w:t>mod_gktr@hotmail.co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يد الالكتروني أو رقم الهاتف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عات المكتبية</w:t>
            </w:r>
          </w:p>
        </w:tc>
      </w:tr>
    </w:tbl>
    <w:p>
      <w:pPr>
        <w:pStyle w:val="Normal"/>
        <w:rPr>
          <w:rFonts w:ascii="Simplified Arabic" w:hAnsi="Simplified Arabic" w:cs="Simplified Arabic"/>
          <w:b/>
          <w:b/>
          <w:bCs/>
          <w:sz w:val="24"/>
          <w:szCs w:val="24"/>
          <w:lang w:bidi="ar-JO"/>
        </w:rPr>
      </w:pPr>
      <w:r>
        <w:rPr>
          <w:rFonts w:cs="Simplified Arabic" w:ascii="Simplified Arabic" w:hAnsi="Simplified Arabic"/>
          <w:b/>
          <w:bCs/>
          <w:sz w:val="24"/>
          <w:szCs w:val="24"/>
          <w:lang w:bidi="ar-J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lineRule="auto" w:line="240" w:before="0" w:after="200"/>
              <w:ind w:left="0" w:right="0" w:hanging="0"/>
              <w:jc w:val="both"/>
              <w:rPr/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دف العام للمقرر</w:t>
            </w: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هدف هذا المقرر إلى تعريف الدارس على مختلف الجوانب النظرية والتطبيقية لعملية الاختيار والتوجيه المهني والتربوي وذلك عن طريق معرف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 التوجيه المهني والتربوي أهمية التوجيه التربوي والمهني ،النظريات النفسية السائدة في مجال التوجيه المهني والنمو المهني والاختيار المهني والتربوي، الخطوات التي تسير عليها عملية التوجيه المهني والتربوي ، أهم طرق وأساليب التوجيه المهني و أهم الأدو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</w:tr>
    </w:tbl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568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د الأسابيع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شأة التوجيه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تطور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راحل تطوره التاريخ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رحلة الثورة الصناعية ، دراسة الفروق الفردية ، علم النفس الصناعي ، مرحلة حركة التوجيه المهني والتربية المهن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..) 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فهو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هداف والأهمية ، الخدمات التي يقدمها التوجيه التربوي  ، وظائف التوجيه التربوي ،   أبعاد التوجيه التربو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بعد الوقائي ، البعد الانمائي ، البعد العلاج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خطوات التوجيه التربوي ، دور المدرس في التوجيه التربوي ، دور الخدمة الاجتماعية والنفسية في وزارة التربية ، برامج التوجيه والخدمات التي يقدمها ، الفروق الفردية والتوجيه التربو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وجيه المهني والاختيار المه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شأة التوجيه المهني ، تعريف وأهداف ومبادئ التوجيه المهني ومسلماته  ، أهميته وفوائده ، خطوات التنفيذ والتقديم للتوجيه المهني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شكلة اختيار الفرد لمهنته ، طرق الاختيار المهني ، أسس اختيار الفرد لمهنته ، فوائد اختيار المهنة المناسبة ، المقارنة بين التوجيه المهني والاختيار المهني ، تأثير المستوى الاجتماعي والاقتصادي في اختيار المهنة ، برامج التوجيه المهني في مراحل التعليم المختلف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متطلبات نجاحه في مؤسسات التعليم والتدريب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تقويم خدمات التوجي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ددات التوجيه المه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ات والاستعداد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راحل استخدام الاستعدادات والقدرات في التوجيه المهني ، القدرات والاستعدادات المرتبطة بالنجاح في العم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 التصنيف والتوصيف المه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همية ، تصنيف القدرات والمهن وفق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صنيف وليامسون للقدرات والمه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صنيف باترسو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هولاند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سترونج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يو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مستويات التوجيه المهن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تصنيف الميول وفق الشخصي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علاقة التوجيه المهني بالاختبارات والمقاييس العقلية والنفس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lineRule="auto" w:line="240" w:before="0" w:after="200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ظريات التوجيه المهني والاختيار المه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دور النظرية في علم النفس المهني ، النظريات المستندة إلى مفهوم الذات مث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وجرز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ماسلو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دونالد سوبر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نظرية جيننزبرج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ظرية بلاو وزملاؤه ، النظريات المستندة إلى الشخصية مث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ن رو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هولاند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نظرية اتخاذ القرا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ظرية جيلات ، النظرية الاجتماعية للاختيار المه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نظرية الاقتصادية الموقفية ، النظريات المستندة إلى السمات مث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ارسونز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ن رو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هولاند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جنزبرج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سوبر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تخاذ القرار لتديمان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رق وأساليب التوجيه المه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دوات ووسائل جمع المعلومات والبيانات التي يتطلبها التوجيه المه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قابلة الشخصي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ملاحظ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ستبان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دراسة الحالة ،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العقلية المعرفية والاستعدادات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ختبارات النواحي الانفعالية والمزاجي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ختبارات الميو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ختبارات الشخصي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ختبارات التحصيل ، مقاييس الرضا الوظيف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نماذج التطبيق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في التوجيه المه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هميتها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تجربة اليابان في التوجيه المهن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جربة الكند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جربة السعودية في التوجيه المهن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وجيه المهني والتربية المهني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أساليب التوجيه المه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وجيه الفردي والجمع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إرشاد المباشر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وجيه والإرشاد غير المباشر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أسلوب الانتقائي في التوجي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العلاقات الإنسانية في ال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تخاذ القرار المه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عوامل المؤثرة فيه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صعوبات اتخاذ القرار المهن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تحليل العمل واستخدامه في التوجيه المه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هدافه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ستخداماته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أساليب وطرق تحليل ال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جوانب تحليل العمل واتجاهاته الحديث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وظيف الحاسوب في التوجيه المه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س إدارة خدمات التوجيه المه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خصائص وصفات الإدارة الجيدة للتوجيه المهن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مبادئ العامة التي ينبغي مراعاتها في إدراة التوجيه المهن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أطراف التي يمكن أن تساهم في أعمال التوجيه المهن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أخلاقيات من يعمل في التوجيه المهن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أسس التي يقوم عليها التوجيه والإرشاد المه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فلسفي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نفسية وتربوي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أسس الاجتماعي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فنية والأخلاقي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اسس العصبية والفسيولوج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وجيه المهني في مراحل النمو  المختلف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طفول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مراهق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كبا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طالب النمو المهني  في كل مرحل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أهداف وأهمية  التوجيه في كل مرحل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حاجة إلى التوجيه المهني في كل مرحل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lineRule="auto" w:line="240" w:before="0" w:after="200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وجيه المهني للنس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هميت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ثر العمل على الصحة النفسية للمرأ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تطور مفهوم العمل لدى المرأ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جهات نظر علماء النفس في عمل المرأ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عوامل المؤثرة في عمل المرأ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حاجة إلى التوجيه والإرشاد المهني للمرأ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صفات والمهارات المطلوبة لدى المرشد للتوجيه النساء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برنامج توجيه النساء مهني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bidi w:val="1"/>
              <w:spacing w:lineRule="auto" w:line="240" w:before="0" w:after="0"/>
              <w:ind w:left="720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وجيه والإرشاد المهني لذوي الاحتياجات الخاص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ميت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جبات المرشد والمدرب المهني لذوي الإعاق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تطبيقات إرشادية للتعامل مع هذه الفئ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 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raditional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طبيقات بحثية في مجال التوجيه المه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رضا الوظيفي ، دافعية العمل والانجاز ، ضغوط العم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احتراق النفس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وافق المهن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اتجاه نحو المهن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عزو النجاح والفشل في العم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طبيقات نظريات التوجيه المهني في بناء البرامج ، اتخاذ القرار ، الميول المهنية ، مشكلات الاختيار المهني ،  علاقة الاختيار المهني ببعض المتغيرات مثل الميول المهنية ، القدرة العقلية والقدرات الخاصة  ، القيم ، سمات الشخصية ، الدافعية ، المستوى الاقتصادي والاجتماعي ، النوع الاجت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...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خ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tbl>
      <w:tblPr>
        <w:bidiVisual w:val="true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1947"/>
        <w:gridCol w:w="980"/>
        <w:gridCol w:w="920"/>
      </w:tblGrid>
      <w:tr>
        <w:trPr>
          <w:trHeight w:val="70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</w:tr>
      <w:tr>
        <w:trPr>
          <w:trHeight w:val="70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color w:val="0070C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عتمد تقويم المقرر على عدد الدارسين في الشعبة وخلفياتهم العلمية والأعمال التي يمارسونها على أن يلتزم بما ي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7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raditional Arabic" w:hAnsi="Traditional Arabic" w:cs="Traditional Arabic"/>
                <w:color w:val="0070C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70C0"/>
                <w:sz w:val="28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 فصلي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ثامن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5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جموعهما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ديم  سمنار  بوربوينت عن أحد موضوعات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فردي أو 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حسب الاتفاق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لخيص ونقد دراسة علمية تناولت أحد موضوعات المقرر أو تطبيقاته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ثالث عشر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شاركة ومواظبة على حضور المحاضرات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وال الفصل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نهائ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eastAsia="Calibr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راجع المعتمدة للمقرر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bidi="ar-JO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bidi w:val="1"/>
              <w:spacing w:lineRule="auto" w:line="240" w:before="0" w:after="0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حم ، سام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.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بادئ التوجيه والإرشاد المهني ،دار الإعصار العلمي للنشر والتوزيع ، عمان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رد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bidi w:val="1"/>
              <w:spacing w:lineRule="auto" w:line="240" w:before="0" w:after="200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عويد سلطان المشعان الهذال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9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يكولوجية التوجيه المهني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مفاهيم وتصنيفات ونظريات ونماذج تطبيقية ،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اجتماعية ، الكويت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bidi w:val="1"/>
              <w:spacing w:lineRule="auto" w:line="240" w:before="0" w:after="200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ون كيشارد ، ميشال هيت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التوجيه التربوي والمهني بين النظريات والتطبيق ، ترجمة خالد أمجيدي  ، عالم الكتب الحديث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bidi w:val="1"/>
              <w:spacing w:lineRule="auto" w:line="240" w:before="0" w:after="200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يباني  ، عمر محمد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9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أسس التوجيه المهن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قدمة في علم النفس المه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منشورات الجامعة المفتوحة ، ليبي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bidi w:val="1"/>
              <w:spacing w:lineRule="auto" w:line="240" w:before="0" w:after="200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بيات ، أحمد عبد الحلي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1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.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إرشاد المهني بين النظرية والتطبيق ، دار الاعصار العلمي للنشر والتوزيع ، عما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رد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bidi w:val="1"/>
              <w:spacing w:lineRule="auto" w:line="240" w:before="0" w:after="200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شدي ، عثما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1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.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رشاد والتوجيه المهني بين النظرية والتطبيق ، دار الراية للنشر والتوزيع،  عمان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رد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bidi w:val="1"/>
              <w:spacing w:lineRule="auto" w:line="240" w:before="0" w:after="200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bidi w:val="1"/>
              <w:spacing w:lineRule="auto" w:line="240" w:before="0" w:after="280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ريفيون ، جا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9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.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جيه التربوي والمهني ، عويدات للنشر والتوزيع </w:t>
            </w:r>
          </w:p>
          <w:p>
            <w:pPr>
              <w:pStyle w:val="Normal"/>
              <w:shd w:fill="FFFFFF" w:val="clear"/>
              <w:bidi w:val="1"/>
              <w:spacing w:lineRule="auto" w:line="240" w:before="280" w:after="28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وجيه التربوي والمه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دكتور احمد ابو سعد والدكتورة لمياء الهواري</w:t>
            </w:r>
          </w:p>
          <w:p>
            <w:pPr>
              <w:pStyle w:val="Normal"/>
              <w:shd w:fill="FFFFFF" w:val="clear"/>
              <w:bidi w:val="1"/>
              <w:spacing w:lineRule="auto" w:line="240" w:before="280" w:after="28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وجيه المهني ونظريات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جودت عزت عبدالهادي وسعيد حسني العزة</w:t>
            </w:r>
          </w:p>
          <w:p>
            <w:pPr>
              <w:pStyle w:val="Normal"/>
              <w:shd w:fill="FFFFFF" w:val="clear"/>
              <w:bidi w:val="1"/>
              <w:spacing w:lineRule="auto" w:line="240" w:before="280" w:after="280"/>
              <w:ind w:left="0" w:right="0" w:hanging="0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International Handbook of career Guidance 2008/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8"/>
                <w:szCs w:val="28"/>
                <w:shd w:fill="FFFFFF" w:val="clear"/>
              </w:rPr>
              <w:t>Athanasou, James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8"/>
                <w:szCs w:val="28"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AVocational Guidance 2011/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Norman C. Gysber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92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bidi="ar-JO"/>
        </w:rPr>
      </w:pPr>
      <w:r>
        <w:rPr>
          <w:rFonts w:cs="Times New Roman" w:ascii="Times New Roman" w:hAnsi="Times New Roman"/>
          <w:sz w:val="24"/>
          <w:szCs w:val="24"/>
          <w:lang w:bidi="ar-J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8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aditional Arabic" w:hAnsi="Traditional Arabic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lqudah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18:00Z</dcterms:created>
  <dc:creator>admin</dc:creator>
  <dc:description/>
  <dc:language>en-US</dc:language>
  <cp:lastModifiedBy>المستخدم</cp:lastModifiedBy>
  <dcterms:modified xsi:type="dcterms:W3CDTF">2017-03-06T07:18:00Z</dcterms:modified>
  <cp:revision>2</cp:revision>
  <dc:subject/>
  <dc:title/>
</cp:coreProperties>
</file>