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cs="Traditional Arabic" w:ascii="Traditional Arabic" w:hAnsi="Traditional Arabic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750570</wp:posOffset>
                </wp:positionV>
                <wp:extent cx="909066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06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"/>
                              <w:gridCol w:w="1354"/>
                              <w:gridCol w:w="1701"/>
                              <w:gridCol w:w="979"/>
                              <w:gridCol w:w="1573"/>
                              <w:gridCol w:w="992"/>
                              <w:gridCol w:w="850"/>
                              <w:gridCol w:w="1276"/>
                              <w:gridCol w:w="1184"/>
                              <w:gridCol w:w="771"/>
                              <w:gridCol w:w="144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-18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08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0808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لفصل الدراسي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color w:val="808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-25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اضرة عن علو الهم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رض خطة المقرر ومفرداته وأنشطته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-2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مراجعة لتاريخ تدوين السنة كتاب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نن أبي داوو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نشاط صفي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-9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دراسة كتاب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امع الترمذ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نشاط صفي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-19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-26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-3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-10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-20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-27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-4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-1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-2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-28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-5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-12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-22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-29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-6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-13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-16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ابع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اسة كتاب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جامع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رمذ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-23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اسة كتاب سنن النسائ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ط صفي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-30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دراسة كتاب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بن ماج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صفي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-6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اسة كتاب سنن الدارم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 xml:space="preserve">نشاط صفي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-17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-24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-3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-7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-18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-25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-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-8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-19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-26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-2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-9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-20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-27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-3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-10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-13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جازة منتصف الفصل الدراسي الأول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-20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ارنة بين كتب ا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سن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-27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اختبار الفصلي 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3-4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eastAsia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رض شرح الأحادي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-14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-2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-28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3-5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-15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-22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-29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3-6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-16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-23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3-30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3-7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-17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-24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3-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3-8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3-1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رض شرح الأحاديث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3-18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لام التك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ليف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سميع الأحاديث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3-25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اجع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4-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لاختبار النهائ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3-12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3-19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3-26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4-2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3-13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3-20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3-27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4-3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3-14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3-2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3-28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4-4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3-15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خر موعد للاعتذار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3-22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3-29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4-5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ختبارات المقررات العامة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highlight w:val="lightGra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ختبارات النهائي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highlight w:val="lightGra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ختبارات النهائي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7F7F7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7F7F7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ذكير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7F7F7F"/>
                                      <w:sz w:val="24"/>
                                      <w:szCs w:val="24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7F7F7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7F7F7F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4-8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4-15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4-22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FFFFFF"/>
                                      <w:sz w:val="24"/>
                                      <w:szCs w:val="24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FFFFFF"/>
                                      <w:sz w:val="24"/>
                                      <w:szCs w:val="24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FFFFFF"/>
                                      <w:sz w:val="24"/>
                                      <w:szCs w:val="24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FFFFFF"/>
                                      <w:sz w:val="24"/>
                                      <w:szCs w:val="24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FFFFFF"/>
                                      <w:sz w:val="24"/>
                                      <w:szCs w:val="24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FFFFFF"/>
                                      <w:sz w:val="24"/>
                                      <w:szCs w:val="24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FFFFFF"/>
                                      <w:sz w:val="24"/>
                                      <w:szCs w:val="24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4-9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4-16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4-23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4-10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4-17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4-24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4-1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4-18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4-25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4-12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4-19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4-26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هاية الاختبارات</w:t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80808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8pt;height:595.3pt;mso-wrap-distance-left:0pt;mso-wrap-distance-right:9pt;mso-wrap-distance-top:0pt;mso-wrap-distance-bottom:0pt;margin-top:59.1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"/>
                        <w:gridCol w:w="1354"/>
                        <w:gridCol w:w="1701"/>
                        <w:gridCol w:w="979"/>
                        <w:gridCol w:w="1573"/>
                        <w:gridCol w:w="992"/>
                        <w:gridCol w:w="850"/>
                        <w:gridCol w:w="1276"/>
                        <w:gridCol w:w="1184"/>
                        <w:gridCol w:w="771"/>
                        <w:gridCol w:w="1447"/>
                        <w:gridCol w:w="1418"/>
                      </w:tblGrid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-18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color w:val="808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color w:val="80808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فصل الدراسي</w:t>
                            </w:r>
                            <w:r>
                              <w:rPr>
                                <w:rFonts w:ascii="Traditional Arabic" w:hAnsi="Traditional Arabic" w:cs="Traditional Arabic"/>
                                <w:color w:val="8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4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-25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اضرة عن علو الهم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ض خطة المقرر ومفرداته وأنشطته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-2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8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راجعة لتاريخ تدوين السنة كتاب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نن أبي داوو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نشاط صفي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-9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دراسة كتاب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امع الترمذ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نشاط صفي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-19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-26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-3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8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-10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-20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6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-27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-4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8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-11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-21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7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-28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-5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8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-12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1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-22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8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-29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-6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8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-13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-16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ابع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اسة كتاب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جامع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رمذ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2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-23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اسة كتاب سنن النسائ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شاط صفي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9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-30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8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دراسة كتاب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ن ماج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شاط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صفي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-6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اسة كتاب سنن الدارم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نشاط صفي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-17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3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-24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-31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8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-7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-18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4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-25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-1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8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-8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-19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-26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-2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8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-9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-20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6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-27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-3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8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-10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-13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4F6228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جازة منتصف الفصل الدراسي الأول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-20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ارنة بين كتب ا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سن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7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-27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8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C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اختبار الفصلي 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3-4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eastAsia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ض شرح الأحادي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-14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1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-21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8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-28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8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3-5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-15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2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-22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9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-29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8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3-6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-16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3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-23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3-30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8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3-7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-17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4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-24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3-1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8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3-8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3-11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ض شرح الأحاديث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3-18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لام التك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ليف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سميع الأحاديث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6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3-25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8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جع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4-1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اختبار النهائ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3-12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3-19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7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3-26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8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4-2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3-13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1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3-20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8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3-27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8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4-3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3-14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2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3-21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9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3-28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8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4-4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3-15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خر موعد للاعتذار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3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3-22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3-29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8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4-5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55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تبارات المقررات العامة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highlight w:val="lightGra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ختبارات النهائي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highlight w:val="lightGra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ختبارات النهائي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7F7F7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7F7F7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ذكير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7F7F7F"/>
                                <w:sz w:val="24"/>
                                <w:szCs w:val="24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7F7F7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7F7F7F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4-8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4-15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4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4-22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6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4-9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4-16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4-23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6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4-10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4-17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6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4-24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6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4-11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4-18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7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4-25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6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4-12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1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4-19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29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4-26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808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8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هاية الاختبارات</w:t>
                            </w:r>
                          </w:p>
                        </w:tc>
                        <w:tc>
                          <w:tcPr>
                            <w:tcW w:w="3636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808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80808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رأس صفحة Char"/>
    <w:qFormat/>
    <w:rPr>
      <w:rFonts w:ascii="Calibri" w:hAnsi="Calibri" w:eastAsia="Calibri" w:cs="Arial"/>
    </w:rPr>
  </w:style>
  <w:style w:type="character" w:styleId="Char2">
    <w:name w:val="تذييل صفحة Char"/>
    <w:qFormat/>
    <w:rPr>
      <w:rFonts w:ascii="Calibri" w:hAnsi="Calibri" w:eastAsia="Calibri" w:cs="Arial"/>
    </w:rPr>
  </w:style>
  <w:style w:type="character" w:styleId="Char3">
    <w:name w:val="نص في بالون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3:46:00Z</dcterms:created>
  <dc:creator>Talal Saud Al-3baaas</dc:creator>
  <dc:description/>
  <cp:keywords/>
  <dc:language>en-US</dc:language>
  <cp:lastModifiedBy>نعمات</cp:lastModifiedBy>
  <cp:lastPrinted>2016-10-10T09:55:00Z</cp:lastPrinted>
  <dcterms:modified xsi:type="dcterms:W3CDTF">2016-10-10T06:55:00Z</dcterms:modified>
  <cp:revision>6</cp:revision>
  <dc:subject/>
  <dc:title/>
</cp:coreProperties>
</file>