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خط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مقرر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وسائل المبشرين 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المنصرين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</w:rPr>
        <w:t>588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سل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sz w:val="32"/>
        </w:rPr>
        <w:t>1437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 xml:space="preserve">بدرية الفوزان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sz w:val="32"/>
          <w:sz w:val="32"/>
          <w:rtl w:val="true"/>
        </w:rPr>
        <w:t>تناول الأسباب التاريخية لموقف الغرب الصليبي من الإسلام والمسلمين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خاصة علاقة التبشير بالاستعمار، والأهداف الصليبية الاستعمارية، ووسائل التبشير والتعاون الصليبي، وواجب المسلمين إزاء التبشي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التنصير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>)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أهداف التنصير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هدف الد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نشر النصرانية بين المسلمين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، الهدف السيا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شر النصرانية لتكون عاملاً كبيراً في توطين الحكم الاستعماري وتوهين القيم الإسلامية التي هي مصدر قوة المسلمين، إيجاد كتلة نصرانية تقف في وجه الكتلة الإسلامية </w:t>
      </w:r>
      <w:r>
        <w:rPr>
          <w:rFonts w:cs="Traditional Arabic" w:ascii="Traditional Arabic" w:hAnsi="Traditional Arabic"/>
          <w:sz w:val="32"/>
          <w:rtl w:val="true"/>
        </w:rPr>
        <w:t xml:space="preserve">..... </w:t>
      </w:r>
      <w:r>
        <w:rPr>
          <w:rFonts w:ascii="Traditional Arabic" w:hAnsi="Traditional Arabic" w:cs="Traditional Arabic"/>
          <w:sz w:val="32"/>
          <w:sz w:val="32"/>
          <w:rtl w:val="true"/>
        </w:rPr>
        <w:t>إلخ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عرف على وسائل المنصرين مثل 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نشاء المؤسسات التعليمية التنصيرية، تقديم الخدمات الطبية المختلفة، تقديم الخدمات الاجتماعية، التشكيك بالإسلام، استخدام وسائل الإعلام، استخدام الحوار، استخدام أشخاص لا يشغلون وظائف دينية عرفوا بـ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الحيامين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، اتخاذ التجارة وسيلة لنشر الإنجيل، الدعوة إلى الإقليمية، السعي لإقرار الحرية الدينية المطلقة في دساتير دول الشعوب الإسلامية، تشجيع الزواج بالأجنبيات النصرانيات، التضليل، وسائل متابعة جهوده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المؤتمرات – المراكز الدراسية</w:t>
      </w:r>
      <w:r>
        <w:rPr>
          <w:rFonts w:cs="Traditional Arabic" w:ascii="Traditional Arabic" w:hAnsi="Traditional Arabic"/>
          <w:sz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sz w:val="32"/>
        </w:rPr>
      </w:pPr>
      <w:r>
        <w:rPr>
          <w:rFonts w:ascii="Traditional Arabic" w:hAnsi="Traditional Arabic" w:cs="Traditional Arabic"/>
          <w:sz w:val="32"/>
          <w:sz w:val="32"/>
          <w:rtl w:val="true"/>
        </w:rPr>
        <w:t>التعرف على نتائج جهود المنصرين في العالم الإسلام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rtl w:val="true"/>
        </w:rPr>
        <w:t>التعرف على علاقة التنصير بالاستعمار والاستشراق والصهيونية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sz w:val="32"/>
        </w:rPr>
      </w:pPr>
      <w:r>
        <w:rPr>
          <w:rFonts w:ascii="Traditional Arabic" w:hAnsi="Traditional Arabic" w:cs="Traditional Arabic"/>
          <w:sz w:val="32"/>
          <w:sz w:val="32"/>
          <w:rtl w:val="true"/>
        </w:rPr>
        <w:t>التعرف على الجهود المبذولة إزاء النشاط التنصير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محتويات المقرر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مفرداته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 xml:space="preserve">): 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40"/>
          <w:u w:val="single"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360" w:right="0" w:hanging="360"/>
        <w:contextualSpacing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 التنصير ونشأته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360" w:right="0" w:hanging="360"/>
        <w:contextualSpacing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 الديني للتنصير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360" w:right="0" w:hanging="360"/>
        <w:contextualSpacing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عمار والتنصير</w:t>
      </w:r>
      <w:r>
        <w:rPr>
          <w:b/>
          <w:bCs/>
          <w:rtl w:val="true"/>
        </w:rPr>
        <w:t>.</w:t>
      </w:r>
    </w:p>
    <w:p>
      <w:pPr>
        <w:pStyle w:val="Style15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وسائل التنصير</w:t>
      </w:r>
      <w:r>
        <w:rPr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عبر التعليم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عبر الإعلام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عبر الأنترنت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عبر الطب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عبر الملاجئ والإغاثة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من وسائل التنصير المرأة المسلمة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بناء الكنائس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360" w:right="0" w:hanging="360"/>
        <w:contextualSpacing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تنصير في البلاد الإسلامية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في الخليج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التنصير في العراق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 xml:space="preserve">مؤتمر كلورادو الذي عقد في أمريكا عام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سبل وطرق مواجهة التنصير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360" w:right="0" w:hanging="360"/>
        <w:contextualSpacing/>
        <w:jc w:val="left"/>
        <w:rPr/>
      </w:pPr>
      <w:r>
        <w:rPr>
          <w:rtl w:val="true"/>
        </w:rPr>
        <w:t>دور المرأة المسلمة في مواجهة التنصير</w:t>
      </w:r>
      <w:r>
        <w:rPr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40"/>
          <w:szCs w:val="40"/>
          <w:u w:val="single"/>
        </w:rPr>
      </w:pPr>
      <w:r>
        <w:rPr>
          <w:rFonts w:ascii="Traditional Arabic" w:hAnsi="Traditional Arabic" w:cs="Traditional Arabic"/>
          <w:sz w:val="40"/>
          <w:sz w:val="40"/>
          <w:szCs w:val="40"/>
          <w:u w:val="single"/>
          <w:rtl w:val="true"/>
        </w:rPr>
        <w:t>الكتب والمراجع</w:t>
      </w:r>
      <w:r>
        <w:rPr>
          <w:rFonts w:cs="Traditional Arabic" w:ascii="Traditional Arabic" w:hAnsi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386" w:right="0" w:hanging="386"/>
        <w:jc w:val="left"/>
        <w:rPr/>
      </w:pPr>
      <w:r>
        <w:rPr>
          <w:rFonts w:cs="Traditional Arabic" w:ascii="Traditional Arabic" w:hAnsi="Traditional Arabic"/>
          <w:sz w:val="32"/>
        </w:rPr>
        <w:t>1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التبشير والاستعمار في البلاد العربية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عمر فروخ، و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مصطفى الخالد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التبشير في منطقة الخليج العربي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عبدالمالك خلف التميم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ملامح عن النشاط التنصيري في الوطن العربي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إبراهيم عكاشة عل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الجذور التاريخية لإرساليات التنصير الأجنبية في مصر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خالد محمد نعيم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الحيل والأساليب في الدعوة إلى التبشير، مصطفى غزال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معركة التبشير والإسلام، حركات التبشير والإسلام في آسية وأفريقية وأوروبة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عبدالجليل شلب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أساليب المنصرين للوصول إلى أهدافهم في المجتمعات الإسلامية المعاصرة، بحث بقلم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</w:rPr>
        <w:t>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هدي رزق الله أحمد، مجلة البحوث الإسلامية، عدد </w:t>
      </w:r>
      <w:r>
        <w:rPr>
          <w:rFonts w:cs="Traditional Arabic" w:ascii="Traditional Arabic" w:hAnsi="Traditional Arabic"/>
          <w:sz w:val="32"/>
        </w:rPr>
        <w:t>22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مأساتنا في أفريقية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عماد الدين خليل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الاستشراق والتنصير وصلتهما بالإمبريالية العالمية، 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</w:rPr>
        <w:t>إبراهيم خليل أحمد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rtl w:val="true"/>
        </w:rPr>
        <w:t>حزام المواجهة، حرب التنصير في أفريقية، جبر الله عمر الأمين، ومدبولي إسماعيل عثمان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 w:ascii="Traditional Arabic" w:hAnsi="Traditional Arabic"/>
          <w:b/>
          <w:bCs/>
          <w:sz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Traditional Arabic" w:hAnsi="Traditional Arabic" w:cs="Traditional Arabic"/>
          <w:sz w:val="40"/>
          <w:sz w:val="40"/>
          <w:szCs w:val="40"/>
          <w:u w:val="single"/>
          <w:rtl w:val="true"/>
        </w:rPr>
        <w:t>تقسيم الدرجات والأعمال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ل طالبة تتناول مفردة من مفردات المقرر ببحث كامل مفصل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5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درجة</w:t>
      </w:r>
    </w:p>
    <w:p>
      <w:pPr>
        <w:pStyle w:val="Normal"/>
        <w:ind w:left="720" w:right="0" w:hanging="0"/>
        <w:jc w:val="left"/>
        <w:rPr/>
      </w:pPr>
      <w:r>
        <w:rPr>
          <w:rFonts w:ascii="Traditional Arabic" w:hAnsi="Traditional Arabic" w:cs="Traditional Arabic"/>
          <w:rtl w:val="true"/>
        </w:rPr>
        <w:t xml:space="preserve">تسليم الطالبة للبحث لا يعني استحقاقها للدرجة كاملة بل على مستوى البحث وجودته العلمية </w:t>
      </w:r>
      <w:r>
        <w:rPr>
          <w:rFonts w:ascii="Traditional Arabic" w:hAnsi="Traditional Arabic" w:cs="Traditional Arabic"/>
          <w:rtl w:val="true"/>
        </w:rPr>
        <w:t>و</w:t>
      </w:r>
      <w:r>
        <w:rPr>
          <w:rFonts w:ascii="Traditional Arabic" w:hAnsi="Traditional Arabic" w:cs="Traditional Arabic"/>
          <w:rtl w:val="true"/>
        </w:rPr>
        <w:t xml:space="preserve">تلتزم الطالبة بتقديم بحثها وقت المحاضرة مشاركة زميلاتها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ل طالبة تقدم أسبوعيا ملخصا لا يقل عن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فحات في موضوع المحاضرة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0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درجات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ل طالبة تتناول كتاب من كتب المراجع والمصادر وتقوم بتلخيصه وعرضه في وقت المحاضرة المناسبة له في موضوعه على أن لا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يكون له علاقة ببحثها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درجات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فصلي </w:t>
      </w:r>
      <w:r>
        <w:rPr>
          <w:rFonts w:cs="Traditional Arabic" w:ascii="Traditional Arabic" w:hAnsi="Traditional Arabic"/>
        </w:rPr>
        <w:t>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ختبار النهائي </w:t>
      </w:r>
      <w:r>
        <w:rPr>
          <w:rFonts w:cs="Traditional Arabic" w:ascii="Traditional Arabic" w:hAnsi="Traditional Arabic"/>
        </w:rPr>
        <w:t>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درجة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أبرز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المصادر والمراجع في التنصير والتبشي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40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530"/>
        <w:gridCol w:w="2501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عنوان الكتا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اسم المؤلف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آثار التبشير والاستشراق على الشباب المسل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جابر قميح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أجنحة المكر الثلاثة وخوافيه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التبشير، الاستشراق، الاستعما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بدالرحمن حسن حبنكة الميدان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احذروا الأساليب الجديدة في مواجهة الإسلا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سعد الدين السيد صالح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أخطار التبشير في ديار المسلم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محمد عبدالرحمن عوض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الإذاعات التنصيرية الموجهة إلى المسلمين العرب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كرم 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color w:val="000000"/>
                <w:sz w:val="32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الإرساليات التبشير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rtl w:val="true"/>
              </w:rPr>
              <w:t>كتاب يبحث في نشأة التبشير وتطوره وأشهر الإرساليات التبشيرية ومناهجه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000000"/>
                <w:sz w:val="32"/>
                <w:sz w:val="32"/>
                <w:rtl w:val="true"/>
              </w:rPr>
              <w:t>عبدالجليل 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حك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صاد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ك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قاس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امرائ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صر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و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دا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تم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ه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رز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حمد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تراتيج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ت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اد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روتوكو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ساو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ار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عما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> 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فيوم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داف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وسائ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دي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يث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صلته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إمبريا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ل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حمد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بش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ريخ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جز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جليند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م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وداء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كحلو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غريب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خطط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ن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جندي 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ح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فريق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261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396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ابكور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حد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ار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ستشرقون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بحاث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دم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ندو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ستشرق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خ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مسلمي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ق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ير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كونو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زيقل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از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صلا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طبقان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طف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نا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ئ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ض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نـز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ؤام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ضر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يمان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يق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دفع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ز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ود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ه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مضاء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ض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نو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eastAsia="Arial Unicode MS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سس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ش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موذج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ق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حمد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عث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سوع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ه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خ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ياس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بنان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ثائ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ريخ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ط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تريس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ص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33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37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عي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ليبي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إصلا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اجتماع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الإمارا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ورالجند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نفر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ab/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نو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د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يل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كاش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سياس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ملك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تميم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شراق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ق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م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ز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سماع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طهطاو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عم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جه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شر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خالدي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روخ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نجاز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هيئ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إغاث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المي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ذ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ائ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للبحوث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والإفتاء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غلغ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لي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نف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وال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وز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مير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ريك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834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14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از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از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يسى 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ي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فهد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خط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اب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ح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لي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زين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ط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راتيج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ح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ت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لوراد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از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ي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كرل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ص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عب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قارئ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يدا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غز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ج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ام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أعم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ؤت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جل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آيز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دب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مل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: 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دافه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ادينه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ثاره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اص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شثر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فري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قاومته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يحيى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ص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ا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مطبوع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مل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غلغ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ما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فريق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اطق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اول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ل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سكر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دونس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وهي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لي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ورالدي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دونس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وهي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ليا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شر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صلا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ي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ين،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كاش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داف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ائ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س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صر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صالح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هومه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ه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آثار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دام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غال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حر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هومه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دافه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وسائ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ب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جهته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مل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شم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ا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فيان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رث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جل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ا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00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35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بسا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ذ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إرسال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756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86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ثائقي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عي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رك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غر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لقاس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حنايش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جل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تميم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ك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دان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ود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رك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دام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هيونية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اسونية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ديانية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هائ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سع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كري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ز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اجه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جبر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أم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دبو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سماع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ثم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يق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اض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حاض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وهاب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م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قارئ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يدا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أسالي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غزال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د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ه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هو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خد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شاطئ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د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يدا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فا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شر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الم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طلاع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ذا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نظ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ذا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إسلامي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ك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منطق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فريق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حراء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ها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ال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نترنت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قاس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ف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ا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فات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رزوق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ل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دراس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هويد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ماع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اش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حا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ند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دعو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سا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اش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دعو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eastAsia="Arial Unicode MS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ح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وثائ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ام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ودو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د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حتكاك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بسا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ر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باطل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وعبا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يبي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ضارته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خط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اب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ح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ليس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زين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يح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حذ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عا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غزال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ا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راض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محس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روتوكو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ساو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ار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ش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دونيسي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ه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اندونيس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اتليه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خطيب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ز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جن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أ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ض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اضره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انبيل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ز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لي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غلاديش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تائج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ثار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ع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ين،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شر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فاج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صل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استعم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به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ك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رح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كسب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دن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وز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ولون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مر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بيدو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له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ج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الم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شر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ز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روز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نو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ئ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ك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ظفير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وافل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ح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د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جزي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01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26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بس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شر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جيلي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طلع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تحالف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راق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م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وقف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سلمين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ه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ني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إنج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سيلفست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ول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طي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راره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رف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بش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ليم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جبه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أساتن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م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خليل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دخ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ك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مدو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حسي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ذك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ي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ريكاني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عث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رك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حر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22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كورنيلا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النبرج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تشرق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ملة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لم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ص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شاط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نس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كاتير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ا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د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دم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ليم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جبهان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رك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ك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س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ريق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ربا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جلي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شلب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امح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ط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كاش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ل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سو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يس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دي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ذاه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ندو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عال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للشب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إسلام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زي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ناص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سبيعي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ز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فياض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ق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م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/>
                <w:color w:val="000000"/>
                <w:sz w:val="26"/>
                <w:szCs w:val="26"/>
              </w:rPr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قارئ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ديدات</w:t>
            </w:r>
          </w:p>
        </w:tc>
      </w:tr>
      <w:tr>
        <w:trPr/>
        <w:tc>
          <w:tcPr>
            <w:tcW w:w="4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Cs w:val="26"/>
              </w:rPr>
            </w:pP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ثيقة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ص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لقا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يردن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تم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دنب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تبش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صير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ع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اه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ب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ن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Lotus Linotype;Times New Roman" w:hAnsi="Lotus Linotype;Times New Roman"/>
                <w:b/>
                <w:bCs/>
                <w:sz w:val="26"/>
                <w:szCs w:val="26"/>
              </w:rPr>
              <w:t>1910</w:t>
            </w:r>
            <w:r>
              <w:rPr>
                <w:rFonts w:ascii="Lotus Linotype;Times New Roman" w:hAnsi="Lotus Linotype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جايردن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>,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eastAsia="Arial Unicode MS" w:cs="Traditional Arabic" w:ascii="Lotus Linotype;Times New Roman" w:hAnsi="Lotus Linotype;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محمو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Arial Unicode MS" w:cs="Traditional Arabic"/>
                <w:color w:val="000000"/>
                <w:sz w:val="26"/>
                <w:sz w:val="26"/>
                <w:szCs w:val="26"/>
                <w:rtl w:val="true"/>
              </w:rPr>
              <w:t>الشاذلي</w:t>
            </w:r>
          </w:p>
        </w:tc>
      </w:tr>
    </w:tbl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120" w:after="120"/>
      <w:ind w:left="720" w:right="0" w:hanging="0"/>
      <w:contextualSpacing/>
      <w:jc w:val="left"/>
    </w:pPr>
    <w:rPr>
      <w:rFonts w:ascii="Traditional Arabic" w:hAnsi="Traditional Arabic" w:eastAsia="Calibri" w:cs="Traditional Arabic"/>
      <w:kern w:val="2"/>
      <w:sz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44:00Z</dcterms:created>
  <dc:creator>your name</dc:creator>
  <dc:description/>
  <cp:keywords/>
  <dc:language>en-US</dc:language>
  <cp:lastModifiedBy>byan</cp:lastModifiedBy>
  <dcterms:modified xsi:type="dcterms:W3CDTF">2016-01-23T13:21:00Z</dcterms:modified>
  <cp:revision>6</cp:revision>
  <dc:subject/>
  <dc:title>بسم الله الرحمن الرحيم</dc:title>
</cp:coreProperties>
</file>