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/10/2014</w:t>
      </w:r>
    </w:p>
    <w:tbl>
      <w:tblPr>
        <w:bidiVisual w:val="true"/>
        <w:tblW w:w="886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935"/>
      </w:tblGrid>
      <w:tr>
        <w:trPr>
          <w:trHeight w:val="360" w:hRule="atLeast"/>
        </w:trPr>
        <w:tc>
          <w:tcPr>
            <w:tcW w:w="39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493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ing Saud University</w:t>
            </w:r>
          </w:p>
        </w:tc>
      </w:tr>
      <w:tr>
        <w:trPr>
          <w:trHeight w:val="345" w:hRule="atLeast"/>
        </w:trPr>
        <w:tc>
          <w:tcPr>
            <w:tcW w:w="39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علوم الأغذية والزراعة</w:t>
            </w:r>
          </w:p>
        </w:tc>
        <w:tc>
          <w:tcPr>
            <w:tcW w:w="493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llege of Food and Agricultural Sciences</w:t>
            </w:r>
          </w:p>
        </w:tc>
      </w:tr>
      <w:tr>
        <w:trPr>
          <w:trHeight w:val="345" w:hRule="atLeast"/>
        </w:trPr>
        <w:tc>
          <w:tcPr>
            <w:tcW w:w="39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قسم الاقتصاد الزراعي</w:t>
            </w:r>
          </w:p>
        </w:tc>
        <w:tc>
          <w:tcPr>
            <w:tcW w:w="493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epartment of Agricultural Economics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>
          <w:trHeight w:val="46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ـــــم</w:t>
            </w:r>
            <w:r>
              <w:rPr>
                <w:b/>
                <w:bCs/>
                <w:sz w:val="28"/>
                <w:szCs w:val="28"/>
              </w:rPr>
              <w:t>:.</w:t>
            </w:r>
            <w:r>
              <w:rPr>
                <w:sz w:val="28"/>
                <w:szCs w:val="28"/>
              </w:rPr>
              <w:t>....................................................</w:t>
            </w:r>
          </w:p>
        </w:tc>
      </w:tr>
      <w:tr>
        <w:trPr>
          <w:trHeight w:val="6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ختبار الفصلي الأول لمقر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صر   </w:t>
      </w: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"</w:t>
      </w:r>
      <w:r>
        <w:rPr>
          <w:b/>
          <w:b/>
          <w:bCs/>
          <w:sz w:val="28"/>
          <w:sz w:val="28"/>
          <w:szCs w:val="28"/>
          <w:rtl w:val="true"/>
        </w:rPr>
        <w:t>مبادئ الاقتصاد الزراعي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صل الأول للعام </w:t>
      </w:r>
      <w:r>
        <w:rPr>
          <w:b/>
          <w:bCs/>
          <w:sz w:val="28"/>
          <w:szCs w:val="28"/>
        </w:rPr>
        <w:t>1435/143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زمن المتاح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قيقة</w:t>
      </w:r>
    </w:p>
    <w:p>
      <w:pPr>
        <w:pStyle w:val="Normal"/>
        <w:ind w:left="36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شعبة </w:t>
      </w:r>
      <w:r>
        <w:rPr>
          <w:sz w:val="32"/>
          <w:szCs w:val="32"/>
        </w:rPr>
        <w:t>52435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جب عن جميع الأسئلة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ؤال 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رف كلا م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يأتي تعريفا ضافيا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رد العمل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عمال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حليل الاقتصادي الكل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م الاقتصا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لب الفع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شكلة الاقتصادي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ؤال 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ختر الإجابة الصحيح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.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نصف </w:t>
      </w:r>
      <w:r>
        <w:rPr>
          <w:b/>
          <w:b/>
          <w:bCs/>
          <w:sz w:val="32"/>
          <w:sz w:val="32"/>
          <w:szCs w:val="32"/>
          <w:rtl w:val="true"/>
        </w:rPr>
        <w:t>درجة لكل فقرة</w:t>
      </w:r>
      <w:r>
        <w:rPr>
          <w:b/>
          <w:bCs/>
          <w:sz w:val="32"/>
          <w:szCs w:val="32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 محددات الطلب على السلع الغذائية</w:t>
      </w:r>
      <w:r>
        <w:rPr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أسعار المواد الخام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درجات الحرار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سعر السلعة نفسه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ب  و ج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توقع مع بداية العام الجديد ارتفاع أسعار الحبوب، هذا قد يؤدي إلى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>
          <w:trHeight w:val="4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ثبات الطلب على الحبوب في الوقت الحال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نخفاض الطلب على الحبوب في الوقت الحالي</w:t>
            </w:r>
          </w:p>
        </w:tc>
      </w:tr>
      <w:tr>
        <w:trPr>
          <w:trHeight w:val="3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زيادة الطلب على الحبوب في الوقت الحال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رتفاع أسعار الفائد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د ارتفاع أسعار اللحوم الحمراء في السوق، مع ثبات العوامل الاخرى، يتوقع</w:t>
      </w:r>
      <w:r>
        <w:rPr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انتقال خط طلب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حوم الحم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ناحية اليمين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زيادة الدخل الحقيقي للمستهل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نخفاض الطلب على الخيا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زيادة الطلب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حوم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بيضاء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بالنسبة للسلع الدنبا في نظر المستهلك</w:t>
      </w:r>
      <w:r>
        <w:rPr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وجد علاقة عكسية بين الطلب والدخل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وجد علاقة طردية بين الطلب والدخل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وجد علاقة طردية بين الطلب والسع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كل الإجابات خطأ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دما ارتفاع مستوى دخل المستهلك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يتجه المستهلك الى نوعيات أفضل من السلع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نخفض نسبة الدخل المنفق على الأطعم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يزيد الطلب على الخدمات المصاحبة للسلع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كل الإجابات صحيح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تصف المنتجات الزراعية بالتفاوت في الجودة للمنتج الواحد مايؤدي إلى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إرتفاع تكاليف النقل والتخزين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قابلية الشديدة للتل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صعوبة تحديد مواصفات السلع الزراعي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زدياد جاذبية الاسنثمار في الزراع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كعنصر انتاج زراعى تشير الى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مساحة الأرض المستغلة للانتاج الزراعي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مساحات المستغلة للمبانى، منشآت الرى، البنيات الأساسية، والمخازن التابعة للمشروع الزراع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أحوال البيئية والطبيعية المحيطة بالأرض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كل ما سبق ذكره صحيح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شير كلمة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ي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عملية إنتاج الغذاء والسلع الصناع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ذ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ليا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لات الزراعي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6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كل ماذكر أعلاه غير صحيح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تطلب تطبيق علم الاقتصاد علي القطاع الزراعي ما يلي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</w:rPr>
              <w:t>المعرفة التامة بالنواحي الفنية للانتاج الزراع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</w:rPr>
              <w:t>معرفة المفاهيم والمبادئ الأساسية لعلم الاقتصاد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</w:rPr>
              <w:t>معرفة علم الفل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</w:rPr>
              <w:t>أ  و  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هم الاسباب التي تؤدي الي ندرة الموارد هي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زيادة عدد الس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استغلال الامثل للموارد  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قابلية الموارد للنفاد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أ  و  ج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عتبر العمل من اهم عناصر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بنيات التحتي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موارد الاقتصادي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نمو الاقتصادي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  </w:t>
            </w:r>
            <w:r>
              <w:rPr>
                <w:sz w:val="32"/>
                <w:sz w:val="32"/>
                <w:szCs w:val="32"/>
                <w:rtl w:val="true"/>
              </w:rPr>
              <w:t>راس الما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ظرية الاقتصادية هي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تي تستخدم في دراسة وتحليل المسائل أو المشاكل السياسي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جزء الذي يختص بوصف الكيفية التي تعمل بها الانظمة الاجتماعي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مبادئ الاقتصادية التي يبني علي أساسها التحليل الاقتصادي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لتي تهتم بمستويات الاسع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 مجالات وفروع علم الاقتصاد الزراعي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قتصاديات الانتاج 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ادارة المشاريع الزراعية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سويق المنتجات الزرا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ل الاجابات 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ذا ادت الزيادة في الدخل الي تقليل الطلب علي سلعة ما، فان هذه السلعة تعتبر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سلعة عادي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طبيعية</w:t>
            </w:r>
            <w:r>
              <w:rPr>
                <w:sz w:val="32"/>
                <w:szCs w:val="32"/>
                <w:rtl w:val="true"/>
              </w:rPr>
              <w:t xml:space="preserve">)        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سلعة رديئ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دنيا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سلعة مرنة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ل الاجابات خاطئ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لاقة بين الطلب واسعار السلع المكملة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علاقة عكسية    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علاقة طردي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لا توجد علاقة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علاقة خطي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ؤال 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جب كما هو 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.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فترض أن الطلب علي سلعة القهوة بالمملكة العربية السعودية يمكن تمثيله بالمتغي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وأن سعر القهوة يتمثل بالمتغي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وافترض أيضاً أن منحني الطلب لسلعة القهوة خط مستقي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اقة خطية</w:t>
      </w:r>
      <w:r>
        <w:rPr>
          <w:sz w:val="28"/>
          <w:szCs w:val="28"/>
          <w:rtl w:val="true"/>
        </w:rPr>
        <w:t>):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360" w:right="0" w:hanging="360"/>
        <w:contextualSpacing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رسم شكلاً تقريبياً لمنحني الطلب علي الق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ك مراعاة ضوابط الرسم البيان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360" w:right="0" w:hanging="360"/>
        <w:contextualSpacing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ستعيناً بالرسم البياني أعلاه، وضح بيانياً أثر الأحداث التالية علي منحني الطلب علي القهو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ستخدم رسم بياني منفصل لكل حدث</w:t>
      </w:r>
      <w:r>
        <w:rPr>
          <w:sz w:val="28"/>
          <w:szCs w:val="28"/>
          <w:rtl w:val="true"/>
        </w:rPr>
        <w:t>):</w:t>
      </w:r>
    </w:p>
    <w:p>
      <w:pPr>
        <w:pStyle w:val="Normal"/>
        <w:numPr>
          <w:ilvl w:val="1"/>
          <w:numId w:val="1"/>
        </w:numPr>
        <w:bidi w:val="1"/>
        <w:spacing w:before="0" w:after="0"/>
        <w:ind w:left="1080" w:right="0" w:hanging="360"/>
        <w:contextualSpacing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رتفاع سعر التمور ؟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1"/>
        </w:numPr>
        <w:bidi w:val="1"/>
        <w:spacing w:before="0" w:after="0"/>
        <w:ind w:left="1080" w:right="0" w:hanging="360"/>
        <w:contextualSpacing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خفاض دخل المستهلكين ؟</w:t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1"/>
        </w:numPr>
        <w:bidi w:val="1"/>
        <w:spacing w:before="0" w:after="0"/>
        <w:ind w:left="1080" w:right="0" w:hanging="360"/>
        <w:contextualSpacing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رتفاع سعر الشاي 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eastAsia="en-US"/>
        </w:rPr>
      </w:pPr>
      <w:r>
        <w:rPr>
          <w:b/>
          <w:bCs/>
          <w:sz w:val="28"/>
          <w:szCs w:val="28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6450</wp:posOffset>
                </wp:positionH>
                <wp:positionV relativeFrom="paragraph">
                  <wp:posOffset>198755</wp:posOffset>
                </wp:positionV>
                <wp:extent cx="1809750" cy="1362075"/>
                <wp:effectExtent l="11430" t="5715" r="11430" b="5080"/>
                <wp:wrapSquare wrapText="bothSides"/>
                <wp:docPr id="1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36224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اجع عمل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الله الموفـ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163.5pt;margin-top:15.65pt;width:142.45pt;height:10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اجع عمل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الله الموفـ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2240" w:h="15840"/>
      <w:pgMar w:left="162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20:00Z</dcterms:created>
  <dc:creator>Customer</dc:creator>
  <dc:description/>
  <cp:keywords/>
  <dc:language>en-US</dc:language>
  <cp:lastModifiedBy>User</cp:lastModifiedBy>
  <cp:lastPrinted>2014-10-20T13:12:00Z</cp:lastPrinted>
  <dcterms:modified xsi:type="dcterms:W3CDTF">2014-10-20T10:13:00Z</dcterms:modified>
  <cp:revision>9</cp:revision>
  <dc:subject/>
  <dc:title>بسم الله الرحمن الرحيم</dc:title>
</cp:coreProperties>
</file>