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كة العربية السعودية                     اسم الطالب</w:t>
      </w:r>
      <w:r>
        <w:rPr>
          <w:b/>
          <w:bCs/>
          <w:rtl w:val="true"/>
        </w:rPr>
        <w:t>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 التعليم العالي                           الرقم الأكاديمي</w:t>
      </w:r>
      <w:r>
        <w:rPr>
          <w:b/>
          <w:bCs/>
          <w:rtl w:val="true"/>
        </w:rPr>
        <w:t xml:space="preserve">/             </w:t>
      </w:r>
    </w:p>
    <w:p>
      <w:pPr>
        <w:pStyle w:val="Normal"/>
        <w:tabs>
          <w:tab w:val="clear" w:pos="720"/>
          <w:tab w:val="left" w:pos="2040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امعة الملك سعود </w:t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ية المعلمي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نظري العملى </w:t>
      </w:r>
      <w:r>
        <w:rPr>
          <w:b/>
          <w:bCs/>
          <w:sz w:val="28"/>
          <w:szCs w:val="28"/>
        </w:rPr>
        <w:t>101</w:t>
      </w:r>
      <w:r>
        <w:rPr>
          <w:b/>
          <w:b/>
          <w:bCs/>
          <w:sz w:val="28"/>
          <w:sz w:val="28"/>
          <w:szCs w:val="28"/>
          <w:rtl w:val="true"/>
        </w:rPr>
        <w:t xml:space="preserve">في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كتب وحدات قياس الكميات الآتية تبعاً للنظام الدول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58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ارع الجاذبية الأرضية</w:t>
            </w:r>
          </w:p>
        </w:tc>
        <w:tc>
          <w:tcPr>
            <w:tcW w:w="4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 النوعي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تر السطحي</w:t>
            </w:r>
          </w:p>
        </w:tc>
        <w:tc>
          <w:tcPr>
            <w:tcW w:w="42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ة عدسة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ة الحرارة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 العلامة المناسب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أو </w:t>
      </w:r>
      <w:r>
        <w:rPr>
          <w:b/>
          <w:bCs/>
          <w:sz w:val="28"/>
          <w:szCs w:val="28"/>
          <w:u w:val="single"/>
        </w:rPr>
        <w:t>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كل من العبارات الآت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58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البندول البسيط نرسم علاقة بيانية بين طول الخيط و مربع الزمن الدوري فنحصل على مستقيم ميله يساوي تسارع الجاذبية الأرضية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سب معامل لزوجة سائل بوحدة البواز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 أتينا بجسمين ساخنين و تركناهما ليبردا في نفس الوسط فإن معدل تبريد الأول يساوي معدل تيريد الثاني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سرعة الصوت في الهواء نرسم علاقة بيانية بين تردد الشوكات و طول اقصر عمود هوائي مفتوح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يس معامل انكسار مادة متوازي مستطيلات بوحدة الديوبتر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انطباق الصورة مع الجسم باستخدام عدسة محدبة تكون المسافة بين الصورة و العدسة مساوية للبعد البؤري للعدسة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ثابت استطالة زنبرك بالطريقة الديناميكية نقيس الزمن الدوري ب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3524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11"/>
              </w:rPr>
              <w:fldChar w:fldCharType="end"/>
            </w:r>
            <w:r>
              <w:rPr>
                <w:position w:val="-11"/>
                <w:rtl w:val="true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ف الحرارة النوعية بانها عدد السعرات اللازمة لرفع أو خفض درجة حرارة جرام واحد من الجسم درجة مئوية واحدة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غمر جسم في سائل، يطفو الجسم إذا كان دفع السائل أكبر من وزن الجسم في الهواء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(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توتر السطحي على أنه القوة المؤثرة على وحدة الأطوال من محيط سطح السائل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59:00Z</dcterms:created>
  <dc:creator>first_pc</dc:creator>
  <dc:description/>
  <cp:keywords/>
  <dc:language>en-US</dc:language>
  <cp:lastModifiedBy>first_pc</cp:lastModifiedBy>
  <dcterms:modified xsi:type="dcterms:W3CDTF">2009-12-17T16:59:00Z</dcterms:modified>
  <cp:revision>2</cp:revision>
  <dc:subject/>
  <dc:title/>
</cp:coreProperties>
</file>