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ملكة العربية السعودية                     اسم الطالب</w:t>
      </w:r>
      <w:r>
        <w:rPr>
          <w:b/>
          <w:bCs/>
          <w:rtl w:val="true"/>
        </w:rPr>
        <w:t>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زارة التعليم العالي                           الرقم الأكاديمي</w:t>
      </w:r>
      <w:r>
        <w:rPr>
          <w:b/>
          <w:bCs/>
          <w:rtl w:val="true"/>
        </w:rPr>
        <w:t xml:space="preserve">/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امعة الملك سعود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لية المعلمي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ختبار نظري العملى </w:t>
      </w:r>
      <w:r>
        <w:rPr>
          <w:b/>
          <w:bCs/>
          <w:sz w:val="28"/>
          <w:szCs w:val="28"/>
        </w:rPr>
        <w:t>101</w:t>
      </w:r>
      <w:r>
        <w:rPr>
          <w:b/>
          <w:b/>
          <w:bCs/>
          <w:sz w:val="28"/>
          <w:sz w:val="28"/>
          <w:szCs w:val="28"/>
          <w:rtl w:val="true"/>
        </w:rPr>
        <w:t xml:space="preserve">فيز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كتب وحدات قياس الكميات الآتية تبعاً للنظام الدول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263"/>
      </w:tblGrid>
      <w:tr>
        <w:trPr/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مل اللزوجة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دد شوكة رنانة</w:t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وية الإنكسار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ابت الاستطالة</w:t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جم سائل</w:t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ضع  العلامة المناسب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√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أو </w:t>
      </w:r>
      <w:r>
        <w:rPr>
          <w:b/>
          <w:bCs/>
          <w:sz w:val="28"/>
          <w:szCs w:val="28"/>
          <w:u w:val="single"/>
        </w:rPr>
        <w:t>X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مام كل من العبارات الآت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588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هدف تعيين تسارع الجاذبية الأرضية نقوم بإجراء تجربة البندول البسيط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تجربة تعيين معامل اللزوجة لسائل نرسم علاقة بيانية بين مربع نصف قطر الكرات و سرعاتها داخل السائل فنحصل على خط مستقيم ميله يساوي معامل اللزوجة لهذا السائل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ف الحرارة النوعية على انها كمية الحرارة اللازمة لرفع أو خفض درجة حرارة الماء درجة مئوية واحدة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تجربة تعيين سرعة الصوت في الهواء نرسم علاقة بيانية بين مقلوب تردد الشوكات و طول اقصر عمود هوائي مفتوح فنحصل على خط مستقيم يمر بنقطة الأصل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حسب معامل انكسار مادة متوازي مستطيلات باستخدام قانون سنل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صف قطر تكور مرآة مقعرة يساوي ضعف بعدها البؤري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تجربة تعيين ثابت استطالة زنبرك بالطريقة الديناميكية نرسم علاقة بيانية بين مربع الزمن الدوري و كتلة الأثقال المعلقة في طرف الزنبرك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رف معدل التبريد على انه كمية الحرارة المكتسبة بواسطة الجسم في الثانية الواحدة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د غمر جسم في سائل، يغوص الجسم إذا كان دفع السائل أكبر من وزن الجسم في الهواء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-(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حسب التوتر السطحي بطريقة الأنبوبة الشعرية ولا نستطيع حسابه بأي طريقة أخرى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7:01:00Z</dcterms:created>
  <dc:creator>first_pc</dc:creator>
  <dc:description/>
  <cp:keywords/>
  <dc:language>en-US</dc:language>
  <cp:lastModifiedBy>first_pc</cp:lastModifiedBy>
  <dcterms:modified xsi:type="dcterms:W3CDTF">2009-12-17T17:01:00Z</dcterms:modified>
  <cp:revision>2</cp:revision>
  <dc:subject/>
  <dc:title/>
</cp:coreProperties>
</file>