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710930</wp:posOffset>
            </wp:positionH>
            <wp:positionV relativeFrom="paragraph">
              <wp:posOffset>-295275</wp:posOffset>
            </wp:positionV>
            <wp:extent cx="790575" cy="1047750"/>
            <wp:effectExtent l="0" t="0" r="0" b="0"/>
            <wp:wrapTight wrapText="bothSides">
              <wp:wrapPolygon edited="0">
                <wp:start x="-260" y="0"/>
                <wp:lineTo x="-260" y="21145"/>
                <wp:lineTo x="21600" y="21145"/>
                <wp:lineTo x="21600" y="0"/>
                <wp:lineTo x="-260" y="0"/>
              </wp:wrapPolygon>
            </wp:wrapTight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4" r="-4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ا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............................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/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Cs w:val="32"/>
        </w:rPr>
        <w:t>1435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80895</wp:posOffset>
                </wp:positionH>
                <wp:positionV relativeFrom="paragraph">
                  <wp:posOffset>62865</wp:posOffset>
                </wp:positionV>
                <wp:extent cx="4733925" cy="5448300"/>
                <wp:effectExtent l="5715" t="5080" r="5080" b="4292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5448240"/>
                        </a:xfrm>
                        <a:custGeom>
                          <a:avLst/>
                          <a:gdLst>
                            <a:gd name="textAreaLeft" fmla="*/ 130680 w 2683800"/>
                            <a:gd name="textAreaRight" fmla="*/ 2553120 w 2683800"/>
                            <a:gd name="textAreaTop" fmla="*/ 130680 h 3088800"/>
                            <a:gd name="textAreaBottom" fmla="*/ 2958120 h 3088800"/>
                          </a:gdLst>
                          <a:ahLst/>
                          <a:rect l="textAreaLeft" t="textAreaTop" r="textAreaRight" b="textAreaBottom"/>
                          <a:pathLst>
                            <a:path w="21600" h="248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59"/>
                              </a:lnTo>
                              <a:arcTo wR="3600" hR="3600" stAng="10800000" swAng="-5400000"/>
                              <a:lnTo>
                                <a:pt x="18000" y="248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هاتي ثلاثة من أغراض الشعر الجاهل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ا هي المعلقات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صححي الخطأ فيما ي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رثاء هو شتم الأموات بما كانوا يتصفون به في حياتهم من صفات سيئة . (    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هجاء هو مدح الشاعر الجاهلي للملوك والرؤساء والأغنياء , إما تقديرًا لمكانتهم وإما طلبًا للكسب . (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إن غداً لناظره قريب)فن من فنون الخطابة في النثر الجاهلي.(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(رضا الناس غاية لا تدرك) فن من فنون الوصايا في النثر الجاهلي. (  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عددي فنون النثر الجاهل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...............................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85pt;margin-top:4.95pt;width:372.7pt;height:4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هاتي ثلاثة من أغراض الشعر الجاهل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ا هي المعلقات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صححي الخطأ فيما يلي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رثاء هو شتم الأموات بما كانوا يتصفون به في حياتهم من صفات سيئة . (     )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............................................................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هجاء هو مدح الشاعر الجاهلي للملوك والرؤساء والأغنياء , إما تقديرًا لمكانتهم وإما طلبًا للكسب . (      )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............................................................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(إن غداً لناظره قريب)فن من فنون الخطابة في النثر الجاهلي.(  )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............................................................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(رضا الناس غاية لا تدرك) فن من فنون الوصايا في النثر الجاهلي. (   )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عددي فنون النثر الجاهل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....................................................................................................................................................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81420</wp:posOffset>
                </wp:positionH>
                <wp:positionV relativeFrom="paragraph">
                  <wp:posOffset>-2540</wp:posOffset>
                </wp:positionV>
                <wp:extent cx="4733925" cy="5448300"/>
                <wp:effectExtent l="5715" t="5080" r="5080" b="2381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5448240"/>
                        </a:xfrm>
                        <a:custGeom>
                          <a:avLst/>
                          <a:gdLst>
                            <a:gd name="textAreaLeft" fmla="*/ 130680 w 2683800"/>
                            <a:gd name="textAreaRight" fmla="*/ 2553120 w 2683800"/>
                            <a:gd name="textAreaTop" fmla="*/ 130680 h 3088800"/>
                            <a:gd name="textAreaBottom" fmla="*/ 2958120 h 3088800"/>
                          </a:gdLst>
                          <a:ahLst/>
                          <a:rect l="textAreaLeft" t="textAreaTop" r="textAreaRight" b="textAreaBottom"/>
                          <a:pathLst>
                            <a:path w="21600" h="248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59"/>
                              </a:lnTo>
                              <a:arcTo wR="3600" hR="3600" stAng="10800000" swAng="-5400000"/>
                              <a:lnTo>
                                <a:pt x="18000" y="248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ا أثر الإسلام على الحياة العربي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ا أثر الفتوحات الإسلامية على العرب وغيره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أكملي الحديث : { حق المسلم على المسلم ست, إذا لقيته ..............., وإذا ...........فأجابك, وإذا استنصحك .................., وإذا عطس فحمد الله فـ............., وإذا .............فعده, وإذا .............فاتبعه }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صححي الخطأ فيما يل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إطناب هو أن تدل بالقليل من اللفظ على الكثير من المعنى (   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..............................................................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في زيارة المريض تذكرة بالموت (  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..........................................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هاتي المضاد لما يلي : المرض @ ............. ,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وت @.............. , المحبة @ ............. , الإيجاز@...........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4.6pt;margin-top:-0.2pt;width:372.7pt;height:42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ا أثر الإسلام على الحياة العربية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ا أثر الفتوحات الإسلامية على العرب وغيرهم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أكملي الحديث : { حق المسلم على المسلم ست, إذا لقيته ..............., وإذا ...........فأجابك, وإذا استنصحك .................., وإذا عطس فحمد الله فـ............., وإذا .............فعده, وإذا .............فاتبعه }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صححي الخطأ فيما يلي 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إطناب هو أن تدل بالقليل من اللفظ على الكثير من المعنى (   )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..............................................................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في زيارة المريض تذكرة بالموت (   )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..........................................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هاتي المضاد لما يلي : المرض @ ............. ,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وت @.............. , المحبة @ ............. , الإيجاز@...........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080" w:right="108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0:06:00Z</dcterms:created>
  <dc:creator>toshiba</dc:creator>
  <dc:description/>
  <dc:language>en-US</dc:language>
  <cp:lastModifiedBy>pc</cp:lastModifiedBy>
  <dcterms:modified xsi:type="dcterms:W3CDTF">2014-08-24T10:06:00Z</dcterms:modified>
  <cp:revision>2</cp:revision>
  <dc:subject/>
  <dc:title/>
</cp:coreProperties>
</file>