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أسئلة الاختيار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سمات التخطيط ل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3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ختيار الوقت المناسب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جوهرية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وفير المكان المناسب  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المناخ المناسب       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ـ</w:t>
      </w:r>
      <w:r>
        <w:rPr>
          <w:rFonts w:ascii="Arial" w:hAnsi="Arial"/>
          <w:sz w:val="28"/>
          <w:sz w:val="28"/>
          <w:szCs w:val="28"/>
          <w:rtl w:val="true"/>
        </w:rPr>
        <w:t xml:space="preserve">    ه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كل ما س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rtl w:val="true"/>
        </w:rPr>
        <w:t>من أسباب نجاح المؤتم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4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وفر التسهيلات الكافية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برنامج المتوازن والمثير لاهتمام المشاركين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رتفاع عدد الحاضرين في الاجتماع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Arial" w:hAnsi="Arial"/>
          <w:sz w:val="28"/>
          <w:sz w:val="28"/>
          <w:szCs w:val="28"/>
          <w:rtl w:val="true"/>
        </w:rPr>
        <w:t xml:space="preserve">    ه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ليس مما س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خريطة التعادل تتوقف أساسا على توافر نوعين من التكاليف وهي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41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التكاليف الثابتة والمتغيرة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تكاليف المادية والمعنوية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تكاليف المالية والحسابية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ليس مما ذك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يعتبر إيجار الجناح المخصص لعقد المؤتمر وأتعاب المحاضرين وإيجار التجهيزات السمعبصرية من التكاليف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أ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الثابتة    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لمتغيرة    ج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متحولة    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سائلة    هـ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كل ما سبق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تكاليف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الاضافات غير المتوقعة في عدد الوجبات، والهدايا الاضافية لضيوف جدد على المؤتمر، من التكاليف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ثابتة    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ب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المتغيرة  </w:t>
      </w:r>
      <w:r>
        <w:rPr>
          <w:rFonts w:ascii="Arial" w:hAnsi="Arial"/>
          <w:sz w:val="28"/>
          <w:sz w:val="28"/>
          <w:szCs w:val="28"/>
          <w:rtl w:val="true"/>
        </w:rPr>
        <w:t xml:space="preserve">  ج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متحولة    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سائلة  هـ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كل ما سبق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ن مراكز التكلفة في المؤتم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43</w:t>
      </w: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أتعاب المحاضرين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شتراكات الحضور  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تكاليف الإعلان والدعاية 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أ،ب   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د</w:t>
      </w:r>
      <w:r>
        <w:rPr>
          <w:rFonts w:cs="Arial" w:ascii="Arial" w:hAnsi="Arial"/>
          <w:sz w:val="28"/>
          <w:szCs w:val="28"/>
          <w:u w:val="single"/>
          <w:rtl w:val="true"/>
        </w:rPr>
        <w:t>-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أ،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ساسيات اختيار موقع عقد ا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53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دى اتساع مقر المؤتمر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حجز تذاكر السفر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منطقة المحيطة بمقر المؤتمر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يقسم أعضاء هيئة العاملين بمركز الاتصالات إلى عدة مجموعات وه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72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جموعة المعارض للمؤتمر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مجموعة الخدمات المعاونة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جموعة التسجيل ومجموعة الاستقبال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جموعة الطوارئ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التعامل مع الأز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</w:t>
      </w:r>
      <w:r>
        <w:rPr>
          <w:rFonts w:ascii="Arial" w:hAnsi="Arial"/>
          <w:sz w:val="28"/>
          <w:sz w:val="28"/>
          <w:szCs w:val="28"/>
          <w:rtl w:val="true"/>
        </w:rPr>
        <w:t xml:space="preserve">  فقط                                          و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كل ما س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ند أعداد معرض مصاحب للمؤتمر لابد أن يؤخذ عدة اعتبارات ومنه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79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سهولة فتح المعرض          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تاريخ إقامة المؤتمر           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كان إقامة المؤتمر   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أ،ب    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هـ</w:t>
      </w:r>
      <w:r>
        <w:rPr>
          <w:rFonts w:cs="Arial" w:ascii="Arial" w:hAnsi="Arial"/>
          <w:sz w:val="28"/>
          <w:szCs w:val="28"/>
          <w:u w:val="single"/>
          <w:rtl w:val="true"/>
        </w:rPr>
        <w:t>.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،د</w:t>
      </w:r>
    </w:p>
    <w:p>
      <w:pPr>
        <w:pStyle w:val="Normal"/>
        <w:numPr>
          <w:ilvl w:val="0"/>
          <w:numId w:val="2"/>
        </w:numPr>
        <w:ind w:left="401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لا يقتصر دور الصحافة في التعريف عن المؤتمر على الإعلانات في الجرائد وإنما تشمل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00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تصريحات الصحفية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أعداد مقالات صحفية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مؤتمر الصحفي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</w:p>
    <w:p>
      <w:pPr>
        <w:pStyle w:val="Normal"/>
        <w:numPr>
          <w:ilvl w:val="0"/>
          <w:numId w:val="2"/>
        </w:numPr>
        <w:ind w:left="401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نواع البرامج لإعداد برنامج المؤتمر ه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13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برنامج اللقاء العلمي      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برنامج النشاط الاجتماعي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البرنامج العام والبرنامج التفصيلي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ليس مما ذكر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إجراءات الهامة بعد الانتهاء من ا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89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نقل المعدات وأعداد الحسابات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حرير رسالات الشكر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ب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ليس مما ذك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وجه الإيرادات ل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96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شتراك الأعضاء الأطباء أذا كان المؤتمر رياضي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تذاكر السفر ومصروفات الإقامة 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اشتراك شركات الأجهزة الطبية أذا كان المؤتمر طبي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ليس مما ذكر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وجه مصروفات ا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9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صروفات قاعة المؤتمر                  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مصروفات الإقامة في الفنادق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ذاكر السفر لضيوف المؤتمر الأجانب             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شتمل قائمة مراجعة الإجراءات على تفاصيل عن جميع الترتيبات منه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39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شخصية التي تترأس المؤتمر الصحفي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أجراء تجهيز برنامج المؤتمر التفصيلي ودعوة المتحدثين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قديم التسهيلات للسادة المندوبين والمصورين   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ليس مما ذكر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أساليب في النشاط العلمي التعليم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ورش العمل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ناقشة الخبراء    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حلقات الدراسية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Arial" w:hAnsi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مهام رئيس ا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6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ترحيب بالوفود في بداية المؤتمر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ترحيب بالوفود في نهاية المؤتمر 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وضيح الموضوع الرئيسي للمؤتمر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اختصاصات للجنة المالي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8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ختيار مقر المؤتمر والفندق     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أعداد الموازنة التخطيطية</w:t>
      </w:r>
      <w:r>
        <w:rPr>
          <w:rFonts w:ascii="Arial" w:hAnsi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حجز المعينات البصرية والسمعية         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جميع ما سبق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اختصاصات للجنة العلاقات العام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9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أعداد الموازنة التخطيطية       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أعداد الكتيبات والمعلومات الصحفية عن المؤتمر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حجز المعينات البصرية والسمعية        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عداد ملف المؤتمر هناك ملف يمسكه منظمو المؤتمر يحتوي على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202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كارت البطاقة الشخصية للأعضاء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بيانات التكاليف</w:t>
      </w:r>
      <w:r>
        <w:rPr>
          <w:rFonts w:ascii="Arial" w:hAnsi="Arial"/>
          <w:sz w:val="28"/>
          <w:sz w:val="28"/>
          <w:szCs w:val="28"/>
          <w:rtl w:val="true"/>
        </w:rPr>
        <w:t xml:space="preserve">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هدايا رمزية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تذاكر الترفية للأعضاء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قدم خطابات الشكر والتقدير إلى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98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أعضاء المشاركين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نظمين المؤتمر   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ن ساهم في سير نجاح المؤتمر</w:t>
      </w:r>
      <w:r>
        <w:rPr>
          <w:rFonts w:ascii="Arial" w:hAnsi="Arial"/>
          <w:sz w:val="28"/>
          <w:sz w:val="28"/>
          <w:szCs w:val="28"/>
          <w:rtl w:val="true"/>
        </w:rPr>
        <w:t xml:space="preserve">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ليس مما ذك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مثلة الأنشطة التي يتضمنها النشاط الاجتماعي ه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29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إقامة حفل الاستقبال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قديم المشروبات والوجبات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نظيم الرحلات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سئلة صح وخطأ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ما يساعد في انسيابية المؤتمر، أن يعمل المخططون في اطار والمنفذون في اطار دون اللجوء لبعض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مطلوب التوازن عند اعداد برنامج المؤتمر بين النشاطين العلمي والترفيهي بحيث يأخذ النشاط العلمي 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</w:rPr>
        <w:t xml:space="preserve">والباقي ترفيهي </w:t>
      </w:r>
      <w:r>
        <w:rPr>
          <w:rFonts w:cs="Arial" w:ascii="Arial" w:hAnsi="Arial"/>
          <w:sz w:val="28"/>
          <w:szCs w:val="28"/>
          <w:rtl w:val="true"/>
        </w:rPr>
        <w:t>( 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الجدية والصرامة أهم ميزتين لشخصية رئيس المؤتمر الناجح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تشمل مراكز التكلفة تكاليف الإقامة في الفندق ولكن لا تشمل تكاليف الإعلان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يجب أن لا تقحم اللجنة المنظمة نفسها في تكاليف المؤتمر مادام المؤتمر يؤدي دوره بكفاءة</w:t>
      </w:r>
      <w:r>
        <w:rPr>
          <w:rFonts w:cs="Arial" w:ascii="Arial" w:hAnsi="Arial"/>
          <w:sz w:val="28"/>
          <w:szCs w:val="28"/>
          <w:rtl w:val="true"/>
        </w:rPr>
        <w:t xml:space="preserve">. (×)          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من الممكن الاتفاق مع المتحدث في غضون أسبوع وليس من الضرورة تمديد ذلك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عند اختيار مقر المؤتمر لا ينبغي هدر الوقت في جمال المكان وهدوءه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من المهم سهولة الوصول إلى مكان المؤتمر وليس من الضروري توافر المواقف السيارات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يمنع منعا باتنا التدخين في خارج وداخل المؤتمر</w:t>
      </w:r>
      <w:r>
        <w:rPr>
          <w:rFonts w:cs="Arial" w:ascii="Arial" w:hAnsi="Arial"/>
          <w:sz w:val="28"/>
          <w:szCs w:val="28"/>
          <w:rtl w:val="true"/>
        </w:rPr>
        <w:t xml:space="preserve">.  (×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يعد استخدام أسلوب الاتصال التلفزيوني أسهل من أسلوب الاتصال التلفوني في المؤتمر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عتبر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لجنة تقييم أداء المؤتمر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هي من يُرسي أساسيات التخطيط للمؤتمر القادم</w:t>
      </w:r>
      <w:r>
        <w:rPr>
          <w:rFonts w:cs="Arial" w:ascii="Arial" w:hAnsi="Arial"/>
          <w:sz w:val="28"/>
          <w:szCs w:val="28"/>
          <w:rtl w:val="true"/>
        </w:rPr>
        <w:t>.(  )</w:t>
      </w:r>
      <w:r>
        <w:rPr>
          <w:rFonts w:cs="Arial" w:ascii="Arial" w:hAnsi="Arial"/>
          <w:sz w:val="28"/>
          <w:szCs w:val="28"/>
        </w:rPr>
        <w:t>207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ممكن عند الإعداد للمعارض المصاحبة، عدم الإشارة إلى تاريخ المعرض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يجوز استئجار مكان عقد المؤتمر في أي مكان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لا يصح بحال من الأحوال قبل إنهاء البرنامج النهائي للمؤتمر إرسال دعوات اتصالات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يُمكن استخدام الإعلان مع التصريحات والمقالات التعريفية بالمؤتمر</w:t>
      </w:r>
      <w:r>
        <w:rPr>
          <w:rFonts w:cs="Arial" w:ascii="Arial" w:hAnsi="Arial"/>
          <w:sz w:val="28"/>
          <w:szCs w:val="28"/>
          <w:rtl w:val="true"/>
        </w:rPr>
        <w:t>. (  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في خريطة التعاد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عند التقاء وتر التكاليف الثابتة والمتغيرة مع وتر الإيرادات المتوقعة في نقطة؛ فإنها تمثل نقطة التعادل لإيرادات المؤتمر مع التكاليف بنوعيها </w:t>
      </w:r>
      <w:r>
        <w:rPr>
          <w:rFonts w:cs="Arial" w:ascii="Arial" w:hAnsi="Arial"/>
          <w:sz w:val="28"/>
          <w:szCs w:val="28"/>
          <w:rtl w:val="true"/>
        </w:rPr>
        <w:t>(  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ممكن عند تحديد تاريخ بداية المؤتمر عقد المؤتمر في فترة زحمة الأعمال أو في فترة الأعيا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من الأفضل الأخذ بالاعتبار عند إعداد برنامج المؤتمر أن نقلل من أهمية النشاط العلمي وأن نسمح للنشاط الترفيهي بأن يغطي عليه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ن المرونة في التخطيط، إذا شعر المنظمون بضغط برنامج المؤتمر أن يستبدلوا البرنامج بفقرات ترفيهيه</w:t>
      </w:r>
      <w:r>
        <w:rPr>
          <w:rFonts w:cs="Arial" w:ascii="Arial" w:hAnsi="Arial"/>
          <w:sz w:val="28"/>
          <w:szCs w:val="28"/>
          <w:rtl w:val="true"/>
        </w:rPr>
        <w:t>.(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أخطاء التي يرتكبها المنظّمون للمؤتمر اعطاء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إكراميات مالي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لمث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الشيالين، عمال النظافة، السعاة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/>
          <w:sz w:val="28"/>
          <w:sz w:val="28"/>
          <w:szCs w:val="28"/>
          <w:rtl w:val="true"/>
        </w:rPr>
        <w:t>وانما يُكتفى بشكرهم شخصيا</w:t>
      </w:r>
      <w:r>
        <w:rPr>
          <w:rFonts w:cs="Arial" w:ascii="Arial" w:hAnsi="Arial"/>
          <w:sz w:val="28"/>
          <w:szCs w:val="28"/>
          <w:rtl w:val="true"/>
        </w:rPr>
        <w:t>.(  )</w:t>
      </w:r>
      <w:r>
        <w:rPr>
          <w:rFonts w:cs="Arial" w:ascii="Arial" w:hAnsi="Arial"/>
          <w:sz w:val="28"/>
          <w:szCs w:val="28"/>
        </w:rPr>
        <w:t>198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لابأس أن يقوم المنظّمون للمؤتمر اعطاء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إكراميات مالي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لمث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الشيالين، عمال النظافة، السعاة</w:t>
      </w:r>
      <w:r>
        <w:rPr>
          <w:rFonts w:cs="Arial" w:ascii="Arial" w:hAnsi="Arial"/>
          <w:sz w:val="28"/>
          <w:szCs w:val="28"/>
          <w:rtl w:val="true"/>
        </w:rPr>
        <w:t>.(  )</w:t>
      </w:r>
      <w:r>
        <w:rPr>
          <w:rFonts w:cs="Arial" w:ascii="Arial" w:hAnsi="Arial"/>
          <w:sz w:val="28"/>
          <w:szCs w:val="28"/>
        </w:rPr>
        <w:t>198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ليس من الأهمية إعداد استمارة استقصاء للزائرين والمشاركين لتقييم انجازات أو سير المؤتمر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لا يقتصر تقديم خطابات الشكر والتقدير على الأعضاء المشاركين في المؤتمر بل لكل من ساهم في سير ونجاح المؤتم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ليس من الأهمية عقب انتهاء المؤتمر عقد لجنة لتقييم أداء المؤتمر من أجل معرفة نقاط الضعف والقوة فيه  وذلك بهدف إرساء القواعد الأساسية لتخطيط المؤتمر المقبل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ليس من الأهمية عقب انتهاء المؤتمر مباشرة تتم تسوية جميع الحسابات والفواتير لسدادها</w:t>
      </w:r>
      <w:r>
        <w:rPr>
          <w:rFonts w:cs="Arial" w:ascii="Arial" w:hAnsi="Arial"/>
          <w:sz w:val="28"/>
          <w:szCs w:val="28"/>
          <w:rtl w:val="true"/>
        </w:rPr>
        <w:t>. 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ليس من الأهمية نقل معدات المؤتمر بأسرع ما يمكن سواء بردها لأصحابها أو إيداعها في المخازن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أسئلة المقالية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ا المقصود ب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مراكز التكلف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في المؤتمر، أذكر أربعة نماذج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43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هي النفقات التي يدفعها القائمون على المؤتمر، مث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أتعاب المحاضرين، تكاليف الاقامة، الاعلان، الإيجار للمؤتمر، تكاليف الورق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/>
          <w:sz w:val="28"/>
          <w:sz w:val="28"/>
          <w:szCs w:val="28"/>
          <w:rtl w:val="true"/>
        </w:rPr>
        <w:t>الخ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ذكر الشروط التي يجب مراعاتها عند أعداد خطة المؤتمر مع الشرح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30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وحد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وجود خطة واحدة شاملة تتفرع عنها خطط فرع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استمرار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 xml:space="preserve">يجب أن يكون التخطيط مستمرا مع ربط التخطيط بالرقابة والتقييم والتقويم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مرون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قابلية الخطة للتكيف مع المتغيرات والظروف الخارجية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دق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مدى مطابقة بيانات وتوقعات لجنة المؤتمر، مع المستقبل الذي سيعقد على أساس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هناك أسباب تؤدي إلى تعثر المؤتمر أو فشله، أذكر خمسة منه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35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استعانة بخبراء من خارج المشروع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عدم الاستيعاب للواقع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قيام أشخاص غير كفؤين بالتخطيط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كثرة اجتماعات التخطيط بدون مبرر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عدم انسجام الخطط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انفصال المخططين عن المنفذين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ا المقصود بالمرون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32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اذكر ما يتعلق به التكاليف الثابت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41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اذكر ما تتعلق به التكاليف المتغير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41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ذكر ثلاثة عناصر لابد من توافرها في ترتيب قاعة المؤتمر مع الشرح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56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عرف نظام المؤتمرات عن طريق الشاشات التلفزيوني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64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يقسم أعضاء هيئة العاملين بمركز الاتصالات إلى ثلاث مجموعات اذكرها موضح دور مجموعة الخدمات المعاون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72</w:t>
      </w:r>
    </w:p>
    <w:p>
      <w:pPr>
        <w:pStyle w:val="Normal"/>
        <w:numPr>
          <w:ilvl w:val="0"/>
          <w:numId w:val="1"/>
        </w:numPr>
        <w:ind w:left="543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لا يقتصر دور الصحافة على التعريف بالمؤتمر على الإعلانات التي تنشر في الجرائد وإنما تشمل مع الشرح ؟ ص</w:t>
      </w:r>
      <w:r>
        <w:rPr>
          <w:rFonts w:cs="Arial" w:ascii="Arial" w:hAnsi="Arial"/>
          <w:sz w:val="28"/>
          <w:szCs w:val="28"/>
        </w:rPr>
        <w:t>100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ذكر الإجراءات ما بعد المؤتمر مع الشرح المختصر ؟ ص</w:t>
      </w:r>
      <w:r>
        <w:rPr>
          <w:rFonts w:cs="Arial" w:ascii="Arial" w:hAnsi="Arial"/>
          <w:sz w:val="28"/>
          <w:szCs w:val="28"/>
        </w:rPr>
        <w:t>189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ذكر أوجه إيرادات المؤتمر ؟ ص</w:t>
      </w:r>
      <w:r>
        <w:rPr>
          <w:rFonts w:cs="Arial" w:ascii="Arial" w:hAnsi="Arial"/>
          <w:sz w:val="28"/>
          <w:szCs w:val="28"/>
        </w:rPr>
        <w:t>196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ذكر أوجه مصروفات المؤتمر ؟ ص </w:t>
      </w:r>
      <w:r>
        <w:rPr>
          <w:rFonts w:cs="Arial" w:ascii="Arial" w:hAnsi="Arial"/>
          <w:sz w:val="28"/>
          <w:szCs w:val="28"/>
        </w:rPr>
        <w:t>197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ذكر ما تحتويه الملفين التي تقدمها لجنة تنظيم المؤتمر في بداية المؤتمر ونهايته ؟ </w:t>
      </w:r>
      <w:r>
        <w:rPr>
          <w:rFonts w:cs="Arial" w:ascii="Arial" w:hAnsi="Arial"/>
          <w:sz w:val="28"/>
          <w:szCs w:val="28"/>
        </w:rPr>
        <w:t>201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ذكر ما يجب أخذه في الاعتبار عند إعداد برنامج المؤتمر ؟ ص</w:t>
      </w:r>
      <w:r>
        <w:rPr>
          <w:rFonts w:cs="Arial" w:ascii="Arial" w:hAnsi="Arial"/>
          <w:sz w:val="28"/>
          <w:szCs w:val="28"/>
        </w:rPr>
        <w:t>118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تشمل اللقاءات العلمية والتعليمية نشاطين اذكرهما مع التوضيح باختصار ؟ ص</w:t>
      </w:r>
      <w:r>
        <w:rPr>
          <w:rFonts w:cs="Arial" w:ascii="Arial" w:hAnsi="Arial"/>
          <w:sz w:val="28"/>
          <w:szCs w:val="28"/>
        </w:rPr>
        <w:t>120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جد الشكل أدناه 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/>
          <w:sz w:val="28"/>
          <w:sz w:val="28"/>
          <w:szCs w:val="28"/>
          <w:rtl w:val="true"/>
        </w:rPr>
        <w:t>يمثل المحور الرأسي قيمة المبالغ، والمحور الأفقي عدد المشتركين، واليك المعطيات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تعريف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نقطة التعادل وهي النقطة التي تتعادل إيرادات المؤتمر مع التكاليف بنوعيها</w:t>
      </w:r>
      <w:r>
        <w:rPr>
          <w:rFonts w:cs="Arial" w:ascii="Arial" w:hAnsi="Arial"/>
          <w:sz w:val="28"/>
          <w:szCs w:val="28"/>
          <w:rtl w:val="true"/>
        </w:rPr>
        <w:t>.)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فإذا كان الوت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ز    هو الإيراد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/>
          <w:sz w:val="28"/>
          <w:sz w:val="28"/>
          <w:szCs w:val="28"/>
          <w:rtl w:val="true"/>
        </w:rPr>
        <w:t>والوتر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 xml:space="preserve">د – هـ   تكلفة عدد المشتركين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علما بأن تكلفة الفرد </w:t>
      </w:r>
      <w:r>
        <w:rPr>
          <w:rFonts w:cs="Arial" w:ascii="Arial" w:hAnsi="Arial"/>
          <w:sz w:val="28"/>
          <w:szCs w:val="28"/>
        </w:rPr>
        <w:t>1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ولديك </w:t>
      </w:r>
      <w:r>
        <w:rPr>
          <w:rFonts w:cs="Arial" w:ascii="Arial" w:hAnsi="Arial"/>
          <w:sz w:val="28"/>
          <w:szCs w:val="28"/>
        </w:rPr>
        <w:t>2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شترك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/>
          <w:sz w:val="28"/>
          <w:sz w:val="28"/>
          <w:szCs w:val="28"/>
          <w:rtl w:val="true"/>
        </w:rPr>
        <w:t>الوتر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و     يمثل التكاليف الكلية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ثابتة ومتغير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بلغت </w:t>
      </w:r>
      <w:r>
        <w:rPr>
          <w:rFonts w:cs="Arial" w:ascii="Arial" w:hAnsi="Arial"/>
          <w:sz w:val="28"/>
          <w:szCs w:val="28"/>
        </w:rPr>
        <w:t>2500</w:t>
      </w:r>
    </w:p>
    <w:p>
      <w:pPr>
        <w:pStyle w:val="Normal"/>
        <w:tabs>
          <w:tab w:val="clear" w:pos="720"/>
          <w:tab w:val="left" w:pos="2114" w:leader="none"/>
        </w:tabs>
        <w:spacing w:before="0" w:after="20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هل لك أن تضع نقطة التعادل </w:t>
      </w:r>
      <w:r>
        <w:rPr>
          <w:rFonts w:cs="Arial" w:ascii="Arial" w:hAnsi="Arial"/>
          <w:sz w:val="28"/>
          <w:szCs w:val="28"/>
          <w:rtl w:val="tru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51:00Z</dcterms:created>
  <dc:creator>DarkNight</dc:creator>
  <dc:description/>
  <cp:keywords/>
  <dc:language>en-US</dc:language>
  <cp:lastModifiedBy>win8</cp:lastModifiedBy>
  <cp:lastPrinted>2012-05-07T08:11:00Z</cp:lastPrinted>
  <dcterms:modified xsi:type="dcterms:W3CDTF">2015-04-23T05:51:00Z</dcterms:modified>
  <cp:revision>2</cp:revision>
  <dc:subject/>
  <dc:title/>
</cp:coreProperties>
</file>