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</w:rPr>
        <w:t>Course Title</w:t>
      </w:r>
      <w:r>
        <w:rPr/>
        <w:t>:  Anatomy and Physiology of Hearing and Speech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Mechan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redit Hours</w:t>
      </w:r>
      <w:r>
        <w:rPr>
          <w:sz w:val="28"/>
          <w:szCs w:val="28"/>
        </w:rPr>
        <w:t>:  2+1=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ourse Instructor</w:t>
      </w:r>
      <w:r>
        <w:rPr>
          <w:sz w:val="28"/>
          <w:szCs w:val="28"/>
        </w:rPr>
        <w:t>:  Dr. Wahab Owolaw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ourse Description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y of the structure and function of the auditory and speech organs in    the chain of communic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ourse Objectives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tudents must know and understand the structure, functions and processes involved in the production and reception of speech and related sounds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udents should understand and explain at the end of the course the scientific relationship existing between the oral and auditory domain in the chain of communicatio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  <w:bCs/>
          <w:sz w:val="28"/>
          <w:szCs w:val="28"/>
        </w:rPr>
        <w:t>Course outline</w:t>
      </w:r>
      <w:r>
        <w:rPr>
          <w:sz w:val="28"/>
          <w:szCs w:val="28"/>
        </w:rPr>
        <w:t>: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1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Introduction and definition of anatomy and physiology. Anatomical positions, planes, cells, tissues, organs and systems associated with communicatio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2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Anatomy of the auditory system: outer, middle, and inner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s 3 &amp; 4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Physiology of the conductive organ (outer \ middle ea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  <w:bCs/>
          <w:sz w:val="28"/>
          <w:szCs w:val="28"/>
        </w:rPr>
        <w:t>Week 5</w:t>
      </w:r>
      <w:r>
        <w:rPr>
          <w:sz w:val="28"/>
          <w:szCs w:val="28"/>
        </w:rPr>
        <w:t>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Physiology of the perceptive organ (inner ear)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6.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In course Examinatio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7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Central Auditory system, Role of the brain stem and cerebral cortex in sound perceptio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s 8, 9 &amp;10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The breathing mechanism: respiratory passage, lungs and muscles of respiratio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Terminology: Tidal volume, Vital capacity, complemental air, residual air and expiratory reserve volume. Process of inhalation and exhalation. Breathing for speech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11.</w:t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In course examinatio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s 12 &amp; 13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The phonatory mechanism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Laryngeal framework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Muscles of the larynx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Function of the larynx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The process of phonatio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  <w:bCs/>
          <w:sz w:val="28"/>
          <w:szCs w:val="28"/>
        </w:rPr>
        <w:t>Week 14</w:t>
      </w:r>
      <w:r>
        <w:rPr>
          <w:sz w:val="28"/>
          <w:szCs w:val="28"/>
        </w:rPr>
        <w:t>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The Articulatory mechanism.- it’s structure, muscles and functio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The process of articulation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15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Revision &amp; Final examinations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Evaluation</w:t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>Mid Tem Exams     40%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>Practical                  20%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Final Exam             40%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Total                       100%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Anatomy and Physiology for Speech, Language, and Hearing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Edition. J.Anthony Seikel, Douglas W.King and David G. Drumright. Singular Publishing Group. San Diego. 2000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peech and Hearing Science.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Edition. Zemlin Willard, R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entice Hall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udiology Newby Hayes A and Popelka Gerald R.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.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Edition. Prentice Hall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6:59:00Z</dcterms:created>
  <dc:creator>user</dc:creator>
  <dc:description/>
  <cp:keywords/>
  <dc:language>en-US</dc:language>
  <cp:lastModifiedBy>Wahab Owolawi</cp:lastModifiedBy>
  <dcterms:modified xsi:type="dcterms:W3CDTF">2016-01-04T16:59:00Z</dcterms:modified>
  <cp:revision>2</cp:revision>
  <dc:subject/>
  <dc:title>KING SAUD UNIVERSITY</dc:title>
</cp:coreProperties>
</file>