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0835</wp:posOffset>
                </wp:positionV>
                <wp:extent cx="37807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75"/>
                              <w:gridCol w:w="5983"/>
                            </w:tblGrid>
                            <w:tr>
                              <w:trPr/>
                              <w:tc>
                                <w:tcPr>
                                  <w:tcW w:w="7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اه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فس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Style w:val="Fonttext1"/>
                                      <w:color w:val="000000"/>
                                    </w:rPr>
                                    <w:t>10433</w:t>
                                  </w:r>
                                </w:p>
                              </w:tc>
                              <w:tc>
                                <w:tcPr>
                                  <w:tcW w:w="5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A1C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تاذ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ري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.65pt;mso-wrap-distance-left:9pt;mso-wrap-distance-right:9pt;mso-wrap-distance-top:0pt;mso-wrap-distance-bottom:0pt;margin-top:26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75"/>
                        <w:gridCol w:w="5983"/>
                      </w:tblGrid>
                      <w:tr>
                        <w:trPr/>
                        <w:tc>
                          <w:tcPr>
                            <w:tcW w:w="7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اه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نفس</w:t>
                            </w:r>
                          </w:p>
                        </w:tc>
                        <w:tc>
                          <w:tcPr>
                            <w:tcW w:w="5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Fonttext1"/>
                                <w:color w:val="000000"/>
                              </w:rPr>
                              <w:t>10433</w:t>
                            </w:r>
                          </w:p>
                        </w:tc>
                        <w:tc>
                          <w:tcPr>
                            <w:tcW w:w="5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A1C7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تاذ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و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ري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64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20"/>
        <w:gridCol w:w="2692"/>
        <w:gridCol w:w="554"/>
        <w:gridCol w:w="570"/>
        <w:gridCol w:w="570"/>
        <w:gridCol w:w="570"/>
        <w:gridCol w:w="554"/>
        <w:gridCol w:w="673"/>
        <w:gridCol w:w="696"/>
        <w:gridCol w:w="643"/>
        <w:gridCol w:w="570"/>
        <w:gridCol w:w="571"/>
        <w:gridCol w:w="695"/>
        <w:gridCol w:w="554"/>
        <w:gridCol w:w="570"/>
        <w:gridCol w:w="570"/>
        <w:gridCol w:w="726"/>
        <w:gridCol w:w="565"/>
        <w:gridCol w:w="586"/>
        <w:gridCol w:w="586"/>
        <w:gridCol w:w="586"/>
        <w:gridCol w:w="664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  <w:tc>
          <w:tcPr>
            <w:tcW w:w="120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ل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غي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واجبات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/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/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/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/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/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واجب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ختبار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tabs>
                <w:tab w:val="clear" w:pos="720"/>
                <w:tab w:val="center" w:pos="181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تحسي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/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/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واجب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/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/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/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جمو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09212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 w:eastAsia="Times New Roman" w:cs="Times New Roman"/>
                <w:rtl w:val="true"/>
              </w:rPr>
              <w:t>منيرة بنت خالد الشويش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هذ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ق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ضورك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حاض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ضا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  <w:r>
              <w:rPr>
                <w:sz w:val="16"/>
                <w:szCs w:val="16"/>
                <w:rtl w:val="true"/>
              </w:rPr>
              <w:t>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ق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ذ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حضو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مل</w:t>
            </w:r>
            <w:r>
              <w:rPr>
                <w:sz w:val="16"/>
                <w:szCs w:val="16"/>
                <w:rtl w:val="true"/>
              </w:rPr>
              <w:t>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مك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ضي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ون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نهائي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2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092227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وفاء بنت جعيري بن فهيد الدوسر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2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120209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مرام بنت عوضه بن عبدالله الحرب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عادل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اد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192334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منيرة بنت عبدالرحمن بن حسين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2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192601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بيان بنت عبدالعزيز المطرود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7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20079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فاتن بنت عبدالله بن فهد الحميد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7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2008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العنود بنت سعد بن سليمان الشويع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7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2024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ساره بنت خالد المبيري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2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3220385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حصه بنت عبدالله بن سليمان الحماد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20385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فاتن بنت هاني بن جميل الضان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92527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هيله بنت سليمان بن عبيد الحصان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2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9253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العنود بنت الحسن بن علي العمري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نسحب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F497A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00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أثير بنت عبد الله بن سليمان الحميد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00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شهد بنت ناصربن بن سعد العريف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01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طرفه بنت عبدالله السد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7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04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انفال بنت عثمان بن عبدالله العتي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7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7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05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ولاء بنت سعد بن زيد الهزا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7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.2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058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ابتسام بنت سعود العلوي الحرب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06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هند بنت سعيد بن محمد الشهر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065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ساره بنت فهد بن حمد العسك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7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2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080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سميه بنت احمد بن محمد البحير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7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089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ريم بنت عبدالله بن سلوم الفضل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.7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15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روان بنت عثمان بن محمد الدخيل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7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7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155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فاديه بنت سليمان بن محمد الموس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7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17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رزان بنت منصور المخلفي الحرب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201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رندا بنت حسن بن محمد العلاوى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2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210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فاطمه بنت عبدالكريم الهميل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220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ساره بنت عبدالعزيز الطيار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22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فاطمه بنت حسين الطرابلس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ة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/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/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/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/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/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واجب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اختبار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تحسي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/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/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واجب</w:t>
            </w: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/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/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/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/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مجموع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226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وريف بنت حجرف العصيم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هذ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فق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د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حضورك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حاض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ل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ضا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  <w:r>
              <w:rPr>
                <w:sz w:val="16"/>
                <w:szCs w:val="16"/>
                <w:rtl w:val="true"/>
              </w:rPr>
              <w:t>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فق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ذ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حضو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ش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كامل</w:t>
            </w:r>
            <w:r>
              <w:rPr>
                <w:sz w:val="16"/>
                <w:szCs w:val="16"/>
                <w:rtl w:val="true"/>
              </w:rPr>
              <w:t>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مك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يضي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بون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مجمو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لنهائي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228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مشاعل بنت ختيم المستوري السلم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284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الهنوف بنت فالح الطويل المقاط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20379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روان بنت فهد بن عبدالله السهل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92543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شروق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rtl w:val="true"/>
              </w:rPr>
              <w:t>سالم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rtl w:val="true"/>
              </w:rPr>
              <w:t>أحمد سال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7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420013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الجوهره بنت محمد المهنا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7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4200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مها بنت صالح بن جبر البراهيم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42009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بدريه بنت دهيس البشري الحرب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7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420218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مرام بنت محمد بن عايد العصيم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420278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rtl w:val="true"/>
              </w:rPr>
              <w:t> </w:t>
            </w:r>
            <w:r>
              <w:rPr>
                <w:rFonts w:ascii="Times New Roman" w:hAnsi="Times New Roman" w:eastAsia="Times New Roman" w:cs="Times New Roman"/>
                <w:rtl w:val="true"/>
              </w:rPr>
              <w:t>فاطمه بنت سعد بن محمد الحساوي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5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Cs w:val="16"/>
              </w:rPr>
              <w:t>60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nttext1">
    <w:name w:val="fonttext1"/>
    <w:qFormat/>
    <w:rPr>
      <w:rFonts w:ascii="Tahoma" w:hAnsi="Tahoma" w:cs="Tahoma"/>
      <w:b/>
      <w:bCs/>
      <w:color w:val="1573A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1:10:00Z</dcterms:created>
  <dc:creator>shr</dc:creator>
  <dc:description/>
  <cp:keywords/>
  <dc:language>en-US</dc:language>
  <cp:lastModifiedBy>shr</cp:lastModifiedBy>
  <dcterms:modified xsi:type="dcterms:W3CDTF">2016-05-11T18:37:00Z</dcterms:modified>
  <cp:revision>10</cp:revision>
  <dc:subject/>
  <dc:title/>
</cp:coreProperties>
</file>