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LLEGE OF APPLIED STUDIES AND COMMUNITY SERVICE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CSC 1101                                                   </w:t>
        <w:tab/>
        <w:tab/>
        <w:tab/>
        <w:t xml:space="preserve"> First Semester 1436-1437         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Lab#10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7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a program that prompts the user to enter an integer value N, and then calculates N terms of the following series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04490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ample ru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  <w:u w:val="single"/>
          <w:lang w:val="en-US" w:eastAsia="en-US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32890</wp:posOffset>
                </wp:positionH>
                <wp:positionV relativeFrom="paragraph">
                  <wp:posOffset>111125</wp:posOffset>
                </wp:positionV>
                <wp:extent cx="3886200" cy="838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3820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FFFF"/>
                              </w:rPr>
                              <w:t>Enter the number of terms (Value of N): 5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FFFF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FFFF"/>
                              </w:rPr>
                              <w:t>The result is 2.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06pt;height:66pt;mso-wrap-distance-left:9.05pt;mso-wrap-distance-right:9.05pt;mso-wrap-distance-top:0pt;mso-wrap-distance-bottom:0pt;margin-top:8.75pt;mso-position-vertical-relative:text;margin-left:120.7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FFFFFF"/>
                        </w:rPr>
                        <w:t>Enter the number of terms (Value of N): 5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FFFFFF"/>
                          <w:rtl w:val="true"/>
                        </w:rPr>
                        <w:br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FFFFFF"/>
                        </w:rPr>
                        <w:t>The result is 2.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SD12;Courier New" w:hAnsi="CSD12;Courier New" w:cs="CSD12;Courier New"/>
          <w:color w:val="0000FF"/>
        </w:rPr>
      </w:pPr>
      <w:r>
        <w:rPr>
          <w:rFonts w:cs="Courier New" w:ascii="Courier New" w:hAnsi="Courier New"/>
          <w:color w:val="000000"/>
        </w:rPr>
        <w:br/>
      </w:r>
    </w:p>
    <w:p>
      <w:pPr>
        <w:pStyle w:val="Normal"/>
        <w:bidi w:val="0"/>
        <w:spacing w:lineRule="auto" w:line="240" w:before="0" w:after="0"/>
        <w:jc w:val="left"/>
        <w:rPr>
          <w:rFonts w:ascii="CSD12;Courier New" w:hAnsi="CSD12;Courier New" w:cs="CSD12;Courier New"/>
          <w:color w:val="0000FF"/>
          <w:sz w:val="28"/>
          <w:szCs w:val="28"/>
        </w:rPr>
      </w:pPr>
      <w:r>
        <w:rPr>
          <w:rFonts w:cs="CSD12;Courier New" w:ascii="CSD12;Courier New" w:hAnsi="CSD12;Courier New"/>
          <w:color w:val="0000FF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134" w:right="1133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SD12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Times New Roman"/>
      <w:color w:val="0000FF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spacing w:lineRule="auto" w:line="240" w:before="0" w:after="0"/>
      <w:jc w:val="left"/>
    </w:pPr>
    <w:rPr>
      <w:rFonts w:ascii="Courier New" w:hAnsi="Courier New" w:eastAsia="Times New Roman" w:cs="Times New Roman"/>
      <w:color w:val="0000FF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38:00Z</dcterms:created>
  <dc:creator>NOOR</dc:creator>
  <dc:description/>
  <dc:language>en-US</dc:language>
  <cp:lastModifiedBy>User</cp:lastModifiedBy>
  <cp:lastPrinted>2015-11-15T10:16:00Z</cp:lastPrinted>
  <dcterms:modified xsi:type="dcterms:W3CDTF">2015-11-17T13:38:00Z</dcterms:modified>
  <cp:revision>2</cp:revision>
  <dc:subject/>
  <dc:title/>
</cp:coreProperties>
</file>