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7115</wp:posOffset>
                </wp:positionH>
                <wp:positionV relativeFrom="paragraph">
                  <wp:posOffset>31750</wp:posOffset>
                </wp:positionV>
                <wp:extent cx="7240905" cy="4815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040" cy="4815720"/>
                          <a:chOff x="0" y="0"/>
                          <a:chExt cx="7241040" cy="4815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241040" cy="48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68920" y="1838880"/>
                            <a:ext cx="3090600" cy="16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45pt;margin-top:2.5pt;width:570.15pt;height:379.2pt" coordorigin="-1649,50" coordsize="11403,7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49;top:50;width:11402;height:75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609;top:2946;width:4866;height:26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233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2250</wp:posOffset>
                </wp:positionH>
                <wp:positionV relativeFrom="paragraph">
                  <wp:posOffset>31115</wp:posOffset>
                </wp:positionV>
                <wp:extent cx="2971800" cy="2857500"/>
                <wp:effectExtent l="19050" t="95250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22860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البلاسبيدات الخضراء في السبيروجير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pt;margin-top:2.45pt;width:234pt;height:225pt" coordorigin="4350,49" coordsize="4680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10;top:3649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البلاسبيدات الخضراء في السبيروجير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50;top:49;width:4679;height:3419;mso-wrap-style:none;v-text-anchor:middle" type="_x0000_t75">
                  <v:imagedata r:id="rId7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5930</wp:posOffset>
                </wp:positionH>
                <wp:positionV relativeFrom="paragraph">
                  <wp:posOffset>31115</wp:posOffset>
                </wp:positionV>
                <wp:extent cx="2971800" cy="2857500"/>
                <wp:effectExtent l="9525" t="85725" r="857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رسم البلاستيدات الخضراء في السبيروجير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pt;margin-top:2.45pt;width:234pt;height:225pt" coordorigin="-718,49" coordsize="4680,4500">
                <v:group id="shape_0" style="position:absolute;left:-718;top:49;width:4680;height:4500">
                  <v:rect id="shape_0" fillcolor="white" stroked="t" o:allowincell="f" style="position:absolute;left:-718;top:49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537;top:3649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رسم البلاستيدات الخضراء في السبيروجير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37;top:229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1815</wp:posOffset>
                </wp:positionH>
                <wp:positionV relativeFrom="paragraph">
                  <wp:posOffset>10096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7.95pt" to="460.5pt,7.95pt" stroked="t" o:allowincell="f" style="position:absolute;flip:x">
                <v:stroke color="#ff99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2250</wp:posOffset>
                </wp:positionH>
                <wp:positionV relativeFrom="paragraph">
                  <wp:posOffset>34925</wp:posOffset>
                </wp:positionV>
                <wp:extent cx="2971800" cy="2857500"/>
                <wp:effectExtent l="19050" t="95250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971800" cy="21578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860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البلاستيدات الملونة في الطماط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pt;margin-top:2.75pt;width:234pt;height:225pt" coordorigin="4350,55" coordsize="4680,4500">
                <v:shape id="shape_0" stroked="t" o:allowincell="f" style="position:absolute;left:4350;top:55;width:4679;height:3397;mso-wrap-style:none;v-text-anchor:middle" type="_x0000_t75">
                  <v:imagedata r:id="rId9" o:detectmouseclick="t"/>
                  <v:stroke color="black" weight="19080" joinstyle="miter" endcap="flat"/>
                  <v:shadow on="t" obscured="f" color="gray"/>
                  <w10:wrap type="none"/>
                </v:shape>
                <v:shape id="shape_0" stroked="f" o:allowincell="f" style="position:absolute;left:4710;top:3655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البلاستيدات الملونة في الطماط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0865</wp:posOffset>
                </wp:positionH>
                <wp:positionV relativeFrom="paragraph">
                  <wp:posOffset>34925</wp:posOffset>
                </wp:positionV>
                <wp:extent cx="2971800" cy="2857500"/>
                <wp:effectExtent l="9525" t="85725" r="8572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رسم البلاستيدات الملونة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95pt;margin-top:2.75pt;width:234pt;height:225pt" coordorigin="-899,55" coordsize="4680,4500">
                <v:group id="shape_0" style="position:absolute;left:-899;top:55;width:4680;height:4500">
                  <v:rect id="shape_0" fillcolor="white" stroked="t" o:allowincell="f" style="position:absolute;left:-899;top:55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719;top:3655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رسم البلاستيدات الملونة من المجه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719;top:235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2250</wp:posOffset>
                </wp:positionH>
                <wp:positionV relativeFrom="paragraph">
                  <wp:posOffset>671830</wp:posOffset>
                </wp:positionV>
                <wp:extent cx="2971800" cy="2857500"/>
                <wp:effectExtent l="19050" t="95250" r="952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114480" y="228600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حبيبات نشأ الأر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pt;margin-top:52.9pt;width:234pt;height:225pt" coordorigin="4350,1058" coordsize="4680,4500">
                <v:shape id="shape_0" stroked="t" o:allowincell="f" style="position:absolute;left:4350;top:1058;width:4679;height:3419;mso-wrap-style:none;v-text-anchor:middle" type="_x0000_t75">
                  <v:imagedata r:id="rId11" o:detectmouseclick="t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4530;top:4658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حبيبات نشأ الأر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3850</wp:posOffset>
                </wp:positionH>
                <wp:positionV relativeFrom="paragraph">
                  <wp:posOffset>354520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pt,279.15pt" to="451.45pt,279.15pt" stroked="t" o:allowincell="f" style="position:absolute;flip:x">
                <v:stroke color="#ff99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7185</wp:posOffset>
                </wp:positionH>
                <wp:positionV relativeFrom="paragraph">
                  <wp:posOffset>4004945</wp:posOffset>
                </wp:positionV>
                <wp:extent cx="2971800" cy="2743200"/>
                <wp:effectExtent l="19050" t="1905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743200"/>
                          <a:chOff x="0" y="0"/>
                          <a:chExt cx="2971800" cy="2743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971800" cy="21906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2860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الرمل البلو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315.35pt;width:234pt;height:216pt" coordorigin="4531,6307" coordsize="4680,4320">
                <v:shape id="shape_0" stroked="t" o:allowincell="f" style="position:absolute;left:4531;top:6307;width:4679;height:3449;mso-wrap-style:none;v-text-anchor:middle" type="_x0000_t75">
                  <v:imagedata r:id="rId13" o:detectmouseclick="t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4711;top:9907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الرمل البلور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5930</wp:posOffset>
                </wp:positionH>
                <wp:positionV relativeFrom="paragraph">
                  <wp:posOffset>671830</wp:posOffset>
                </wp:positionV>
                <wp:extent cx="2971800" cy="2857500"/>
                <wp:effectExtent l="9525" t="85725" r="857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رسم حبيبات النشا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0656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pt;margin-top:52.9pt;width:234pt;height:225pt" coordorigin="-718,1058" coordsize="4680,4500">
                <v:group id="shape_0" style="position:absolute;left:-718;top:1058;width:4680;height:4500">
                  <v:rect id="shape_0" fillcolor="white" stroked="t" o:allowincell="f" style="position:absolute;left:-718;top:1058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537;top:4658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رسم حبيبات النشا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37;top:1226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0995</wp:posOffset>
                </wp:positionH>
                <wp:positionV relativeFrom="paragraph">
                  <wp:posOffset>4004945</wp:posOffset>
                </wp:positionV>
                <wp:extent cx="2971800" cy="2857500"/>
                <wp:effectExtent l="9525" t="85725" r="857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رسم الرمل البلوري 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0656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315.35pt;width:234pt;height:225pt" coordorigin="-537,6307" coordsize="4680,4500">
                <v:group id="shape_0" style="position:absolute;left:-537;top:6307;width:4680;height:4500">
                  <v:rect id="shape_0" fillcolor="white" stroked="t" o:allowincell="f" style="position:absolute;left:-537;top:6307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357;top:9907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رسم الرمل البلوري 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357;top:6475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2250</wp:posOffset>
                </wp:positionH>
                <wp:positionV relativeFrom="paragraph">
                  <wp:posOffset>556895</wp:posOffset>
                </wp:positionV>
                <wp:extent cx="2971800" cy="2857500"/>
                <wp:effectExtent l="19050" t="95250" r="952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>
                            <a:lum bright="-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22860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خلايا سلخة بص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pt;margin-top:43.85pt;width:234pt;height:225pt" coordorigin="4350,877" coordsize="4680,4500">
                <v:shape id="shape_0" stroked="t" o:allowincell="f" style="position:absolute;left:4350;top:877;width:4679;height:3419;mso-wrap-style:none;v-text-anchor:middle" type="_x0000_t75">
                  <v:imagedata r:id="rId15" o:detectmouseclick="t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4350;top:4477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خلايا سلخة بص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5930</wp:posOffset>
                </wp:positionH>
                <wp:positionV relativeFrom="paragraph">
                  <wp:posOffset>556895</wp:posOffset>
                </wp:positionV>
                <wp:extent cx="2971800" cy="2857500"/>
                <wp:effectExtent l="9525" t="85725" r="8572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2971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رسم الخلية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6776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pt;margin-top:43.85pt;width:234pt;height:225pt" coordorigin="-718,877" coordsize="4680,4500">
                <v:group id="shape_0" style="position:absolute;left:-718;top:877;width:4680;height:4500">
                  <v:rect id="shape_0" fillcolor="white" stroked="t" o:allowincell="f" style="position:absolute;left:-718;top:877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718;top:4477;width:46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رسم الخلية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37;top:1141;width:4319;height:287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8150</wp:posOffset>
                </wp:positionH>
                <wp:positionV relativeFrom="paragraph">
                  <wp:posOffset>3430270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270.1pt" to="451.45pt,270.1pt" stroked="t" o:allowincell="f" style="position:absolute;flip:x">
                <v:stroke color="#ff99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br/>
        <w:br/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2250</wp:posOffset>
                </wp:positionH>
                <wp:positionV relativeFrom="paragraph">
                  <wp:posOffset>3775075</wp:posOffset>
                </wp:positionV>
                <wp:extent cx="2971800" cy="2857500"/>
                <wp:effectExtent l="19050" t="95250" r="9525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114480" y="228600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حبيبات النشا في البطاط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pt;margin-top:297.25pt;width:234pt;height:225pt" coordorigin="4350,5945" coordsize="4680,4500">
                <v:shape id="shape_0" stroked="t" o:allowincell="f" style="position:absolute;left:4350;top:5945;width:4679;height:3419;mso-wrap-style:none;v-text-anchor:middle" type="_x0000_t75">
                  <v:imagedata r:id="rId17" o:detectmouseclick="t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4530;top:9545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حبيبات النشا في البطاط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5930</wp:posOffset>
                </wp:positionH>
                <wp:positionV relativeFrom="paragraph">
                  <wp:posOffset>3775075</wp:posOffset>
                </wp:positionV>
                <wp:extent cx="2971800" cy="2857500"/>
                <wp:effectExtent l="9525" t="85725" r="857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رسم حبيبات النشا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6776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pt;margin-top:297.25pt;width:234pt;height:225pt" coordorigin="-718,5945" coordsize="4680,4500">
                <v:group id="shape_0" style="position:absolute;left:-718;top:5945;width:4680;height:4500">
                  <v:rect id="shape_0" fillcolor="white" stroked="t" o:allowincell="f" style="position:absolute;left:-718;top:5945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537;top:9545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رسم حبيبات النشا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37;top:6209;width:4319;height:287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4810</wp:posOffset>
                </wp:positionH>
                <wp:positionV relativeFrom="paragraph">
                  <wp:posOffset>556895</wp:posOffset>
                </wp:positionV>
                <wp:extent cx="2924175" cy="2857500"/>
                <wp:effectExtent l="19050" t="95250" r="9525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2857680"/>
                          <a:chOff x="0" y="0"/>
                          <a:chExt cx="2924280" cy="2857680"/>
                        </a:xfrm>
                      </wpg:grpSpPr>
                      <wps:wsp>
                        <wps:cNvSpPr txBox="1"/>
                        <wps:spPr>
                          <a:xfrm>
                            <a:off x="11448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حبيبات الأليرون في القم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924280" cy="21906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3pt;margin-top:43.85pt;width:230.25pt;height:225pt" coordorigin="4606,877" coordsize="4605,4500">
                <v:shape id="shape_0" stroked="f" o:allowincell="f" style="position:absolute;left:4786;top:4477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حبيبات الأليرون في القم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06;top:877;width:4604;height:3449;mso-wrap-style:none;v-text-anchor:middle" type="_x0000_t75">
                  <v:imagedata r:id="rId19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0995</wp:posOffset>
                </wp:positionH>
                <wp:positionV relativeFrom="paragraph">
                  <wp:posOffset>556895</wp:posOffset>
                </wp:positionV>
                <wp:extent cx="2971800" cy="2857500"/>
                <wp:effectExtent l="9525" t="85725" r="8572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رسم حبيبات الأليرون 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43.85pt;width:234pt;height:225pt" coordorigin="-537,877" coordsize="4680,4500">
                <v:group id="shape_0" style="position:absolute;left:-537;top:877;width:4680;height:4500">
                  <v:rect id="shape_0" fillcolor="white" stroked="t" o:allowincell="f" style="position:absolute;left:-537;top:877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357;top:4477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رسم حبيبات الأليرون  من المجه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357;top:1057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7515</wp:posOffset>
                </wp:positionH>
                <wp:positionV relativeFrom="paragraph">
                  <wp:posOffset>3430270</wp:posOffset>
                </wp:positionV>
                <wp:extent cx="628713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270.1pt" to="460.55pt,270.1pt" stroked="t" o:allowincell="f" style="position:absolute;flip:x">
                <v:stroke color="#ff99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br/>
        <w:br/>
        <w:br/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7185</wp:posOffset>
                </wp:positionH>
                <wp:positionV relativeFrom="paragraph">
                  <wp:posOffset>3890010</wp:posOffset>
                </wp:positionV>
                <wp:extent cx="2971800" cy="2857500"/>
                <wp:effectExtent l="19050" t="95250" r="9525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11448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الحويصلة الحجر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306.3pt;width:234pt;height:225pt" coordorigin="4531,6126" coordsize="4680,4500">
                <v:shape id="shape_0" stroked="f" o:allowincell="f" style="position:absolute;left:4711;top:9726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الحويصلة الحج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31;top:6126;width:4679;height:3419;mso-wrap-style:none;v-text-anchor:middle" type="_x0000_t75">
                  <v:imagedata r:id="rId21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0995</wp:posOffset>
                </wp:positionH>
                <wp:positionV relativeFrom="paragraph">
                  <wp:posOffset>3890010</wp:posOffset>
                </wp:positionV>
                <wp:extent cx="2971800" cy="2857500"/>
                <wp:effectExtent l="9525" t="85725" r="8572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رسم الحويصلة الحجرية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306.3pt;width:234pt;height:225pt" coordorigin="-537,6126" coordsize="4680,4500">
                <v:group id="shape_0" style="position:absolute;left:-537;top:6126;width:4680;height:4500">
                  <v:rect id="shape_0" fillcolor="white" stroked="t" o:allowincell="f" style="position:absolute;left:-537;top:6126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357;top:9726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رسم الحويصلة الحجرية من المجه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357;top:6307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7185</wp:posOffset>
                </wp:positionH>
                <wp:positionV relativeFrom="paragraph">
                  <wp:posOffset>441960</wp:posOffset>
                </wp:positionV>
                <wp:extent cx="2971800" cy="2857500"/>
                <wp:effectExtent l="12700" t="88900" r="8890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860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البلورة الإبر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34.8pt;width:234pt;height:225pt" coordorigin="4531,696" coordsize="4680,4500">
                <v:shape id="shape_0" stroked="t" o:allowincell="f" style="position:absolute;left:4531;top:696;width:4679;height:3419;mso-wrap-style:none;v-text-anchor:middle" type="_x0000_t75">
                  <v:imagedata r:id="rId23" o:detectmouseclick="t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91;top:4296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البلورة الإب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0995</wp:posOffset>
                </wp:positionH>
                <wp:positionV relativeFrom="paragraph">
                  <wp:posOffset>441960</wp:posOffset>
                </wp:positionV>
                <wp:extent cx="2971800" cy="2857500"/>
                <wp:effectExtent l="9525" t="85725" r="8572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رسم البلورة الإبرية 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6020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34.8pt;width:234pt;height:225pt" coordorigin="-537,696" coordsize="4680,4500">
                <v:group id="shape_0" style="position:absolute;left:-537;top:696;width:4680;height:4500">
                  <v:rect id="shape_0" fillcolor="white" stroked="t" o:allowincell="f" style="position:absolute;left:-537;top:696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357;top:4296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رسم البلورة الإبرية  من المجه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357;top:948;width:4319;height:287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8150</wp:posOffset>
                </wp:positionH>
                <wp:positionV relativeFrom="paragraph">
                  <wp:posOffset>3200400</wp:posOffset>
                </wp:positionV>
                <wp:extent cx="6172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252pt" to="451.45pt,252pt" stroked="t" o:allowincell="f" style="position:absolute;flip:x">
                <v:stroke color="#ff99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br/>
        <w:br/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7185</wp:posOffset>
                </wp:positionH>
                <wp:positionV relativeFrom="paragraph">
                  <wp:posOffset>3660140</wp:posOffset>
                </wp:positionV>
                <wp:extent cx="2971800" cy="2857500"/>
                <wp:effectExtent l="19050" t="95250" r="9525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860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البلورة النج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288.2pt;width:234pt;height:225pt" coordorigin="4531,5764" coordsize="4680,4500">
                <v:shape id="shape_0" stroked="t" o:allowincell="f" style="position:absolute;left:4531;top:5764;width:4679;height:3419;mso-wrap-style:none;v-text-anchor:middle" type="_x0000_t75">
                  <v:imagedata r:id="rId25" o:detectmouseclick="t"/>
                  <v:stroke color="black" weight="19080" joinstyle="miter" endcap="flat"/>
                  <v:shadow on="t" obscured="f" color="gray"/>
                  <w10:wrap type="none"/>
                </v:shape>
                <v:shape id="shape_0" stroked="f" o:allowincell="f" style="position:absolute;left:4891;top:9364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البلورة النجم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0995</wp:posOffset>
                </wp:positionH>
                <wp:positionV relativeFrom="paragraph">
                  <wp:posOffset>3660140</wp:posOffset>
                </wp:positionV>
                <wp:extent cx="2971800" cy="2857500"/>
                <wp:effectExtent l="9525" t="85725" r="8572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رسم البلورة النجمية 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6020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288.2pt;width:234pt;height:225pt" coordorigin="-537,5764" coordsize="4680,4500">
                <v:group id="shape_0" style="position:absolute;left:-537;top:5764;width:4680;height:4500">
                  <v:rect id="shape_0" fillcolor="white" stroked="t" o:allowincell="f" style="position:absolute;left:-537;top:5764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357;top:9364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رسم البلورة النجمية  من المجه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357;top:6016;width:4319;height:287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7185</wp:posOffset>
                </wp:positionH>
                <wp:positionV relativeFrom="paragraph">
                  <wp:posOffset>556895</wp:posOffset>
                </wp:positionV>
                <wp:extent cx="2971800" cy="2857500"/>
                <wp:effectExtent l="19050" t="95250" r="9525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22860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البلورة المعين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43.85pt;width:234pt;height:225pt" coordorigin="4531,877" coordsize="4680,4500">
                <v:shape id="shape_0" stroked="f" o:allowincell="f" style="position:absolute;left:4891;top:4477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البلورة المعين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31;top:877;width:4679;height:3419;mso-wrap-style:none;v-text-anchor:middle" type="_x0000_t75">
                  <v:imagedata r:id="rId27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0995</wp:posOffset>
                </wp:positionH>
                <wp:positionV relativeFrom="paragraph">
                  <wp:posOffset>556895</wp:posOffset>
                </wp:positionV>
                <wp:extent cx="2971800" cy="2857500"/>
                <wp:effectExtent l="9525" t="85725" r="8572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رسم البلورة المعينية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43.85pt;width:234pt;height:225pt" coordorigin="-537,877" coordsize="4680,4500">
                <v:group id="shape_0" style="position:absolute;left:-537;top:877;width:4680;height:4500">
                  <v:rect id="shape_0" fillcolor="white" stroked="t" o:allowincell="f" style="position:absolute;left:-537;top:877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357;top:4477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رسم البلورة المعينية من المجه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357;top:1057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37515</wp:posOffset>
                </wp:positionH>
                <wp:positionV relativeFrom="paragraph">
                  <wp:posOffset>3430270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270.1pt" to="460.5pt,270.1pt" stroked="t" o:allowincell="f" style="position:absolute;flip:x">
                <v:stroke color="#ff99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br/>
        <w:br/>
        <w:br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7185</wp:posOffset>
                </wp:positionH>
                <wp:positionV relativeFrom="paragraph">
                  <wp:posOffset>3890010</wp:posOffset>
                </wp:positionV>
                <wp:extent cx="2971800" cy="2857500"/>
                <wp:effectExtent l="0" t="76200" r="7620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11448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حبيبات الأليرون في الخرو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971800" cy="21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306.3pt;width:234pt;height:225pt" coordorigin="4531,6126" coordsize="4680,4500">
                <v:shape id="shape_0" stroked="f" o:allowincell="f" style="position:absolute;left:4711;top:9726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حبيبات الأليرون في الخرو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1;top:6126;width:4679;height:344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0995</wp:posOffset>
                </wp:positionH>
                <wp:positionV relativeFrom="paragraph">
                  <wp:posOffset>3890010</wp:posOffset>
                </wp:positionV>
                <wp:extent cx="2971800" cy="2857500"/>
                <wp:effectExtent l="9525" t="85725" r="8572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رسم حبيبات الأليرون 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306.3pt;width:234pt;height:225pt" coordorigin="-537,6126" coordsize="4680,4500">
                <v:group id="shape_0" style="position:absolute;left:-537;top:6126;width:4680;height:4500">
                  <v:rect id="shape_0" fillcolor="white" stroked="t" o:allowincell="f" style="position:absolute;left:-537;top:6126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357;top:9726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رسم حبيبات الأليرون  من المجه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357;top:6307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br/>
        <w:br/>
        <w:br/>
        <w:br/>
        <w:br/>
        <w:br/>
        <w:br/>
        <w:br/>
        <w:br/>
        <w:br/>
        <w:br/>
      </w:r>
      <w:r>
        <w:rPr>
          <w:rtl w:val="true"/>
        </w:rPr>
        <w:br/>
      </w:r>
      <w:r>
        <w:rPr>
          <w:rtl w:val="true"/>
        </w:rPr>
        <w:br/>
        <w:br/>
        <w:br/>
        <w:br/>
        <w:br/>
        <w:br/>
        <w:br/>
      </w:r>
    </w:p>
    <w:sectPr>
      <w:headerReference w:type="default" r:id="rId3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235</wp:posOffset>
          </wp:positionH>
          <wp:positionV relativeFrom="paragraph">
            <wp:posOffset>5080</wp:posOffset>
          </wp:positionV>
          <wp:extent cx="5172075" cy="1494155"/>
          <wp:effectExtent l="0" t="0" r="0" b="0"/>
          <wp:wrapNone/>
          <wp:docPr id="3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21143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172075" cy="149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47675</wp:posOffset>
          </wp:positionH>
          <wp:positionV relativeFrom="paragraph">
            <wp:posOffset>5080</wp:posOffset>
          </wp:positionV>
          <wp:extent cx="2872740" cy="1412240"/>
          <wp:effectExtent l="0" t="0" r="0" b="0"/>
          <wp:wrapNone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7504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72740" cy="1412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2:32:00Z</dcterms:created>
  <dc:creator>Registered User</dc:creator>
  <dc:description/>
  <cp:keywords/>
  <dc:language>en-US</dc:language>
  <cp:lastModifiedBy>Zarghoona Shinwari</cp:lastModifiedBy>
  <cp:lastPrinted>2002-10-16T16:53:00Z</cp:lastPrinted>
  <dcterms:modified xsi:type="dcterms:W3CDTF">2008-10-25T02:32:00Z</dcterms:modified>
  <cp:revision>2</cp:revision>
  <dc:subject/>
  <dc:title/>
</cp:coreProperties>
</file>