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271.6pt;width:391.2pt;height:216.6pt;mso-wrap-style:none;v-text-anchor:middle" type="_x0000_t172">
            <v:path textpathok="t"/>
            <v:textpath on="t" fitshape="t" string="Lab2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91515</wp:posOffset>
            </wp:positionH>
            <wp:positionV relativeFrom="paragraph">
              <wp:posOffset>53340</wp:posOffset>
            </wp:positionV>
            <wp:extent cx="6487160" cy="6434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36" w:leader="none"/>
        </w:tabs>
        <w:jc w:val="left"/>
        <w:rPr/>
      </w:pPr>
      <w:r>
        <w:rPr>
          <w:rtl w:val="true"/>
        </w:rPr>
        <w:tab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235325</wp:posOffset>
                </wp:positionH>
                <wp:positionV relativeFrom="paragraph">
                  <wp:posOffset>-4925060</wp:posOffset>
                </wp:positionV>
                <wp:extent cx="3510915" cy="1041400"/>
                <wp:effectExtent l="635" t="0" r="1206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.75pt;margin-top:-387.8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58515</wp:posOffset>
                </wp:positionH>
                <wp:positionV relativeFrom="paragraph">
                  <wp:posOffset>-5082540</wp:posOffset>
                </wp:positionV>
                <wp:extent cx="3759200" cy="994410"/>
                <wp:effectExtent l="0" t="0" r="1270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4.45pt;margin-top:-400.2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85210</wp:posOffset>
                </wp:positionH>
                <wp:positionV relativeFrom="paragraph">
                  <wp:posOffset>-5237480</wp:posOffset>
                </wp:positionV>
                <wp:extent cx="3759200" cy="994410"/>
                <wp:effectExtent l="6350" t="6350" r="1905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-412.4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00965</wp:posOffset>
            </wp:positionH>
            <wp:positionV relativeFrom="paragraph">
              <wp:posOffset>-5082540</wp:posOffset>
            </wp:positionV>
            <wp:extent cx="1311275" cy="11385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166.15pt;margin-top:-400.2pt;width:171.8pt;height:52.75pt;mso-wrap-style:none;v-text-anchor:middle" type="_x0000_t136">
            <v:path textpathok="t"/>
            <v:textpath on="t" fitshape="t" string="مكونات الخلية النباتية&#10;Cell contents" style="font-family:&quot;Segoe Print&quot;;font-size:12pt"/>
            <v:fill o:detectmouseclick="t" type="solid" color2="#f2f2f2"/>
            <v:stroke color="yellow" weight="936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sz w:val="44"/>
          <w:szCs w:val="44"/>
          <w:lang w:val="en-US" w:eastAsia="en-US"/>
        </w:rPr>
      </w:pPr>
      <w:r>
        <w:rPr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87725</wp:posOffset>
                </wp:positionH>
                <wp:positionV relativeFrom="paragraph">
                  <wp:posOffset>-1108075</wp:posOffset>
                </wp:positionV>
                <wp:extent cx="3510915" cy="1041400"/>
                <wp:effectExtent l="635" t="0" r="1206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75pt;margin-top:-87.25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10915</wp:posOffset>
                </wp:positionH>
                <wp:positionV relativeFrom="paragraph">
                  <wp:posOffset>-1265555</wp:posOffset>
                </wp:positionV>
                <wp:extent cx="3759200" cy="994410"/>
                <wp:effectExtent l="0" t="0" r="1270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45pt;margin-top:-99.65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37610</wp:posOffset>
                </wp:positionH>
                <wp:positionV relativeFrom="paragraph">
                  <wp:posOffset>-1420495</wp:posOffset>
                </wp:positionV>
                <wp:extent cx="3759200" cy="994410"/>
                <wp:effectExtent l="6350" t="6350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3pt;margin-top:-111.85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pict>
          <v:shape id="shape_0" fillcolor="#0d0d0d" stroked="t" o:allowincell="f" style="position:absolute;margin-left:142.3pt;margin-top:-103.4pt;width:235.45pt;height:140.95pt;mso-wrap-style:none;v-text-anchor:middle" type="_x0000_t136">
            <v:path textpathok="t"/>
            <v:textpath on="t" fitshape="t" string="مكونات حية Living contents&#10;Plastids&#10;&#10; " style="font-family:&quot;Segoe Print&quot;;font-size:20pt"/>
            <v:fill o:detectmouseclick="t" type="solid" color2="#f2f2f2"/>
            <v:stroke color="yellow" weight="936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31115</wp:posOffset>
                </wp:positionV>
                <wp:extent cx="2971800" cy="2857500"/>
                <wp:effectExtent l="19050" t="95250" r="95250" b="1212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البلاسبيدات الخضراء في السبيروجير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Chloroplasts in Spirogy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2.45pt;width:234pt;height:225pt" coordorigin="4350,49" coordsize="4680,4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10;top:3649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البلاسبيدات الخضراء في السبيروجير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Chloroplasts in Spirogy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350;top:49;width:4679;height:3419;mso-wrap-style:none;v-text-anchor:middle" type="_x0000_t75">
                  <v:imagedata r:id="rId5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5930</wp:posOffset>
                </wp:positionH>
                <wp:positionV relativeFrom="paragraph">
                  <wp:posOffset>31115</wp:posOffset>
                </wp:positionV>
                <wp:extent cx="2971800" cy="2857500"/>
                <wp:effectExtent l="9525" t="85725" r="857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Chloroplasts in Spirogyr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pt;margin-top:2.45pt;width:234pt;height:225pt" coordorigin="-718,49" coordsize="4680,4500">
                <v:group id="shape_0" style="position:absolute;left:-718;top:49;width:4680;height:4500">
                  <v:rect id="shape_0" fillcolor="white" stroked="t" o:allowincell="f" style="position:absolute;left:-718;top:49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537;top:3649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Chloroplasts in Spirogyr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37;top:229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930525</wp:posOffset>
                </wp:positionH>
                <wp:positionV relativeFrom="paragraph">
                  <wp:posOffset>479425</wp:posOffset>
                </wp:positionV>
                <wp:extent cx="3510915" cy="1041400"/>
                <wp:effectExtent l="635" t="0" r="1206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.75pt;margin-top:37.75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53715</wp:posOffset>
                </wp:positionH>
                <wp:positionV relativeFrom="paragraph">
                  <wp:posOffset>321945</wp:posOffset>
                </wp:positionV>
                <wp:extent cx="3759200" cy="994410"/>
                <wp:effectExtent l="0" t="0" r="1270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45pt;margin-top:25.35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280410</wp:posOffset>
                </wp:positionH>
                <wp:positionV relativeFrom="paragraph">
                  <wp:posOffset>167005</wp:posOffset>
                </wp:positionV>
                <wp:extent cx="3759200" cy="994410"/>
                <wp:effectExtent l="6350" t="6350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3pt;margin-top:13.15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0075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25pt,2pt" to="456.7pt,2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7465</wp:posOffset>
            </wp:positionH>
            <wp:positionV relativeFrom="paragraph">
              <wp:posOffset>224155</wp:posOffset>
            </wp:positionV>
            <wp:extent cx="1311275" cy="11385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6550</wp:posOffset>
                </wp:positionH>
                <wp:positionV relativeFrom="paragraph">
                  <wp:posOffset>1614170</wp:posOffset>
                </wp:positionV>
                <wp:extent cx="2924175" cy="2857500"/>
                <wp:effectExtent l="19050" t="95250" r="9525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2857680"/>
                          <a:chOff x="0" y="0"/>
                          <a:chExt cx="292428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حبيبات الأليرون في القمح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Aleurone grains in wheat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924280" cy="219060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127.1pt;width:230.25pt;height:225pt" coordorigin="4530,2542" coordsize="4605,4500">
                <v:shape id="shape_0" stroked="f" o:allowincell="f" style="position:absolute;left:4710;top:6142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حبيبات الأليرون في القمح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Aleurone grains in wheat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30;top:2542;width:4604;height:3449;mso-wrap-style:none;v-text-anchor:middle" type="_x0000_t75">
                  <v:imagedata r:id="rId8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9255</wp:posOffset>
                </wp:positionH>
                <wp:positionV relativeFrom="paragraph">
                  <wp:posOffset>1614170</wp:posOffset>
                </wp:positionV>
                <wp:extent cx="2971800" cy="2857500"/>
                <wp:effectExtent l="9525" t="85725" r="8572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Aleurone grai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65pt;margin-top:127.1pt;width:234pt;height:225pt" coordorigin="-613,2542" coordsize="4680,4500">
                <v:group id="shape_0" style="position:absolute;left:-613;top:2542;width:4680;height:4500">
                  <v:rect id="shape_0" fillcolor="white" stroked="t" o:allowincell="f" style="position:absolute;left:-613;top:2542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433;top:6142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Aleurone gr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433;top:2722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16865</wp:posOffset>
            </wp:positionH>
            <wp:positionV relativeFrom="paragraph">
              <wp:posOffset>-4787265</wp:posOffset>
            </wp:positionV>
            <wp:extent cx="1311275" cy="113855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d0d0d" stroked="t" o:allowincell="f" style="position:absolute;margin-left:100.3pt;margin-top:9.5pt;width:247.45pt;height:80.3pt;mso-wrap-style:none;v-text-anchor:middle" type="_x0000_t136">
            <v:path textpathok="t"/>
            <v:textpath on="t" fitshape="t" string="Non-living contents مكونات غير حية &#10;Aleurone grains حبيبات الأليرون    &#10;" style="font-family:&quot;Segoe Print&quot;;font-size:14pt"/>
            <v:fill o:detectmouseclick="t" type="solid" color2="#f2f2f2"/>
            <v:stroke color="yellow" weight="9360" joinstyle="miter" endcap="flat"/>
            <v:shadow on="t" obscured="f" color="#990000"/>
            <w10:wrap type="none"/>
          </v:shape>
        </w:pic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7515</wp:posOffset>
                </wp:positionH>
                <wp:positionV relativeFrom="paragraph">
                  <wp:posOffset>3430270</wp:posOffset>
                </wp:positionV>
                <wp:extent cx="628713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270.1pt" to="460.55pt,270.1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718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19050" t="95250" r="95250" b="5016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11448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الحويصلة الحجر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Cystolith</w:t>
                              </w: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Impact" w:hAnsi="Impact" w:eastAsia="PMingLiU;新細明體" w:cs="+mn-cs"/>
                                  <w:color w:val="FF3399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cryst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06.3pt;width:234pt;height:225pt" coordorigin="4531,6126" coordsize="4680,4500">
                <v:shape id="shape_0" stroked="f" o:allowincell="f" style="position:absolute;left:4711;top:972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الحويصلة الحجر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Cystolith</w:t>
                        </w:r>
                        <w:r>
                          <w:rPr>
                            <w:sz w:val="48"/>
                            <w:kern w:val="2"/>
                            <w:szCs w:val="48"/>
                            <w:rFonts w:ascii="Impact" w:hAnsi="Impact" w:eastAsia="PMingLiU;新細明體" w:cs="+mn-cs"/>
                            <w:color w:val="FF3399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cryst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31;top:6126;width:4679;height:3419;mso-wrap-style:none;v-text-anchor:middle" type="_x0000_t75">
                  <v:imagedata r:id="rId11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0995</wp:posOffset>
                </wp:positionH>
                <wp:positionV relativeFrom="paragraph">
                  <wp:posOffset>3890010</wp:posOffset>
                </wp:positionV>
                <wp:extent cx="2971800" cy="2857500"/>
                <wp:effectExtent l="9525" t="85725" r="8572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Cystolith</w:t>
                                </w: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Impact" w:hAnsi="Impact" w:eastAsia="PMingLiU;新細明體" w:cs="+mn-cs"/>
                                    <w:color w:val="FF3399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hadow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crystal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06.3pt;width:234pt;height:225pt" coordorigin="-537,6126" coordsize="4680,4500">
                <v:group id="shape_0" style="position:absolute;left:-537;top:6126;width:4680;height:4500">
                  <v:rect id="shape_0" fillcolor="white" stroked="t" o:allowincell="f" style="position:absolute;left:-537;top:612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972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Cystolith</w:t>
                          </w:r>
                          <w:r>
                            <w:rPr>
                              <w:sz w:val="48"/>
                              <w:kern w:val="2"/>
                              <w:szCs w:val="48"/>
                              <w:rFonts w:ascii="Impact" w:hAnsi="Impact" w:eastAsia="PMingLiU;新細明體" w:cs="+mn-cs"/>
                              <w:color w:val="FF3399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hadow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cryst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30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71825</wp:posOffset>
                </wp:positionH>
                <wp:positionV relativeFrom="paragraph">
                  <wp:posOffset>-1102360</wp:posOffset>
                </wp:positionV>
                <wp:extent cx="3510915" cy="1041400"/>
                <wp:effectExtent l="635" t="0" r="1206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75pt;margin-top:-86.8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295015</wp:posOffset>
                </wp:positionH>
                <wp:positionV relativeFrom="paragraph">
                  <wp:posOffset>-1259840</wp:posOffset>
                </wp:positionV>
                <wp:extent cx="3759200" cy="994410"/>
                <wp:effectExtent l="0" t="0" r="1270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45pt;margin-top:-99.2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21710</wp:posOffset>
                </wp:positionH>
                <wp:positionV relativeFrom="paragraph">
                  <wp:posOffset>-1414780</wp:posOffset>
                </wp:positionV>
                <wp:extent cx="3759200" cy="994410"/>
                <wp:effectExtent l="6350" t="6350" r="1905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pt;margin-top:-111.4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64465</wp:posOffset>
            </wp:positionH>
            <wp:positionV relativeFrom="paragraph">
              <wp:posOffset>-1259840</wp:posOffset>
            </wp:positionV>
            <wp:extent cx="1311275" cy="113855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d0d0d" stroked="t" o:allowincell="f" style="position:absolute;margin-left:161.15pt;margin-top:-99.2pt;width:171.8pt;height:52.75pt;mso-wrap-style:none;v-text-anchor:middle" type="_x0000_t136">
            <v:path textpathok="t"/>
            <v:textpath on="t" fitshape="t" string="البلورات&#10;Crystals" style="font-family:&quot;Segoe Print&quot;;font-size:12pt"/>
            <v:fill o:detectmouseclick="t" type="solid" color2="#f2f2f2"/>
            <v:stroke color="yellow" weight="9360" joinstyle="miter" endcap="flat"/>
            <v:shadow on="t" obscured="f" color="#990000"/>
            <w10:wrap type="none"/>
          </v:shape>
        </w:pict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7185</wp:posOffset>
                </wp:positionH>
                <wp:positionV relativeFrom="paragraph">
                  <wp:posOffset>441960</wp:posOffset>
                </wp:positionV>
                <wp:extent cx="2971800" cy="2857500"/>
                <wp:effectExtent l="12700" t="88900" r="8890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Raphid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البلورة الإبر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4.8pt;width:234pt;height:225pt" coordorigin="4531,696" coordsize="4680,4500">
                <v:shape id="shape_0" stroked="t" o:allowincell="f" style="position:absolute;left:4531;top:696;width:4679;height:3419;mso-wrap-style:none;v-text-anchor:middle" type="_x0000_t75">
                  <v:imagedata r:id="rId14" o:detectmouseclick="t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891;top:429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Raphid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البلورة الإبر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0995</wp:posOffset>
                </wp:positionH>
                <wp:positionV relativeFrom="paragraph">
                  <wp:posOffset>441960</wp:posOffset>
                </wp:positionV>
                <wp:extent cx="2971800" cy="2857500"/>
                <wp:effectExtent l="9525" t="85725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Raphid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020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4.8pt;width:234pt;height:225pt" coordorigin="-537,696" coordsize="4680,4500">
                <v:group id="shape_0" style="position:absolute;left:-537;top:696;width:4680;height:4500">
                  <v:rect id="shape_0" fillcolor="white" stroked="t" o:allowincell="f" style="position:absolute;left:-537;top:69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429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Raphi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948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63185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19050" t="95250" r="9525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Solitar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البلورة المعي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5pt;margin-top:43.85pt;width:234pt;height:225pt" coordorigin="8131,877" coordsize="4680,4500">
                <v:shape id="shape_0" stroked="f" o:allowincell="f" style="position:absolute;left:8491;top:4477;width:41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Solitary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البلورة المعين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31;top:877;width:4679;height:3419;mso-wrap-style:none;v-text-anchor:middle;mso-position-horizontal-relative:page" type="_x0000_t75">
                  <v:imagedata r:id="rId16" o:detectmouseclick="t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8150</wp:posOffset>
                </wp:positionH>
                <wp:positionV relativeFrom="paragraph">
                  <wp:posOffset>3348990</wp:posOffset>
                </wp:positionV>
                <wp:extent cx="6172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cc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63.7pt" to="451.45pt,263.7pt" stroked="t" o:allowincell="f" style="position:absolute;flip:x">
                <v:stroke color="#ff99cc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br/>
        <w:br/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7185</wp:posOffset>
                </wp:positionH>
                <wp:positionV relativeFrom="paragraph">
                  <wp:posOffset>3820160</wp:posOffset>
                </wp:positionV>
                <wp:extent cx="2971800" cy="2857500"/>
                <wp:effectExtent l="19050" t="95250" r="9525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971800" cy="217188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8600" y="2286000"/>
                            <a:ext cx="2629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Druses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/>
                                  <w:bCs/>
                                  <w:rFonts w:ascii="Impact" w:hAnsi="Impact" w:eastAsia="Times New Roman" w:cs="Impact"/>
                                  <w:color w:val="0066FF"/>
                                  <w:lang w:val="en-US" w:bidi="ar-SA"/>
                                </w:rPr>
                                <w:t>البلورة النج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300.8pt;width:234pt;height:225pt" coordorigin="4531,6016" coordsize="4680,4500">
                <v:shape id="shape_0" stroked="t" o:allowincell="f" style="position:absolute;left:4531;top:6016;width:4679;height:3419;mso-wrap-style:none;v-text-anchor:middle" type="_x0000_t75">
                  <v:imagedata r:id="rId18" o:detectmouseclick="t"/>
                  <v:stroke color="black" weight="19080" joinstyle="miter" endcap="flat"/>
                  <v:shadow on="t" obscured="f" color="gray"/>
                  <w10:wrap type="none"/>
                </v:shape>
                <v:shape id="shape_0" stroked="f" o:allowincell="f" style="position:absolute;left:4891;top:9616;width:41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Druses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/>
                            <w:bCs/>
                            <w:rFonts w:ascii="Impact" w:hAnsi="Impact" w:eastAsia="Times New Roman" w:cs="Impact"/>
                            <w:color w:val="0066FF"/>
                            <w:lang w:val="en-US" w:bidi="ar-SA"/>
                          </w:rPr>
                          <w:t>البلورة النجم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0995</wp:posOffset>
                </wp:positionH>
                <wp:positionV relativeFrom="paragraph">
                  <wp:posOffset>3820160</wp:posOffset>
                </wp:positionV>
                <wp:extent cx="2971800" cy="2857500"/>
                <wp:effectExtent l="9525" t="85725" r="8572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Druses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60200"/>
                            <a:ext cx="2743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300.8pt;width:234pt;height:225pt" coordorigin="-537,6016" coordsize="4680,4500">
                <v:group id="shape_0" style="position:absolute;left:-537;top:6016;width:4680;height:4500">
                  <v:rect id="shape_0" fillcolor="white" stroked="t" o:allowincell="f" style="position:absolute;left:-537;top:6016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9616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Druses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6269;width:4319;height:287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321050</wp:posOffset>
                </wp:positionH>
                <wp:positionV relativeFrom="paragraph">
                  <wp:posOffset>-1102360</wp:posOffset>
                </wp:positionV>
                <wp:extent cx="3510915" cy="1041400"/>
                <wp:effectExtent l="635" t="0" r="12065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1041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.5pt;margin-top:-86.8pt;width:276.4pt;height:81.95pt;mso-wrap-style:none;v-text-anchor:middle;mso-position-horizontal-relative:page">
                <v:fill o:detectmouseclick="t" color2="#fbd4b4"/>
                <v:stroke color="#3465a4" joinstyle="round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44240</wp:posOffset>
                </wp:positionH>
                <wp:positionV relativeFrom="paragraph">
                  <wp:posOffset>-1259840</wp:posOffset>
                </wp:positionV>
                <wp:extent cx="3759200" cy="994410"/>
                <wp:effectExtent l="0" t="0" r="12700" b="222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.2pt;margin-top:-99.2pt;width:295.95pt;height:78.25pt;mso-wrap-style:none;v-text-anchor:middle;mso-position-horizontal-relative:page">
                <v:fill o:detectmouseclick="t" color2="#b6dde8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70935</wp:posOffset>
                </wp:positionH>
                <wp:positionV relativeFrom="paragraph">
                  <wp:posOffset>-1414780</wp:posOffset>
                </wp:positionV>
                <wp:extent cx="3759200" cy="994410"/>
                <wp:effectExtent l="6350" t="6350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99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-111.4pt;width:295.95pt;height:78.25pt;mso-wrap-style:none;v-text-anchor:middle;mso-position-horizontal-relative:pag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5240</wp:posOffset>
            </wp:positionH>
            <wp:positionV relativeFrom="paragraph">
              <wp:posOffset>-1259840</wp:posOffset>
            </wp:positionV>
            <wp:extent cx="1311275" cy="113855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d0d0d" stroked="t" o:allowincell="f" style="position:absolute;margin-left:172.9pt;margin-top:-99.2pt;width:171.8pt;height:52.75pt;mso-wrap-style:none;v-text-anchor:middle" type="_x0000_t136">
            <v:path textpathok="t"/>
            <v:textpath on="t" fitshape="t" string="البلورات&#10;Crystals" style="font-family:&quot;Segoe Print&quot;;font-size:12pt"/>
            <v:fill o:detectmouseclick="t" type="solid" color2="#f2f2f2"/>
            <v:stroke color="yellow" weight="9360" joinstyle="miter" endcap="flat"/>
            <v:shadow on="t" obscured="f" color="#990000"/>
            <w10:wrap type="none"/>
          </v:shape>
        </w:pict>
        <w:br/>
        <w:br/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0995</wp:posOffset>
                </wp:positionH>
                <wp:positionV relativeFrom="paragraph">
                  <wp:posOffset>556895</wp:posOffset>
                </wp:positionV>
                <wp:extent cx="2971800" cy="2857500"/>
                <wp:effectExtent l="9525" t="85725" r="8572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180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2286000"/>
                              <a:ext cx="26290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Impact" w:hAnsi="Impact" w:eastAsia="Times New Roman" w:cs="Impact"/>
                                    <w:color w:val="0066FF"/>
                                    <w:lang w:val="en-US" w:bidi="ar-SA"/>
                                  </w:rPr>
                                  <w:t>Solita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114480"/>
                            <a:ext cx="2743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d6009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43.85pt;width:234pt;height:225pt" coordorigin="-537,877" coordsize="4680,4500">
                <v:group id="shape_0" style="position:absolute;left:-537;top:877;width:4680;height:4500">
                  <v:rect id="shape_0" fillcolor="white" stroked="t" o:allowincell="f" style="position:absolute;left:-537;top:877;width:4679;height:341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  <v:shape id="shape_0" stroked="f" o:allowincell="f" style="position:absolute;left:-357;top:4477;width:41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Impact" w:hAnsi="Impact" w:eastAsia="Times New Roman" w:cs="Impact"/>
                              <w:color w:val="0066FF"/>
                              <w:lang w:val="en-US" w:bidi="ar-SA"/>
                            </w:rPr>
                            <w:t>Solit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357;top:1057;width:4319;height:3059;mso-wrap-style:none;v-text-anchor:middle">
                  <v:fill o:detectmouseclick="t" type="solid" color2="black"/>
                  <v:stroke color="#d60093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br/>
      </w:r>
    </w:p>
    <w:sectPr>
      <w:headerReference w:type="default" r:id="rId2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2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58:00Z</dcterms:created>
  <dc:creator>Registered User</dc:creator>
  <dc:description/>
  <dc:language>en-US</dc:language>
  <cp:lastModifiedBy>user</cp:lastModifiedBy>
  <cp:lastPrinted>2002-10-16T16:53:00Z</cp:lastPrinted>
  <dcterms:modified xsi:type="dcterms:W3CDTF">2016-10-05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