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2180</wp:posOffset>
                </wp:positionH>
                <wp:positionV relativeFrom="paragraph">
                  <wp:posOffset>146685</wp:posOffset>
                </wp:positionV>
                <wp:extent cx="7240905" cy="4815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040" cy="4815720"/>
                          <a:chOff x="0" y="0"/>
                          <a:chExt cx="7241040" cy="481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41040" cy="48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3160" y="1704960"/>
                            <a:ext cx="308628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4pt;margin-top:11.55pt;width:570.15pt;height:379.2pt" coordorigin="-1468,231" coordsize="11403,7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68;top:231;width:11402;height:75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781;top:2916;width:4859;height:286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2640</wp:posOffset>
            </wp:positionH>
            <wp:positionV relativeFrom="paragraph">
              <wp:posOffset>3810</wp:posOffset>
            </wp:positionV>
            <wp:extent cx="6781800" cy="563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14" t="31833" r="2923" b="2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638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121920</wp:posOffset>
          </wp:positionV>
          <wp:extent cx="5257800" cy="11569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9804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1156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235</wp:posOffset>
          </wp:positionH>
          <wp:positionV relativeFrom="paragraph">
            <wp:posOffset>-106680</wp:posOffset>
          </wp:positionV>
          <wp:extent cx="3228975" cy="13893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228975" cy="1389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2:34:00Z</dcterms:created>
  <dc:creator>Registered User</dc:creator>
  <dc:description/>
  <cp:keywords/>
  <dc:language>en-US</dc:language>
  <cp:lastModifiedBy>Zarghoona Shinwari</cp:lastModifiedBy>
  <cp:lastPrinted>2002-10-16T16:53:00Z</cp:lastPrinted>
  <dcterms:modified xsi:type="dcterms:W3CDTF">2008-10-25T02:34:00Z</dcterms:modified>
  <cp:revision>2</cp:revision>
  <dc:subject/>
  <dc:title/>
</cp:coreProperties>
</file>