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ng Saud Univers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of Computer &amp; Information Sci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C113 Lab 5: Relationship between clas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eastAsia="Arial Unicode MS" w:cs="Courier New"/>
          <w:b/>
          <w:b/>
          <w:szCs w:val="20"/>
        </w:rPr>
      </w:pPr>
      <w:r>
        <w:rPr>
          <w:rFonts w:eastAsia="Arial Unicode MS" w:cs="Courier New" w:ascii="Courier New" w:hAnsi="Courier New"/>
          <w:b/>
          <w:szCs w:val="20"/>
        </w:rPr>
        <w:t>Consider the following class diagram:</w:t>
      </w:r>
    </w:p>
    <w:p>
      <w:pPr>
        <w:pStyle w:val="Normal"/>
        <w:rPr>
          <w:rFonts w:ascii="Courier New" w:hAnsi="Courier New" w:eastAsia="Arial Unicode MS" w:cs="Courier New"/>
          <w:b/>
          <w:b/>
          <w:szCs w:val="20"/>
        </w:rPr>
      </w:pPr>
      <w:r>
        <w:rPr>
          <w:rFonts w:eastAsia="Arial Unicode MS" w:cs="Courier New" w:ascii="Courier New" w:hAnsi="Courier New"/>
          <w:b/>
          <w:szCs w:val="20"/>
        </w:rPr>
      </w:r>
    </w:p>
    <w:p>
      <w:pPr>
        <w:pStyle w:val="Normal"/>
        <w:rPr>
          <w:rFonts w:ascii="Courier New" w:hAnsi="Courier New" w:eastAsia="Arial Unicode MS" w:cs="Courier New"/>
          <w:b/>
          <w:b/>
          <w:szCs w:val="20"/>
        </w:rPr>
      </w:pPr>
      <w:r>
        <w:rPr>
          <w:rFonts w:eastAsia="Arial Unicode MS" w:cs="Courier New" w:ascii="Courier New" w:hAnsi="Courier New"/>
          <w:b/>
          <w:szCs w:val="20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19325" cy="256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56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5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</w:rPr>
                                    <w:t>Pati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patientid : i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patientname : Str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patientage : doub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6" w:hRule="atLeast"/>
                              </w:trPr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Patient ( id:int, name: string, age: doubl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setters/getter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display ( ) : vo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read ( ) : voi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0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5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</w:rPr>
                              <w:t>Patient</w:t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- patientid : 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pict>
                                <v:shapetype id="_x0000_t33" coordsize="21600,21600" o:spt="33" path="m,l21600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63.35pt;margin-top:10.15pt;width:0pt;height:0pt;rotation:90;mso-position-horizontal-relative:page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- patientname : St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- patientage : dou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6" w:hRule="atLeast"/>
                        </w:trPr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Patient ( id:int, name: string, age: doub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setters/gett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display ( ) : vo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read ( ) : voi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2764155" cy="39903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399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3"/>
                            </w:tblGrid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1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DepartmentName: Str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Departmentid : i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ArrayPatient [ ] : Patie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8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Department ( DeptName: String, Size: 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addpatient  ( patient  p) : vo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search (patid : int) : vo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deletepatient ( patid: int) : vo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DisplayAll (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314.2pt;mso-wrap-distance-left:9pt;mso-wrap-distance-right:0pt;mso-wrap-distance-top:0pt;mso-wrap-distance-bottom:0pt;margin-top:2.1pt;mso-position-vertical-relative:text;margin-left:25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3"/>
                      </w:tblGrid>
                      <w:tr>
                        <w:trPr>
                          <w:trHeight w:val="755" w:hRule="atLeast"/>
                        </w:trPr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>
                          <w:trHeight w:val="1771" w:hRule="atLeast"/>
                        </w:trPr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- DepartmentName: St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- Departmentid : 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- ArrayPatient [ ] : Pati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8" w:hRule="atLeast"/>
                        </w:trPr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Department ( DeptName: String, Size: 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addpatient  ( patient  p) : vo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search (patid : int) : vo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deletepatient ( patid: int) : vo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68.7pt;margin-top:62.65pt;width:0pt;height:0pt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+ DisplayAll (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page">
                  <wp:posOffset>2143125</wp:posOffset>
                </wp:positionH>
                <wp:positionV relativeFrom="paragraph">
                  <wp:posOffset>128905</wp:posOffset>
                </wp:positionV>
                <wp:extent cx="1019175" cy="523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3.35pt;margin-top:10.15pt;width:0pt;height:0pt;rotation:90;mso-position-horizontal-relative:page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941070</wp:posOffset>
                </wp:positionH>
                <wp:positionV relativeFrom="paragraph">
                  <wp:posOffset>800100</wp:posOffset>
                </wp:positionV>
                <wp:extent cx="635" cy="628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8.7pt;margin-top:62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6430</wp:posOffset>
                </wp:positionH>
                <wp:positionV relativeFrom="paragraph">
                  <wp:posOffset>48895</wp:posOffset>
                </wp:positionV>
                <wp:extent cx="334645" cy="286385"/>
                <wp:effectExtent l="10795" t="9525" r="22860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865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50.9pt;margin-top:3.85pt;width:26.3pt;height:22.5pt;mso-wrap-style:none;v-text-anchor:middle;mso-position-horizontal-relative:page" type="_x0000_t4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57785</wp:posOffset>
                </wp:positionV>
                <wp:extent cx="2953385" cy="32207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322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1"/>
                            </w:tblGrid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</w:rPr>
                                    <w:t>Hosp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42" w:hanging="142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Name: Str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ArrayDepartment [ ] : Depart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0" w:hRule="atLeast"/>
                              </w:trPr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Hospital (size: 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AddDepartment ( departmentname : String, departmentid : int) : vo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search ( DepartmentName: String) : i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deletedepartment (DepartmentName: String) : i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DisplayAll ( 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253.6pt;mso-wrap-distance-left:0pt;mso-wrap-distance-right:9pt;mso-wrap-distance-top:0pt;mso-wrap-distance-bottom:0pt;margin-top:-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1"/>
                      </w:tblGrid>
                      <w:tr>
                        <w:trPr>
                          <w:trHeight w:val="743" w:hRule="atLeast"/>
                        </w:trPr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</w:rPr>
                              <w:t>Hospital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42" w:hanging="142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- Name: St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pict>
                                <v:shape id="shape_0" fillcolor="white" stroked="t" o:allowincell="t" style="position:absolute;margin-left:225.75pt;margin-top:30.5pt;width:26.95pt;height:25.45pt;mso-wrap-style:none;v-text-anchor:middle;mso-position-horizontal-relative:page" type="_x0000_t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- ArrayDepartment [ ] : Department</w:t>
                            </w:r>
                          </w:p>
                        </w:tc>
                      </w:tr>
                      <w:tr>
                        <w:trPr>
                          <w:trHeight w:val="2320" w:hRule="atLeast"/>
                        </w:trPr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pict>
                                <v:shape id="shape_0" stroked="t" o:allowincell="t" style="position:absolute;margin-left:220.35pt;margin-top:6.7pt;width:109.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+ Hospital (size: 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AddDepartment ( departmentname : String, departmentid : int) : vo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search ( DepartmentName: String) : 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deletedepartment (DepartmentName: String) : 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DisplayAll (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2867025</wp:posOffset>
                </wp:positionH>
                <wp:positionV relativeFrom="paragraph">
                  <wp:posOffset>387350</wp:posOffset>
                </wp:positionV>
                <wp:extent cx="342900" cy="32385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25.75pt;margin-top:30.5pt;width:26.95pt;height:25.45pt;mso-wrap-style:none;v-text-anchor:middle;mso-position-horizontal-relative:pag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2867025</wp:posOffset>
                </wp:positionH>
                <wp:positionV relativeFrom="paragraph">
                  <wp:posOffset>85090</wp:posOffset>
                </wp:positionV>
                <wp:extent cx="13912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9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0.35pt;margin-top:6.7pt;width:109.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12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lass Patien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Attribute:</w:t>
      </w:r>
    </w:p>
    <w:p>
      <w:pPr>
        <w:pStyle w:val="Normal"/>
        <w:spacing w:before="0" w:after="120"/>
        <w:rPr/>
      </w:pPr>
      <w:r>
        <w:rPr/>
        <w:t xml:space="preserve">                  </w:t>
      </w:r>
      <w:r>
        <w:rPr/>
        <w:t>Patientid, Patientname, Patient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ethod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Calibri" w:cs="Arial" w:ascii="Arial" w:hAnsi="Arial"/>
        </w:rPr>
        <w:t xml:space="preserve">Patient ( id:int, name: string, age: double): Constructor </w:t>
      </w:r>
    </w:p>
    <w:p>
      <w:pPr>
        <w:pStyle w:val="Normal"/>
        <w:rPr/>
      </w:pPr>
      <w:r>
        <w:rPr/>
        <w:t xml:space="preserve">               </w:t>
      </w:r>
      <w:r>
        <w:rPr/>
        <w:t>getter/setter:</w:t>
      </w:r>
    </w:p>
    <w:p>
      <w:pPr>
        <w:pStyle w:val="Normal"/>
        <w:rPr/>
      </w:pPr>
      <w:r>
        <w:rPr/>
        <w:t xml:space="preserve">               </w:t>
      </w:r>
      <w:r>
        <w:rPr/>
        <w:t>Create the get and set method to each and every attrib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isplay ( ) : Displays patient id name and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Read ( ): this method reads the attributes of the patient from key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lass Departmen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Attribut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epartmentname, Deapartmentid, Arraypati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thods: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</w:rPr>
        <w:t>Department ( DeptName: String, Size: int): Constructor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ddpatient (patient p): this method adds the patient to array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</w:rPr>
        <w:t>search (patid : int) :  this method should search in department for a particular id and display the patient details.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</w:rPr>
        <w:t>deletepatient ( patid: int) : this method should delete the patient from the departmen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</w:rPr>
        <w:t>DisplayAll ( ): this method prints the attributes of all the objects that belong to patien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lass Hospital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</w:t>
      </w:r>
      <w:r>
        <w:rPr/>
        <w:t>The class Hospital has the same functionality as Depart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nslate into java code patient, department and hospital class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- Write a test class with main method to test the above classes.</w:t>
      </w:r>
    </w:p>
    <w:sectPr>
      <w:type w:val="nextPage"/>
      <w:pgSz w:w="12240" w:h="15840"/>
      <w:pgMar w:left="1440" w:right="144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40" w:right="2284" w:hanging="0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4264" w:hanging="0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odyTextChar">
    <w:name w:val="Body Text Char"/>
    <w:basedOn w:val="DefaultParagraphFont"/>
    <w:qFormat/>
    <w:rPr>
      <w:rFonts w:ascii="Courier New" w:hAnsi="Courier New" w:eastAsia="Times New Roman" w:cs="Courier New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right"/>
    </w:pPr>
    <w:rPr>
      <w:rFonts w:ascii="Courier New" w:hAnsi="Courier New" w:cs="Courier Ne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17:00Z</dcterms:created>
  <dc:creator>mwakilahmed</dc:creator>
  <dc:description/>
  <cp:keywords/>
  <dc:language>en-US</dc:language>
  <cp:lastModifiedBy>Wesam</cp:lastModifiedBy>
  <cp:lastPrinted>2010-11-07T08:15:00Z</cp:lastPrinted>
  <dcterms:modified xsi:type="dcterms:W3CDTF">2012-02-28T23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