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52195</wp:posOffset>
                </wp:positionH>
                <wp:positionV relativeFrom="paragraph">
                  <wp:posOffset>137160</wp:posOffset>
                </wp:positionV>
                <wp:extent cx="7240905" cy="4815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1040" cy="4815720"/>
                          <a:chOff x="0" y="0"/>
                          <a:chExt cx="7241040" cy="4815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241040" cy="48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57400" y="1943280"/>
                            <a:ext cx="3000240" cy="176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2.85pt;margin-top:10.8pt;width:570.15pt;height:379.2pt" coordorigin="-1657,216" coordsize="11403,75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657;top:216;width:11402;height:758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583;top:3276;width:4724;height:27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1660</wp:posOffset>
                </wp:positionH>
                <wp:positionV relativeFrom="paragraph">
                  <wp:posOffset>15240</wp:posOffset>
                </wp:positionV>
                <wp:extent cx="2952750" cy="2796540"/>
                <wp:effectExtent l="19050" t="95250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2796480"/>
                          <a:chOff x="0" y="0"/>
                          <a:chExt cx="2952720" cy="2796480"/>
                        </a:xfrm>
                      </wpg:grpSpPr>
                      <wps:wsp>
                        <wps:cNvSpPr txBox="1"/>
                        <wps:spPr>
                          <a:xfrm>
                            <a:off x="114480" y="222516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>حزمة مركزية الخش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952720" cy="2171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8pt;margin-top:1.2pt;width:232.5pt;height:220.2pt" coordorigin="4916,24" coordsize="4650,44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96;top:3528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9900FF"/>
                            <w:lang w:val="en-US" w:bidi="ar-SA"/>
                          </w:rPr>
                          <w:t>حزمة مركزية الخش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916;top:24;width:4649;height:3419;mso-wrap-style:none;v-text-anchor:middle" type="_x0000_t75">
                  <v:imagedata r:id="rId7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2090</wp:posOffset>
                </wp:positionH>
                <wp:positionV relativeFrom="paragraph">
                  <wp:posOffset>15240</wp:posOffset>
                </wp:positionV>
                <wp:extent cx="2971800" cy="2857500"/>
                <wp:effectExtent l="9525" t="85725" r="857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9900FF"/>
                                    <w:lang w:val="en-US" w:bidi="ar-SA"/>
                                  </w:rPr>
                                  <w:t>الرسم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1448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1.2pt;width:234pt;height:225pt" coordorigin="-334,24" coordsize="4680,4500">
                <v:group id="shape_0" style="position:absolute;left:-334;top:24;width:4680;height:4500">
                  <v:rect id="shape_0" fillcolor="white" stroked="t" o:allowincell="f" style="position:absolute;left:-334;top:24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fillcolor="white" stroked="f" o:allowincell="f" style="position:absolute;left:26;top:3624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9900FF"/>
                              <w:lang w:val="en-US" w:bidi="ar-SA"/>
                            </w:rPr>
                            <w:t>الرسم من المجه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154;top:204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2090</wp:posOffset>
                </wp:positionH>
                <wp:positionV relativeFrom="paragraph">
                  <wp:posOffset>1587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.25pt" to="460.25pt,1.25pt" stroked="t" o:allowincell="f" style="position:absolute;flip:x">
                <v:stroke color="#ff66ff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0710</wp:posOffset>
                </wp:positionH>
                <wp:positionV relativeFrom="paragraph">
                  <wp:posOffset>61595</wp:posOffset>
                </wp:positionV>
                <wp:extent cx="2933700" cy="2910840"/>
                <wp:effectExtent l="19050" t="95250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2910960"/>
                          <a:chOff x="0" y="0"/>
                          <a:chExt cx="2933640" cy="2910960"/>
                        </a:xfrm>
                      </wpg:grpSpPr>
                      <wps:wsp>
                        <wps:cNvSpPr txBox="1"/>
                        <wps:spPr>
                          <a:xfrm>
                            <a:off x="114480" y="233928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>حزمة مركزية اللحا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933640" cy="222624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3pt;margin-top:4.85pt;width:231pt;height:229.2pt" coordorigin="4946,97" coordsize="4620,4584">
                <v:shape id="shape_0" fillcolor="white" stroked="f" o:allowincell="f" style="position:absolute;left:5126;top:3781;width:39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9900FF"/>
                            <w:lang w:val="en-US" w:bidi="ar-SA"/>
                          </w:rPr>
                          <w:t>حزمة مركزية اللحا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946;top:97;width:4619;height:3505;mso-wrap-style:none;v-text-anchor:middle" type="_x0000_t75">
                  <v:imagedata r:id="rId9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2090</wp:posOffset>
                </wp:positionH>
                <wp:positionV relativeFrom="paragraph">
                  <wp:posOffset>61595</wp:posOffset>
                </wp:positionV>
                <wp:extent cx="2971800" cy="2910205"/>
                <wp:effectExtent l="9525" t="86360" r="8572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910240"/>
                          <a:chOff x="0" y="0"/>
                          <a:chExt cx="2971800" cy="291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9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21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328480"/>
                              <a:ext cx="2629080" cy="58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9900FF"/>
                                    <w:lang w:val="en-US" w:bidi="ar-SA"/>
                                  </w:rPr>
                                  <w:t>الرسم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1448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4.85pt;width:234pt;height:229.15pt" coordorigin="-334,97" coordsize="4680,4583">
                <v:group id="shape_0" style="position:absolute;left:-334;top:97;width:4680;height:4583">
                  <v:rect id="shape_0" fillcolor="white" stroked="t" o:allowincell="f" style="position:absolute;left:-334;top:97;width:4679;height:3482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fillcolor="white" stroked="f" o:allowincell="f" style="position:absolute;left:-154;top:3764;width:4139;height:9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9900FF"/>
                              <w:lang w:val="en-US" w:bidi="ar-SA"/>
                            </w:rPr>
                            <w:t>الرسم من المجه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154;top:277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9710</wp:posOffset>
                </wp:positionH>
                <wp:positionV relativeFrom="paragraph">
                  <wp:posOffset>22860</wp:posOffset>
                </wp:positionV>
                <wp:extent cx="2971800" cy="2857500"/>
                <wp:effectExtent l="19050" t="95250" r="952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s:wsp>
                        <wps:cNvSpPr txBox="1"/>
                        <wps:spPr>
                          <a:xfrm>
                            <a:off x="114480" y="228600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>انواع التغلظات في الخش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1.8pt;width:234pt;height:225pt" coordorigin="4346,36" coordsize="4680,4500">
                <v:shape id="shape_0" fillcolor="white" stroked="f" o:allowincell="f" style="position:absolute;left:4526;top:3636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9900FF"/>
                            <w:lang w:val="en-US" w:bidi="ar-SA"/>
                          </w:rPr>
                          <w:t>انواع التغلظات في الخش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346;top:36;width:4679;height:3419;mso-wrap-style:none;v-text-anchor:middle" type="_x0000_t75">
                  <v:imagedata r:id="rId11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4990</wp:posOffset>
                </wp:positionH>
                <wp:positionV relativeFrom="paragraph">
                  <wp:posOffset>22860</wp:posOffset>
                </wp:positionV>
                <wp:extent cx="2971800" cy="2857500"/>
                <wp:effectExtent l="9525" t="85725" r="8572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9900FF"/>
                                    <w:lang w:val="en-US" w:bidi="ar-SA"/>
                                  </w:rPr>
                                  <w:t>الرسم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1448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1.8pt;width:234pt;height:225pt" coordorigin="-874,36" coordsize="4680,4500">
                <v:group id="shape_0" style="position:absolute;left:-874;top:36;width:4680;height:4500">
                  <v:rect id="shape_0" fillcolor="white" stroked="t" o:allowincell="f" style="position:absolute;left:-874;top:36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fillcolor="white" stroked="f" o:allowincell="f" style="position:absolute;left:-694;top:3636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9900FF"/>
                              <w:lang w:val="en-US" w:bidi="ar-SA"/>
                            </w:rPr>
                            <w:t>الرسم من المجه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694;top:217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8255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0.65pt" to="442.25pt,0.65pt" stroked="t" o:allowincell="f" style="position:absolute;flip:x">
                <v:stroke color="#ff66ff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0185</wp:posOffset>
                </wp:positionH>
                <wp:positionV relativeFrom="paragraph">
                  <wp:posOffset>122555</wp:posOffset>
                </wp:positionV>
                <wp:extent cx="2981325" cy="2796540"/>
                <wp:effectExtent l="19050" t="95250" r="952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2796480"/>
                          <a:chOff x="0" y="0"/>
                          <a:chExt cx="2981160" cy="2796480"/>
                        </a:xfrm>
                      </wpg:grpSpPr>
                      <wps:wsp>
                        <wps:cNvSpPr txBox="1"/>
                        <wps:spPr>
                          <a:xfrm>
                            <a:off x="114480" y="222516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>قطاع عرضي في اللحا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981160" cy="21214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55pt;margin-top:9.65pt;width:234.75pt;height:220.2pt" coordorigin="4331,193" coordsize="4695,4404">
                <v:shape id="shape_0" fillcolor="white" stroked="f" o:allowincell="f" style="position:absolute;left:4511;top:3697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9900FF"/>
                            <w:lang w:val="en-US" w:bidi="ar-SA"/>
                          </w:rPr>
                          <w:t>قطاع عرضي في اللحا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331;top:193;width:4694;height:3340;mso-wrap-style:none;v-text-anchor:middle" type="_x0000_t75">
                  <v:imagedata r:id="rId13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4990</wp:posOffset>
                </wp:positionH>
                <wp:positionV relativeFrom="paragraph">
                  <wp:posOffset>122555</wp:posOffset>
                </wp:positionV>
                <wp:extent cx="2971800" cy="2772410"/>
                <wp:effectExtent l="9525" t="86360" r="857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772360"/>
                          <a:chOff x="0" y="0"/>
                          <a:chExt cx="2971800" cy="277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7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0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17960"/>
                              <a:ext cx="2629080" cy="55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9900FF"/>
                                    <w:lang w:val="en-US" w:bidi="ar-SA"/>
                                  </w:rPr>
                                  <w:t>الرسم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14480"/>
                            <a:ext cx="2743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9.65pt;width:234pt;height:218.25pt" coordorigin="-874,193" coordsize="4680,4365">
                <v:group id="shape_0" style="position:absolute;left:-874;top:193;width:4680;height:4365">
                  <v:rect id="shape_0" fillcolor="white" stroked="t" o:allowincell="f" style="position:absolute;left:-874;top:193;width:4679;height:3318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fillcolor="white" stroked="f" o:allowincell="f" style="position:absolute;left:-694;top:3686;width:4139;height:8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9900FF"/>
                              <w:lang w:val="en-US" w:bidi="ar-SA"/>
                            </w:rPr>
                            <w:t>الرسم من المجه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694;top:373;width:4319;height:287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05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4010</wp:posOffset>
                </wp:positionH>
                <wp:positionV relativeFrom="paragraph">
                  <wp:posOffset>76200</wp:posOffset>
                </wp:positionV>
                <wp:extent cx="2971800" cy="2910840"/>
                <wp:effectExtent l="19050" t="95250" r="9525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910960"/>
                          <a:chOff x="0" y="0"/>
                          <a:chExt cx="2971800" cy="2910960"/>
                        </a:xfrm>
                      </wpg:grpSpPr>
                      <wps:wsp>
                        <wps:cNvSpPr txBox="1"/>
                        <wps:spPr>
                          <a:xfrm>
                            <a:off x="0" y="2339280"/>
                            <a:ext cx="2971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>حزمة وعائية ثنائية الجان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pt;margin-top:6pt;width:234pt;height:229.2pt" coordorigin="4526,120" coordsize="4680,4584">
                <v:shape id="shape_0" stroked="f" o:allowincell="f" style="position:absolute;left:4526;top:3804;width:4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9900FF"/>
                            <w:lang w:val="en-US" w:bidi="ar-SA"/>
                          </w:rPr>
                          <w:t>حزمة وعائية ثنائية الجان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526;top:120;width:4679;height:3419;mso-wrap-style:none;v-text-anchor:middle" type="_x0000_t75">
                  <v:imagedata r:id="rId15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22860</wp:posOffset>
                </wp:positionV>
                <wp:extent cx="2971800" cy="2969895"/>
                <wp:effectExtent l="9525" t="85725" r="8572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970000"/>
                          <a:chOff x="0" y="0"/>
                          <a:chExt cx="2971800" cy="297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9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2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376000"/>
                              <a:ext cx="262908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9900FF"/>
                                    <w:lang w:val="en-US" w:bidi="ar-SA"/>
                                  </w:rPr>
                                  <w:t>الرسم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18800"/>
                            <a:ext cx="2743200" cy="202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1.8pt;width:234pt;height:233.85pt" coordorigin="-694,36" coordsize="4680,4677">
                <v:group id="shape_0" style="position:absolute;left:-694;top:36;width:4680;height:4677">
                  <v:rect id="shape_0" fillcolor="white" stroked="t" o:allowincell="f" style="position:absolute;left:-694;top:36;width:4679;height:3555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stroked="f" o:allowincell="f" style="position:absolute;left:-514;top:3778;width:4139;height:9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9900FF"/>
                              <w:lang w:val="en-US" w:bidi="ar-SA"/>
                            </w:rPr>
                            <w:t>الرسم من المجه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514;top:223;width:4319;height:3181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777875</wp:posOffset>
                </wp:positionV>
                <wp:extent cx="60579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66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1.25pt" to="451.25pt,61.25pt" stroked="t" o:allowincell="f" style="position:absolute;flip:x">
                <v:stroke color="#ff66ff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35885</wp:posOffset>
            </wp:positionH>
            <wp:positionV relativeFrom="paragraph">
              <wp:posOffset>1507490</wp:posOffset>
            </wp:positionV>
            <wp:extent cx="2876550" cy="195834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958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1615</wp:posOffset>
            </wp:positionH>
            <wp:positionV relativeFrom="paragraph">
              <wp:posOffset>1507490</wp:posOffset>
            </wp:positionV>
            <wp:extent cx="2876550" cy="195834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958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tl w:val="true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18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510</wp:posOffset>
          </wp:positionH>
          <wp:positionV relativeFrom="paragraph">
            <wp:posOffset>121920</wp:posOffset>
          </wp:positionV>
          <wp:extent cx="5372100" cy="1395730"/>
          <wp:effectExtent l="0" t="0" r="0" b="0"/>
          <wp:wrapNone/>
          <wp:docPr id="1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18425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1395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6535</wp:posOffset>
          </wp:positionH>
          <wp:positionV relativeFrom="paragraph">
            <wp:posOffset>7620</wp:posOffset>
          </wp:positionV>
          <wp:extent cx="2657475" cy="1276350"/>
          <wp:effectExtent l="0" t="0" r="0" b="0"/>
          <wp:wrapNone/>
          <wp:docPr id="1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276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2:39:00Z</dcterms:created>
  <dc:creator>Registered User</dc:creator>
  <dc:description/>
  <cp:keywords/>
  <dc:language>en-US</dc:language>
  <cp:lastModifiedBy>Zarghoona Shinwari</cp:lastModifiedBy>
  <cp:lastPrinted>2002-10-22T20:40:00Z</cp:lastPrinted>
  <dcterms:modified xsi:type="dcterms:W3CDTF">2008-10-25T02:39:00Z</dcterms:modified>
  <cp:revision>2</cp:revision>
  <dc:subject/>
  <dc:title/>
</cp:coreProperties>
</file>