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8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reads the month as a number (from 1 to 12) and then prints the month as a string. </w:t>
      </w:r>
    </w:p>
    <w:p>
      <w:pPr>
        <w:pStyle w:val="Normal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 examp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enter the month as number: 1</w:t>
      </w:r>
    </w:p>
    <w:p>
      <w:pPr>
        <w:pStyle w:val="Normal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month is: January.</w:t>
      </w:r>
    </w:p>
    <w:p>
      <w:pPr>
        <w:pStyle w:val="Normal"/>
        <w:bidi w:val="0"/>
        <w:jc w:val="center"/>
        <w:rPr/>
      </w:pPr>
      <w:r>
        <w:rPr/>
        <w:t>==============================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2)</w:t>
      </w:r>
      <w:r>
        <w:rPr>
          <w:rFonts w:cs="Times New Roman" w:ascii="Times New Roman" w:hAnsi="Times New Roman"/>
          <w:sz w:val="24"/>
          <w:szCs w:val="24"/>
        </w:rPr>
        <w:t xml:space="preserve"> The local t-shirt shop sells shirts that retail for $12. Quantity discounts are given as follow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Number of Shirts </w:t>
        <w:tab/>
        <w:tab/>
        <w:t>Discount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–10</w:t>
        <w:tab/>
        <w:tab/>
        <w:tab/>
        <w:t xml:space="preserve"> </w:t>
        <w:tab/>
        <w:t>10%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1–20 </w:t>
        <w:tab/>
        <w:tab/>
        <w:tab/>
        <w:tab/>
        <w:t>15%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1–30 </w:t>
        <w:tab/>
        <w:tab/>
        <w:tab/>
        <w:tab/>
        <w:t>20%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1 or more </w:t>
        <w:tab/>
        <w:tab/>
        <w:tab/>
        <w:t>25%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prompts the user for the number of shirts required and then computes the total price. Make sure the program accepts only nonnegative inpu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se the following sample runs to guide you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ample Run 1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shirts would you like ?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per shirt is $12 and the total cost is $48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ample Run 2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shirts would you like ?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per shirt is $12 and the total cost is $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ample Run 3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shirts would you like ?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per shirt is $10.80 and the total cost is $86.4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ample Run 4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shirts would you like ?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lid Input: Please enter a nonnegative integ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Times New Roman"/>
      <w:color w:val="0000FF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17:00Z</dcterms:created>
  <dc:creator>NOOR</dc:creator>
  <dc:description/>
  <dc:language>en-US</dc:language>
  <cp:lastModifiedBy>User</cp:lastModifiedBy>
  <cp:lastPrinted>2015-10-04T07:33:00Z</cp:lastPrinted>
  <dcterms:modified xsi:type="dcterms:W3CDTF">2015-11-08T15:17:00Z</dcterms:modified>
  <cp:revision>2</cp:revision>
  <dc:subject/>
  <dc:title/>
</cp:coreProperties>
</file>