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 CHS 243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up no.:-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easuring Blood Pressur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ooming ,lab coat &amp; attitude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rmal blood pressure range120/80mm.hg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igh blood pressure called hypertensio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w blood pressure called hypotens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en the mercury, make sure that the cuff, pump &amp; tubes are functioning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pply the cuff on forearm correctly &amp; put the stethoscope over the site of brachial artery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ean the earpieces with alcohol &amp; insert it into the ear correctl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ose the pump &amp; elevate the mercury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ease the valve of the cuff carefully &amp; note in the mercury line the first sound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inue to deflate the cuff gradually, noting the point at which sound disappear or changed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move the cuff from the arm &amp; fold it then close the mercury tank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51:00Z</dcterms:created>
  <dc:creator>dr.N.Taha</dc:creator>
  <dc:description/>
  <cp:keywords/>
  <dc:language>en-US</dc:language>
  <cp:lastModifiedBy>Badriyah</cp:lastModifiedBy>
  <cp:lastPrinted>2008-01-12T11:55:00Z</cp:lastPrinted>
  <dcterms:modified xsi:type="dcterms:W3CDTF">2014-02-02T14:00:00Z</dcterms:modified>
  <cp:revision>3</cp:revision>
  <dc:subject/>
  <dc:title/>
</cp:coreProperties>
</file>