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ractical Exam Sheet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For student's Clinical Performance in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Basic Emergency Care  CHS 243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udent's Name:                                                                                    Date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up no.:-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5546"/>
        <w:gridCol w:w="992"/>
        <w:gridCol w:w="1162"/>
        <w:gridCol w:w="1980"/>
      </w:tblGrid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PR or BLS for adult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ota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Grad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tudent's 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ment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Evaluation Items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rooming, lab coat &amp; attitude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eep calm &amp; reassure the victim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 a victim consciousness, asking question or by shaking.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ctivate EMS 997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en the airway &amp; assess her breathing by looking, listen &amp; feel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f she breathe, turn her into recovery posit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f she not breathe - assess her circulation by presence of breath, cough or move, check for carotid puls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per position of rescuer and site of compress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est compression (push hard &amp; fast (, chest compression – ventilation ratio 30-2, for 5 cycles. ( techniqu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eck for pulse, if no pulse continue CPR until help arrive or the victim makes recover or you become exhausted. ( reassessment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ta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er's Name: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cher's Signature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37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King Saud University</w:t>
    </w:r>
  </w:p>
  <w:p>
    <w:pPr>
      <w:pStyle w:val="Header"/>
      <w:pBdr>
        <w:bottom w:val="single" w:sz="4" w:space="1" w:color="000000"/>
      </w:pBdr>
      <w:bidi w:val="0"/>
      <w:spacing w:before="0" w:after="20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Applied Medical Science Colle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0:52:00Z</dcterms:created>
  <dc:creator>dr.N.Taha</dc:creator>
  <dc:description/>
  <cp:keywords/>
  <dc:language>en-US</dc:language>
  <cp:lastModifiedBy>Badriyah</cp:lastModifiedBy>
  <cp:lastPrinted>2008-01-12T11:55:00Z</cp:lastPrinted>
  <dcterms:modified xsi:type="dcterms:W3CDTF">2014-02-02T15:11:00Z</dcterms:modified>
  <cp:revision>3</cp:revision>
  <dc:subject/>
  <dc:title/>
</cp:coreProperties>
</file>