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CHS 243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up no.:-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rimary Survey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oming, lab coat &amp; attitude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sess the situation &amp; make own safety first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sess a victim consciousness, asking question or by shaking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respond, treat her &amp; call 997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not respond, shout for help, open the airway (head tilt – chin lift) &amp; assess her breathing by looking, listen &amp; feel / cervical spine stabiliz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breathe, turn her into recovery position, and call 997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f she not breath &amp; assess her circulation by checking carotid pulse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 pulse = conduct CP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ulse is present then continue primary survey , check Disability AVP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xpose and Examine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Signature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Char2">
    <w:name w:val="نص في بالون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52:00Z</dcterms:created>
  <dc:creator>dr.N.Taha</dc:creator>
  <dc:description/>
  <cp:keywords/>
  <dc:language>en-US</dc:language>
  <cp:lastModifiedBy>Badriyah</cp:lastModifiedBy>
  <cp:lastPrinted>2014-02-03T09:25:00Z</cp:lastPrinted>
  <dcterms:modified xsi:type="dcterms:W3CDTF">2014-02-03T06:28:00Z</dcterms:modified>
  <cp:revision>4</cp:revision>
  <dc:subject/>
  <dc:title/>
</cp:coreProperties>
</file>