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ractical Exam Sheet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For student's Clinical Performance in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Basic Emergency Care  CHS 243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udent's Name:                                                                                    Date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Group no.:-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5546"/>
        <w:gridCol w:w="992"/>
        <w:gridCol w:w="1162"/>
        <w:gridCol w:w="1980"/>
      </w:tblGrid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easuring Body Temperatu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ota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Grad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Student's 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Comment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Evaluation Items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rooming ,lab coat &amp; attitu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rmal body temperature, (36.5-37.5◦c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ises body temperature  called hypertherm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w body temperature  called hypotherm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ites to measure body temperature (3 at least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ime lapse &amp; reading after oral, axillary &amp; rectal temperatur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n oral temperature remove the thermometer from the storage container and cleanse it from bulb's toward the fingertip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-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eck the thermometer &amp; shake it if the mercury over 35◦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-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lace the thermometer in the client mouth under the tongue and instruct the client to hold the lips close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-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emove the thermometer and read at eye level and rotate slowly until the mercury level is visualize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-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Measures for reuse mercury thermometer, just wash under running water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tal Mark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acher's Name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cher's Signature</w:t>
            </w:r>
          </w:p>
        </w:tc>
      </w:tr>
    </w:tbl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537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King Saud University</w:t>
    </w:r>
  </w:p>
  <w:p>
    <w:pPr>
      <w:pStyle w:val="Header"/>
      <w:pBdr>
        <w:bottom w:val="single" w:sz="4" w:space="1" w:color="000000"/>
      </w:pBdr>
      <w:bidi w:val="0"/>
      <w:spacing w:before="0" w:after="20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Applied Medical Science Colle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0:53:00Z</dcterms:created>
  <dc:creator>Dr.n.Taha</dc:creator>
  <dc:description/>
  <cp:keywords/>
  <dc:language>en-US</dc:language>
  <cp:lastModifiedBy>Badriyah</cp:lastModifiedBy>
  <cp:lastPrinted>2008-01-12T11:55:00Z</cp:lastPrinted>
  <dcterms:modified xsi:type="dcterms:W3CDTF">2014-02-02T13:55:00Z</dcterms:modified>
  <cp:revision>3</cp:revision>
  <dc:subject/>
  <dc:title/>
</cp:coreProperties>
</file>