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CC0066"/>
          <w:sz w:val="28"/>
          <w:szCs w:val="28"/>
        </w:rPr>
      </w:pP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دور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الجبرلين في استحثاث تحرير إنزيم ألفا اميليز من أنصاف بذور الشعي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color w:val="CC0066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CC0066"/>
          <w:sz w:val="28"/>
          <w:sz w:val="28"/>
          <w:szCs w:val="28"/>
          <w:rtl w:val="true"/>
        </w:rPr>
        <w:t>في الآجار النشو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المواد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طباق بتري معقمة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بوب شعير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قطع شاش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ماء مقطر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Cs/>
        </w:rPr>
        <w:t>9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حول إيثيلي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ارط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أمواس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لاقط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يئة آجار مكونة من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%  </w:t>
      </w:r>
      <w:r>
        <w:rPr>
          <w:b/>
          <w:b/>
          <w:bCs/>
          <w:rtl w:val="true"/>
        </w:rPr>
        <w:t xml:space="preserve">باكتو آجار 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>نشأ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5pt" to="476.95pt,4.5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9900CC"/>
          <w:sz w:val="28"/>
          <w:szCs w:val="28"/>
        </w:rPr>
      </w:pPr>
      <w:r>
        <w:rPr>
          <w:b/>
          <w:b/>
          <w:bCs/>
          <w:shadow/>
          <w:color w:val="9900CC"/>
          <w:sz w:val="28"/>
          <w:sz w:val="28"/>
          <w:szCs w:val="28"/>
          <w:rtl w:val="true"/>
        </w:rPr>
        <w:t>طريقة العمل</w:t>
      </w:r>
      <w:r>
        <w:rPr>
          <w:b/>
          <w:bCs/>
          <w:shadow/>
          <w:color w:val="9900C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لا بد أن تجرى خطوات التجربة تحت ظروف تعقيم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سم البذرة إلى نصفين بواسطة شفرة معقم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ترقم أطباق البتري وتوضع فيها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</w:t>
      </w:r>
      <w:r>
        <w:rPr>
          <w:b/>
          <w:bCs/>
        </w:rPr>
        <w:t>0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م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مل من كلورومفينيكول </w:t>
      </w:r>
      <w:r>
        <w:rPr>
          <w:b/>
          <w:bCs/>
        </w:rPr>
        <w:t>Chloroamphenico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 ماصة معقمة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ثم تضاف التال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طبق الأول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 ماء مقطر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طبق الثاني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حمض الجبرليك بتركيز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جم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تر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1"/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طبق الثالث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ن حمض الجبرليك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جم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ت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ضاف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 من الأجار السائل المحتوي على النشأ وتترك حتى تجم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ؤخذ مجموعة من البذور وتقطع إلى أنصاف بحيث يكون أحد الأنصاف يحتوي على جنين والنصف الآخر خالي من الجنين ، ويجب تعقيم الأنصاف في محلول هيبوكلوريد الصوديوم بتركيز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%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غطى الإناء بقطعة شاش وتخلص من الهيبوكلوريد ثم تغسل بالماء عدة مرات للتخلص من رائحة الكلو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نقل الأنصاف المحتوية على حنين إلى الأطباق باستخدام ملقط معقم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تحضن الأطباق عند درجة حرارة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 لمدة أسبة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ش الأطباق بمحلول اليو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43225</wp:posOffset>
            </wp:positionH>
            <wp:positionV relativeFrom="paragraph">
              <wp:posOffset>249555</wp:posOffset>
            </wp:positionV>
            <wp:extent cx="2886075" cy="3105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215265</wp:posOffset>
            </wp:positionV>
            <wp:extent cx="3086100" cy="3086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73" t="15573" r="15834" b="12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0" cy="2971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216pt,239.2pt" stroked="t" o:allowincell="f" style="position:absolute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249805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7.15pt" to="449.95pt,177.1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56450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9999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38.15pt" to="458.95pt,438.15pt" stroked="t" o:allowincell="f" style="position:absolute;flip:x">
                <v:stroke color="#009999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23010</wp:posOffset>
            </wp:positionH>
            <wp:positionV relativeFrom="paragraph">
              <wp:posOffset>2364105</wp:posOffset>
            </wp:positionV>
            <wp:extent cx="2891790" cy="3086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46050</wp:posOffset>
            </wp:positionV>
            <wp:extent cx="914400" cy="572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95" t="11558" r="10725" b="1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5729605</wp:posOffset>
            </wp:positionV>
            <wp:extent cx="1028700" cy="10287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032" t="15763" r="9032" b="1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45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45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lison" w:hAnsi="Alison" w:cs="MCS Diwany4 S_U normal."/>
        <w:b/>
        <w:b/>
        <w:bCs/>
        <w:color w:val="CC0099"/>
        <w:sz w:val="36"/>
        <w:szCs w:val="36"/>
        <w:lang w:val="en-US" w:eastAsia="en-US"/>
      </w:rPr>
    </w:pPr>
    <w:r>
      <w:rPr>
        <w:rFonts w:cs="MCS Diwany4 S_U normal." w:ascii="Alison" w:hAnsi="Alison"/>
        <w:b/>
        <w:bCs/>
        <w:color w:val="CC0099"/>
        <w:sz w:val="36"/>
        <w:szCs w:val="36"/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8970</wp:posOffset>
          </wp:positionH>
          <wp:positionV relativeFrom="paragraph">
            <wp:posOffset>114300</wp:posOffset>
          </wp:positionV>
          <wp:extent cx="1027430" cy="998855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998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/>
        <w:bCs/>
        <w:imprint/>
        <w:color w:val="CC0099"/>
        <w:sz w:val="36"/>
        <w:sz w:val="36"/>
        <w:szCs w:val="36"/>
        <w:rtl w:val="true"/>
      </w:rPr>
      <w:t>فسيولوجيا النمو</w:t>
    </w:r>
  </w:p>
  <w:p>
    <w:pPr>
      <w:pStyle w:val="Header"/>
      <w:bidi w:val="1"/>
      <w:ind w:left="0" w:right="0" w:hanging="0"/>
      <w:jc w:val="left"/>
      <w:rPr>
        <w:b/>
        <w:b/>
        <w:bCs/>
        <w:imprint/>
        <w:color w:val="CC0099"/>
        <w:sz w:val="36"/>
        <w:szCs w:val="36"/>
      </w:rPr>
    </w:pPr>
    <w:r>
      <w:rPr>
        <w:b/>
        <w:bCs/>
        <w:imprint/>
        <w:color w:val="CC0099"/>
        <w:sz w:val="36"/>
        <w:szCs w:val="36"/>
      </w:rPr>
      <w:t>Growth physiology</w:t>
    </w:r>
  </w:p>
  <w:p>
    <w:pPr>
      <w:pStyle w:val="Header"/>
      <w:bidi w:val="1"/>
      <w:ind w:left="0" w:right="0" w:hanging="0"/>
      <w:jc w:val="left"/>
      <w:rPr>
        <w:rFonts w:ascii="Alison" w:hAnsi="Alison" w:cs="Alison"/>
        <w:b/>
        <w:b/>
        <w:bCs/>
        <w:imprint/>
        <w:color w:val="CC0099"/>
        <w:sz w:val="36"/>
        <w:szCs w:val="36"/>
        <w:lang w:val="en-US" w:eastAsia="en-US"/>
      </w:rPr>
    </w:pPr>
    <w:r>
      <w:rPr>
        <w:rFonts w:cs="Alison" w:ascii="Alison" w:hAnsi="Alison"/>
        <w:b/>
        <w:bCs/>
        <w:imprint/>
        <w:color w:val="CC0099"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50495</wp:posOffset>
              </wp:positionV>
              <wp:extent cx="53721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85pt" to="422.95pt,11.8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ascii="Alison" w:hAnsi="Alison" w:cs="Alison"/>
        <w:b/>
        <w:b/>
        <w:bCs/>
        <w:color w:val="CC0099"/>
        <w:sz w:val="36"/>
        <w:szCs w:val="36"/>
      </w:rPr>
    </w:pPr>
    <w:r>
      <w:rPr>
        <w:rFonts w:cs="Alison" w:ascii="Alison" w:hAnsi="Alison"/>
        <w:b/>
        <w:bCs/>
        <w:color w:val="CC0099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  <w:lvl w:ilvl="1">
      <w:start w:val="1"/>
      <w:numFmt w:val="bullet"/>
      <w:lvlText w:val="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hadow/>
        <w:color w:val="33CCCC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FF99C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FF99CC"/>
    </w:rPr>
  </w:style>
  <w:style w:type="character" w:styleId="WW8Num1z1">
    <w:name w:val="WW8Num1z1"/>
    <w:qFormat/>
    <w:rPr>
      <w:rFonts w:ascii="Webdings" w:hAnsi="Webdings" w:cs="Webdings"/>
      <w:shadow/>
      <w:color w:val="33CCC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hadow/>
      <w:color w:val="FF99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FF99C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3:28:00Z</dcterms:created>
  <dc:creator>Mahera Shinwari</dc:creator>
  <dc:description/>
  <cp:keywords/>
  <dc:language>en-US</dc:language>
  <cp:lastModifiedBy>Mahera Shinwari</cp:lastModifiedBy>
  <dcterms:modified xsi:type="dcterms:W3CDTF">2008-03-02T21:34:00Z</dcterms:modified>
  <cp:revision>19</cp:revision>
  <dc:subject/>
  <dc:title>دور الجبرلين في استحثاث تحرير إنزيم ألفا اميليز من أنصاف بذور الشعير في الآجار النشوي</dc:title>
</cp:coreProperties>
</file>