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4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3350</wp:posOffset>
            </wp:positionH>
            <wp:positionV relativeFrom="paragraph">
              <wp:posOffset>2004060</wp:posOffset>
            </wp:positionV>
            <wp:extent cx="5524500" cy="319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02000</wp:posOffset>
            </wp:positionH>
            <wp:positionV relativeFrom="paragraph">
              <wp:posOffset>407670</wp:posOffset>
            </wp:positionV>
            <wp:extent cx="984250" cy="1447800"/>
            <wp:effectExtent l="0" t="76200" r="7620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524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تحس النباتات وتتحرك حركة بطيئة تتوقف على بعض التغيرات في عوامل البيئة ، والتغير في عوامل البيئة تسمى المؤثر ويتبع ذلك حركة تسمى الإستجاب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ستجاب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نب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ستجابة النبات للجاذبية الأرض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إنتحاء الأرضي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ستجابة النبات لتأثير الرطوب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إنتحاء المائي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ستجابة النبات لتأثير الإضاء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إنتحاء الضوئي </w:t>
      </w:r>
      <w:r>
        <w:rPr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49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أوكسين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مجموعة من المواد التي لها نشاطها الهرموني تتكون داخل جسم النبات بكمية ضئيلة جداً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هميته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زيادة في طول النبا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زيادة في الإنقسام الخلوي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زود في استنساخ الأحماض النوو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58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إنتح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ضوئ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للساق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  <w:t xml:space="preserve">(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إنتح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وجب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نتحاء الضوئي للس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ندوق من خشب طليت جدرانه من الداخل باللون الأسود وبأحد جانبيه فتحة ضيق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بات نامي في اصيص</w: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ضع النبات النامي داخل الصندو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ضع مصدراً ضوئياً أمام الثقب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ترك التجربة تعمل لمدة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  <w:br/>
      </w:r>
      <w:r>
        <w:rPr>
          <w:b/>
          <w:b/>
          <w:bCs/>
          <w:rtl w:val="true"/>
        </w:rPr>
        <w:t>انتحاء قمة ساق النبات النامي ناحية الضوء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2628900" cy="2971800"/>
                <wp:effectExtent l="19050" t="19050" r="19050" b="1822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971800"/>
                          <a:chOff x="0" y="0"/>
                          <a:chExt cx="2629080" cy="297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22744" t="26957" r="14757" b="14711"/>
                          <a:stretch/>
                        </pic:blipFill>
                        <pic:spPr>
                          <a:xfrm>
                            <a:off x="0" y="0"/>
                            <a:ext cx="2629080" cy="24537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46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MCS Diwany4 S_U normal."/>
                                  <w:color w:val="auto"/>
                                  <w:lang w:val="en-US" w:bidi="ar-SA"/>
                                </w:rPr>
                                <w:t>الإنحناء الضوئي الموجب للسا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0.25pt;width:207pt;height:234pt" coordorigin="1980,-5" coordsize="4140,4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980;top:-5;width:4139;height:3863;mso-wrap-style:none;v-text-anchor:middle" type="_x0000_t75">
                  <v:imagedata r:id="rId5" o:detectmouseclick="t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80;top:3955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MCS Diwany4 S_U normal."/>
                            <w:color w:val="auto"/>
                            <w:lang w:val="en-US" w:bidi="ar-SA"/>
                          </w:rPr>
                          <w:t>الإنحناء الضوئي الموجب للسا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إنتح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أرض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سالب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للساق</w: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  <w:lang w:val="en-US" w:eastAsia="en-US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3591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5pt" to="431.95pt,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إنتح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أرض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سالب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للس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نتحاء الأرضي السالب للس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صيص يحتوي على نبات نام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ضع أصيص محتوي على نبات في وضع أفقي في مكان مظلم لمدة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حني الساق إلى أعلى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0</wp:posOffset>
                </wp:positionH>
                <wp:positionV relativeFrom="paragraph">
                  <wp:posOffset>4445</wp:posOffset>
                </wp:positionV>
                <wp:extent cx="2628900" cy="3143250"/>
                <wp:effectExtent l="12700" t="88900" r="8890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143160"/>
                          <a:chOff x="0" y="0"/>
                          <a:chExt cx="2629080" cy="3143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21749" t="21007" r="30336" b="33161"/>
                          <a:stretch/>
                        </pic:blipFill>
                        <pic:spPr>
                          <a:xfrm>
                            <a:off x="0" y="0"/>
                            <a:ext cx="262908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57240" y="257184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CS Diwany4 S_U normal."/>
                                  <w:color w:val="CC0066"/>
                                  <w:lang w:val="en-US" w:bidi="ar-SA"/>
                                </w:rPr>
                                <w:t>الإنتحاء الأرضي السالب للسا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0.35pt;width:207pt;height:247.5pt" coordorigin="2070,7" coordsize="4140,4950">
                <v:shape id="shape_0" stroked="t" o:allowincell="f" style="position:absolute;left:2070;top:7;width:4139;height:3959;mso-wrap-style:none;v-text-anchor:middle" type="_x0000_t75">
                  <v:imagedata r:id="rId7" o:detectmouseclick="t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2160;top:4057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CS Diwany4 S_U normal."/>
                            <w:color w:val="CC0066"/>
                            <w:lang w:val="en-US" w:bidi="ar-SA"/>
                          </w:rPr>
                          <w:t>الإنتحاء الأرضي السالب للسا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إنتح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أرض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وجب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للجذ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نتحاء الأرضي الموجب للجذ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ادرة فول نامي حيث نحصل ع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جذي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كون بوضع أفق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طباق بت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طعة خشب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فرات حاد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 مقط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ط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بتي بادرات الفول في وضع أفقي على قطعة خشب بواسطة دبوس يمرر في قطن مبلل بالماء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ضعي  قطعة الخشب المثبتة بها البادرات في مخبار به قليل من الماء ثم يتم تغطية المخبار ويحفظ في مكان مظلم لمدة يومان تقريباً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تحاء قمة الجذور النامية إلى أسف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b/>
        <w:b/>
        <w:bCs/>
        <w:shadow/>
        <w:color w:val="FF0000"/>
        <w:sz w:val="36"/>
        <w:szCs w:val="3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050</wp:posOffset>
          </wp:positionH>
          <wp:positionV relativeFrom="paragraph">
            <wp:posOffset>635</wp:posOffset>
          </wp:positionV>
          <wp:extent cx="781050" cy="4572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إحساس</w:t>
    </w:r>
    <w:r>
      <w:rPr>
        <w:b/>
        <w:b/>
        <w:bCs/>
        <w:shadow/>
        <w:color w:val="FF0000"/>
        <w:sz w:val="36"/>
        <w:sz w:val="36"/>
        <w:szCs w:val="36"/>
        <w:rtl w:val="true"/>
      </w:rPr>
      <w:t xml:space="preserve"> </w:t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والحركة</w:t>
    </w:r>
    <w:r>
      <w:rPr>
        <w:b/>
        <w:b/>
        <w:bCs/>
        <w:shadow/>
        <w:color w:val="FF0000"/>
        <w:sz w:val="36"/>
        <w:sz w:val="36"/>
        <w:szCs w:val="36"/>
        <w:rtl w:val="true"/>
      </w:rPr>
      <w:t xml:space="preserve"> </w:t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في</w:t>
    </w:r>
    <w:r>
      <w:rPr>
        <w:b/>
        <w:b/>
        <w:bCs/>
        <w:shadow/>
        <w:color w:val="FF0000"/>
        <w:sz w:val="36"/>
        <w:sz w:val="36"/>
        <w:szCs w:val="36"/>
        <w:rtl w:val="true"/>
      </w:rPr>
      <w:t xml:space="preserve"> </w:t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نبات</w:t>
    </w:r>
  </w:p>
  <w:p>
    <w:pPr>
      <w:pStyle w:val="Header"/>
      <w:rPr>
        <w:rFonts w:cs="MCS Diwany4 S_U normal."/>
        <w:b/>
        <w:b/>
        <w:bCs/>
        <w:shadow/>
        <w:color w:val="FF0000"/>
        <w:sz w:val="36"/>
        <w:szCs w:val="36"/>
      </w:rPr>
    </w:pPr>
    <w:r>
      <w:rPr>
        <w:rFonts w:cs="MCS Diwany4 S_U normal."/>
        <w:b/>
        <w:bCs/>
        <w:shadow/>
        <w:color w:val="FF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2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3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4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5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D60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D6009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D6009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38:00Z</dcterms:created>
  <dc:creator>Mahera Shinwari</dc:creator>
  <dc:description/>
  <cp:keywords/>
  <dc:language>en-US</dc:language>
  <cp:lastModifiedBy>Mahera Shinwari</cp:lastModifiedBy>
  <cp:lastPrinted>2006-12-07T23:40:00Z</cp:lastPrinted>
  <dcterms:modified xsi:type="dcterms:W3CDTF">2006-12-07T21:38:00Z</dcterms:modified>
  <cp:revision>2</cp:revision>
  <dc:subject/>
  <dc:title>الإحساس والحركة في النبات</dc:title>
</cp:coreProperties>
</file>