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start="5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  <w:lang w:val="en-US" w:eastAsia="en-US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050</wp:posOffset>
            </wp:positionH>
            <wp:positionV relativeFrom="paragraph">
              <wp:posOffset>2571750</wp:posOffset>
            </wp:positionV>
            <wp:extent cx="5448300" cy="31146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كشف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غذائ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مستخلص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نبات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تحضير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ستخلص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خذي حوالي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 من الأجزاء الطرفية لساق النبات المطلوب الكشف عن العناصر الغذائية فيه ، ثم قطعيها إلى أجزاء صغيرة وضعيها في هاون مع حوالي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ليلتر ماء مقطر وبضع نقاط من حامض الخليك المخفف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: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 اسحقي النبات جيداً ثم رشحي واحتفظي بالراشح للكشف عن العناص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ع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نتر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</w:rPr>
        <w:t>Nitrate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ضعي نقطتين من المستخلص في أنبوبة صغيرة ثم أضيفي إليها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اط من محلول داي فينيل أمين </w:t>
      </w:r>
      <w:r>
        <w:rPr>
          <w:b/>
          <w:bCs/>
        </w:rPr>
        <w:t>Diphenylamine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احظي تلون المحلول باللون الأزرق في وقت قصير ولاحظي أيضاَ أن درجة تركيز اللون تتناسب طردياً مع تركيز النترات في محلول النب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ع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بريت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</w:rPr>
        <w:t>Sulphate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ضعي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المستخلص وأضيفي إليه نقطة من محلول كلوريد الباريوم ورجي الأنبوبة 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احظي تكون راسب أبي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ضيفي نقطتين من محلول حمض الخليك لإبقاء الراسب في حالة معلق ، كثافته تتناسب طردياً مع تركيز الكبريتات في النبات</w:t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ع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لوري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</w:rPr>
        <w:t>Chloride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المستخلص وأضيفي إليه نقطة من محلول نترات الفضة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 xml:space="preserve">ولاحظي تكون راسب أبي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ضيفي نقطتين من حامض الخليك مع الرج ليظل الراسب معلقاً وتتناسب كثافة المعلق طردياً مع تركيز الكلوريد في النب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ع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فوسفور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</w:rPr>
        <w:t>Phosphorus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 من المستخلص في أنبوبة إختبار وأضيفي إليها بضع نقط من محلول مولبدات الأمونيوم ثم رجي الأنبوبة واضيفي بعد ذلك نقطتين من محلول كلوريد القصدير ، رجي جيداً واتركي الأنبوبة دقيقتين ولاحظي تكون لون أزرق يظهر تدريجياً يتناسب مع تركيز الفوسفور في النب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ع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غنيسيوم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</w:rPr>
        <w:t>Magnesium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المستخلص وأضيفي إليه نقطة من محلول أصفر التيتان </w:t>
      </w:r>
      <w:r>
        <w:rPr>
          <w:b/>
          <w:bCs/>
        </w:rPr>
        <w:t>Titan yellow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رجي الأنبوبة وأضيفي نقطتين من محلول هيدروكسيد الصوديوم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ثم رجي الأنبوبة ولاحظي تكون لون يتراوح بين البرتقالي الفاتح والأحمر القاتم تبعاً لتركيز المغنيسيوم في النبات وفي عدم وجود المغنيسيوم يتكون لون أصفر</w:t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ع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السيوم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</w:rPr>
        <w:t>Calcium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 من المستخلص في أنبوبة اختبار وأضيفي إليه نقطتين من محلول أكسالات الأمونيوم ، رجي بشدة ولاحظي تكون معلق أبيض تزداد كثافته بزيادة تركيز الكالسيوم في النب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ع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بوتاسيوم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</w:rPr>
        <w:t>Potassium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المستخلص في أنبوبة اختبار ثم أضيفي إليها نقطتين من محلول كوبلتي نيتريت الصوديوم ، رجي ثم أضيفي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كحول الإيثيلي </w:t>
      </w:r>
      <w:r>
        <w:rPr>
          <w:b/>
          <w:bCs/>
        </w:rPr>
        <w:t>96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، رجي بشدة لمدة دقيقة ولاحظي تكون معلق لا يلبث أن يرسب ، تتناسب كثافته طردياً مع تركيز البوتاسيوم في النب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ع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</w:rPr>
        <w:t>Iron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المستخلص في أنبوبة اختبار وأضيفي إليه ثلاث نقاط من محلول ثيوسيانات البوتاسيوم ثم أضيفي نصف مل من حامض يد كل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HCL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المخفف ولاحظي تكون لون أحمر يزداد بزيادة تركيز الحديد في النب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ع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جنيز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</w:rPr>
        <w:t>Manganese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خذي نقطة من المستخلص على ورقة ترشيح وضعي عليها نقطة من محلول هيدروكسيد البوتاسيوم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ثم نقطة من محلول البنزيدين ولاحظي تكون لون أزرق مخض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بعض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وظائف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فسيولوج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لبعض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معدن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MCS Diwany2 S_I normal.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نيتروجي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يدخل في تركيب عدد كبير من المركبات العضوية المهمة في العمليات الحيوية مثل الأحماض النووية </w:t>
      </w:r>
      <w:r>
        <w:rPr>
          <w:b/>
          <w:bCs/>
        </w:rPr>
        <w:t>DNA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</w:rPr>
        <w:t>RNA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دخل في تركيب الكلوروفيل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دخل في تركيب الإنزيمات المهمة في العمليات الأيض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بناء والهدم 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أعرا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نقص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نيتروجين عنصر متحرك </w:t>
      </w:r>
      <w:r>
        <w:rPr>
          <w:rStyle w:val="FootnoteCharacters"/>
          <w:rStyle w:val="FootnoteAnchor"/>
          <w:b/>
          <w:b/>
          <w:bCs/>
          <w:color w:val="FF0000"/>
          <w:sz w:val="28"/>
          <w:sz w:val="28"/>
          <w:szCs w:val="28"/>
          <w:rtl w:val="true"/>
        </w:rPr>
        <w:footnoteReference w:id="2"/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حدث اصفرار عام أو شامل للأوراق ثم سقوطها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ظهور لون صبغة الأنثوسيانين الأحمر المائل إلى الزرقة  في أعناق الأوراق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575</wp:posOffset>
            </wp:positionH>
            <wp:positionV relativeFrom="paragraph">
              <wp:posOffset>116205</wp:posOffset>
            </wp:positionV>
            <wp:extent cx="1800225" cy="1187450"/>
            <wp:effectExtent l="0" t="76200" r="7620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63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بري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دخل في تركيب الأحماض الأمينية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دخل في تركيب الفيتامينات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دخل في تركيب المركبات التي تعطي نكهة خاصة لبعض النبات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بصل ، الثوم ، القرنبيط 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أعرا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نقص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كبريت عنصر ثابت </w:t>
      </w:r>
      <w:r>
        <w:rPr>
          <w:rStyle w:val="FootnoteCharacters"/>
          <w:rStyle w:val="FootnoteAnchor"/>
          <w:b/>
          <w:b/>
          <w:bCs/>
          <w:color w:val="FF0000"/>
          <w:rtl w:val="true"/>
        </w:rPr>
        <w:footnoteReference w:id="3"/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صفرار كامل للأوراق ويمتد الإصفرار إلى العنق ثم إلى بقية النبات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725</wp:posOffset>
            </wp:positionH>
            <wp:positionV relativeFrom="paragraph">
              <wp:posOffset>210820</wp:posOffset>
            </wp:positionV>
            <wp:extent cx="1457325" cy="987425"/>
            <wp:effectExtent l="0" t="76200" r="7620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636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لوريد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ه دور فعال في انتقال الإلكترونات في عملية الفسفرة الضوئية الدائرية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ه دور مهم في انتقال نواتج الأيض من الأوراق إلى بقية أجزاء النب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أغرا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نق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ذبول ونقص في النم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صفرار في الأوراق وتبقع في اللون البني الداكن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lang w:val="en-US" w:eastAsia="en-US"/>
        </w:rPr>
      </w:pPr>
      <w:r>
        <w:rPr>
          <w:rFonts w:cs="MCS Diwany2 S_I normal."/>
          <w:b/>
          <w:bCs/>
          <w:shadow/>
          <w:color w:val="FF7C8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5725</wp:posOffset>
            </wp:positionH>
            <wp:positionV relativeFrom="paragraph">
              <wp:posOffset>186055</wp:posOffset>
            </wp:positionV>
            <wp:extent cx="1571625" cy="1049020"/>
            <wp:effectExtent l="0" t="76200" r="7620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252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MCS Diwany2 S_I normal."/>
          <w:b/>
          <w:b/>
          <w:bCs/>
          <w:shadow/>
          <w:color w:val="FF7C80"/>
        </w:rPr>
      </w:pPr>
      <w:r>
        <w:rPr>
          <w:rFonts w:cs="MCS Diwany2 S_I normal."/>
          <w:b/>
          <w:bCs/>
          <w:shadow/>
          <w:color w:val="FF7C8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MCS Diwany2 S_I normal."/>
          <w:b/>
          <w:b/>
          <w:bCs/>
          <w:shadow/>
          <w:color w:val="FF7C80"/>
        </w:rPr>
      </w:pPr>
      <w:r>
        <w:rPr>
          <w:rFonts w:cs="MCS Diwany2 S_I normal."/>
          <w:b/>
          <w:bCs/>
          <w:shadow/>
          <w:color w:val="FF7C8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MCS Diwany2 S_I normal."/>
          <w:b/>
          <w:b/>
          <w:bCs/>
          <w:shadow/>
          <w:color w:val="FF7C80"/>
        </w:rPr>
      </w:pPr>
      <w:r>
        <w:rPr>
          <w:rFonts w:cs="MCS Diwany2 S_I normal."/>
          <w:b/>
          <w:bCs/>
          <w:shadow/>
          <w:color w:val="FF7C8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كالسيوم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دخل في التركيب الصفيحة الوسطي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دخل في تركيب الأغشية الخلوية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دخل في تركيب الكروماتين في الإنقسامات الخلوية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دخل في تنشيط الإنزيمات المهمة في العمليات الحيو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أغرا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نقص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صفرار القمم النامية في المجموع الخضري يعقبه جفاف في الأوراق وتشوه الأوراق وتكسير في أعناق الأزهار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تلون القمم النامية للمجموع الجذري والخضري  في النهاية باللون البني الداك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575</wp:posOffset>
            </wp:positionH>
            <wp:positionV relativeFrom="paragraph">
              <wp:posOffset>57150</wp:posOffset>
            </wp:positionV>
            <wp:extent cx="1685925" cy="1163955"/>
            <wp:effectExtent l="0" t="76200" r="7620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401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شط لأنزيمات الأكسدة والإختزال في العمليات الحيوي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دخل في تركيب الكلوروفيل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دخل في تركيب الميتوكندريا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دخل في تركيب المركبات الدهنية التي تدخل في تركيب الأغشية النوو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أعرا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نقص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صفرار الأوراق مع بقاء العروق خضراء اللون وتشوه كامل للجرانا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5725</wp:posOffset>
            </wp:positionH>
            <wp:positionV relativeFrom="paragraph">
              <wp:posOffset>71755</wp:posOffset>
            </wp:positionV>
            <wp:extent cx="2257425" cy="1562100"/>
            <wp:effectExtent l="0" t="76200" r="7620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38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689735</wp:posOffset>
                </wp:positionV>
                <wp:extent cx="57150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05pt" to="458.95pt,13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4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4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 أعراض النقص في الأجزاء المسنة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راض النقص تظهر في الأوراق الحديث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2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3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4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5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6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7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8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9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D6009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D6009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D6009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D6009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D6009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D6009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D6009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D6009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D6009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39:00Z</dcterms:created>
  <dc:creator>Mahera Shinwari</dc:creator>
  <dc:description/>
  <cp:keywords/>
  <dc:language>en-US</dc:language>
  <cp:lastModifiedBy>Mahera Shinwari</cp:lastModifiedBy>
  <dcterms:modified xsi:type="dcterms:W3CDTF">2006-12-07T21:39:00Z</dcterms:modified>
  <cp:revision>2</cp:revision>
  <dc:subject/>
  <dc:title>الكشف عن العناصر الغذائية في المستخلص النباتي</dc:title>
</cp:coreProperties>
</file>