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hadow/>
          <w:sz w:val="32"/>
          <w:szCs w:val="32"/>
        </w:rPr>
      </w:pPr>
      <w:r>
        <w:rPr>
          <w:b/>
          <w:b/>
          <w:bCs/>
          <w:shadow/>
          <w:color w:val="CC0066"/>
          <w:sz w:val="32"/>
          <w:sz w:val="32"/>
          <w:szCs w:val="32"/>
          <w:rtl w:val="true"/>
        </w:rPr>
        <w:t>عامل الضو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الضوء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 عبارة عن مجموعة من الفوتونات وهي الوحدة الأولية للإشعاع ويحمل الفوتون كماً عالياً من الطاق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مصادر الضوء يمكن تقسيمها إلى قسمين هما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صادر الطبيع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صادر الصناع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تقسم النباتات إلى ثلاثة أقسام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32"/>
          <w:szCs w:val="32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نباتات النهار الطويل 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(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أكثر من </w:t>
      </w:r>
      <w:r>
        <w:rPr>
          <w:b/>
          <w:bCs/>
          <w:shadow/>
          <w:color w:val="CC0066"/>
          <w:sz w:val="28"/>
          <w:szCs w:val="28"/>
        </w:rPr>
        <w:t>14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ساعة </w:t>
      </w:r>
      <w:r>
        <w:rPr>
          <w:b/>
          <w:bCs/>
          <w:shadow/>
          <w:color w:val="CC0066"/>
          <w:sz w:val="28"/>
          <w:szCs w:val="28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هي النباتات التي تزهر عندما تتعرض لفترة إضاءة أكثر من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ولا تزهر وتبقى فترة نموها الخضري إذا تعرضت لفترة إضاءة أقل من ذل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نباتات النهار القصير 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(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أقل من </w:t>
      </w:r>
      <w:r>
        <w:rPr>
          <w:b/>
          <w:bCs/>
          <w:shadow/>
          <w:color w:val="CC0066"/>
          <w:sz w:val="28"/>
          <w:szCs w:val="28"/>
        </w:rPr>
        <w:t>14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ساعة </w:t>
      </w:r>
      <w:r>
        <w:rPr>
          <w:b/>
          <w:bCs/>
          <w:shadow/>
          <w:color w:val="CC0066"/>
          <w:sz w:val="28"/>
          <w:szCs w:val="28"/>
          <w:rtl w:val="true"/>
        </w:rPr>
        <w:t>)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هي النباتات التي تزهر إذا تعرضت لفترة إضاءة أقل من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وإذا تعرضت لفترة إضاءة أطول من ذلك لا تزهر وتبقى في نموها الخض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نباتات متعادلة النهار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نباتات التي تزهر إذا تعرضت لفترات إضاءة يومية مجاله متسع إلى حد كبي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67.9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بعض الأعراض الظاهرية أثناء المعاملات الضوئية وتفسيرها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ضوء المستمر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202565</wp:posOffset>
            </wp:positionV>
            <wp:extent cx="1714500" cy="1193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31.95pt,6.4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 xml:space="preserve">المعاملة في الظلام المستمر 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77970</wp:posOffset>
            </wp:positionH>
            <wp:positionV relativeFrom="paragraph">
              <wp:posOffset>140335</wp:posOffset>
            </wp:positionV>
            <wp:extent cx="1179830" cy="1714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31.95pt,6.4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يعمل الضوء على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تلاف جزء من أوكسينات النمو أو أكسدتها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ويل بعض أوكسينات النمو في المناطق النامية إلى  مادة مثبطة للنمو وذلك بإعادة ترتيب ذراتها الداخ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32"/>
          <w:szCs w:val="32"/>
          <w:lang w:val="en-US" w:eastAsia="en-US"/>
        </w:rPr>
      </w:pPr>
      <w:r>
        <w:rPr>
          <w:b/>
          <w:bCs/>
          <w:shadow/>
          <w:color w:val="CC00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31.95pt,7.8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59580</wp:posOffset>
            </wp:positionH>
            <wp:positionV relativeFrom="paragraph">
              <wp:posOffset>94615</wp:posOffset>
            </wp:positionV>
            <wp:extent cx="1485900" cy="1714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hadow/>
          <w:color w:val="CC0066"/>
          <w:sz w:val="32"/>
          <w:sz w:val="32"/>
          <w:szCs w:val="32"/>
          <w:rtl w:val="true"/>
        </w:rPr>
        <w:t>التجرب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مواد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ادر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ول ، ذرة ، قمح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مية في أص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 xml:space="preserve">طريقة العمل 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أخذ ثلاثة أصص تحتوي على نباتات متساوية الطول تقريباً وتقسم إلى ثلاثة أقسام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ص توضع في إضاءة مستمرة قوي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ص توضع في الظلام التا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صص توضع في بيئة عاد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بيعية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وى النباتات يومياً ولمدة أسب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كون درجة الحرارة متساوية تقريباً في البيئات التي وضعت فيها النباتات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حظي الفرق في استجابة النباتات للمعاملات الضوئية المختلف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600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0.95pt,12.8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عاملة في الظلام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2" w:space="0" w:color="C0C0C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عدد البادرات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2" w:space="0" w:color="C0C0C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طول الإبتدائي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2" w:space="0" w:color="C0C0C0"/>
              <w:right w:val="single" w:sz="12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طول النهائي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زيادة</w:t>
            </w:r>
          </w:p>
        </w:tc>
        <w:tc>
          <w:tcPr>
            <w:tcW w:w="5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57150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pt" to="440.95pt,13pt" stroked="t" o:allowincell="f" style="position:absolute;flip:x">
                <v:stroke color="#009999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hadow/>
          <w:color w:val="33996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عاملة في الضوء المستمر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عدد البادرات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طول الإبتدائي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طول النهائي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زيادة</w:t>
            </w:r>
          </w:p>
        </w:tc>
        <w:tc>
          <w:tcPr>
            <w:tcW w:w="5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hadow/>
          <w:color w:val="9900CC"/>
          <w:sz w:val="28"/>
          <w:szCs w:val="28"/>
          <w:lang w:val="en-US" w:eastAsia="en-US"/>
        </w:rPr>
      </w:pPr>
      <w:r>
        <w:rPr>
          <w:b/>
          <w:bCs/>
          <w:shadow/>
          <w:color w:val="9900C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955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4pt" to="449.95pt,15.4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عاملة في الضوء المتقطع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عدد البادرات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طول الإبتدائي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طول النهائي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زيادة</w:t>
            </w:r>
          </w:p>
        </w:tc>
        <w:tc>
          <w:tcPr>
            <w:tcW w:w="5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Cs/>
          <w:shadow/>
          <w:color w:val="33996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Cs/>
          <w:shadow/>
          <w:color w:val="33996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/>
          <w:bCs/>
          <w:shadow/>
          <w:color w:val="339966"/>
          <w:rtl w:val="true"/>
        </w:rPr>
        <w:t xml:space="preserve">لرسم منحنى التأثير الضوئي على النبات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خرج المتوسط لطول النباتات في المعاملات الثلاثة المختلفة كالتالي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7432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ول الإبتدائ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ول النه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ول الإبتدائ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ول النه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توسط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15pt" to="440.95pt,14.1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23825</wp:posOffset>
            </wp:positionH>
            <wp:positionV relativeFrom="paragraph">
              <wp:posOffset>179705</wp:posOffset>
            </wp:positionV>
            <wp:extent cx="1152525" cy="62801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3375</wp:posOffset>
            </wp:positionH>
            <wp:positionV relativeFrom="paragraph">
              <wp:posOffset>225425</wp:posOffset>
            </wp:positionV>
            <wp:extent cx="4467225" cy="35433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486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440.95pt,5.4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19685</wp:posOffset>
            </wp:positionV>
            <wp:extent cx="914400" cy="57213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95" t="11558" r="10725" b="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1527810</wp:posOffset>
            </wp:positionV>
            <wp:extent cx="1028700" cy="10287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32" t="15763" r="9032" b="1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6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bCs/>
        <w:imprint/>
        <w:color w:val="CC0099"/>
        <w:sz w:val="36"/>
        <w:szCs w:val="36"/>
        <w:lang w:val="en-US" w:eastAsia="en-US"/>
      </w:rPr>
    </w:pPr>
    <w:r>
      <w:rPr>
        <w:b/>
        <w:bCs/>
        <w:imprint/>
        <w:color w:val="CC0099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27430" cy="998855"/>
          <wp:effectExtent l="0" t="0" r="0" b="0"/>
          <wp:wrapNone/>
          <wp:docPr id="1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/>
        <w:bCs/>
        <w:imprint/>
        <w:color w:val="CC0099"/>
        <w:sz w:val="36"/>
        <w:sz w:val="36"/>
        <w:szCs w:val="36"/>
        <w:rtl w:val="true"/>
      </w:rPr>
      <w:t>فسيولوجيا النمو</w:t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Cs/>
        <w:imprint/>
        <w:color w:val="CC0099"/>
        <w:sz w:val="36"/>
        <w:szCs w:val="36"/>
      </w:rPr>
      <w:t>Growth physiology</w:t>
    </w:r>
  </w:p>
  <w:p>
    <w:pPr>
      <w:pStyle w:val="Header"/>
      <w:bidi w:val="1"/>
      <w:ind w:left="0" w:right="0" w:hanging="0"/>
      <w:jc w:val="left"/>
      <w:rPr>
        <w:rFonts w:ascii="Alison" w:hAnsi="Alison" w:cs="Alison"/>
        <w:b/>
        <w:b/>
        <w:bCs/>
        <w:imprint/>
        <w:color w:val="CC0099"/>
        <w:sz w:val="36"/>
        <w:szCs w:val="36"/>
        <w:lang w:val="en-US" w:eastAsia="en-US"/>
      </w:rPr>
    </w:pPr>
    <w:r>
      <w:rPr>
        <w:rFonts w:cs="Alison" w:ascii="Alison" w:hAnsi="Alison"/>
        <w:b/>
        <w:bCs/>
        <w:imprint/>
        <w:color w:val="CC0099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3721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22.95pt,11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99CC"/>
      </w:rPr>
    </w:lvl>
  </w:abstractNum>
  <w:abstractNum w:abstractNumId="3">
    <w:lvl w:ilvl="0">
      <w:start w:val="1"/>
      <w:numFmt w:val="bullet"/>
      <w:lvlText w:val=""/>
      <w:lvlJc w:val="righ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33CCC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FF99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FF99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FF99C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99C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FF99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FF99C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/>
      <w:color w:val="FF99C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hadow/>
      <w:color w:val="FF99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hadow/>
      <w:color w:val="FF99C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99C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/>
      <w:color w:val="FF99C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/>
      <w:color w:val="FF99C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color w:val="33CCC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/>
      <w:color w:val="FF99CC"/>
    </w:rPr>
  </w:style>
  <w:style w:type="character" w:styleId="WW8Num17z2">
    <w:name w:val="WW8Num17z2"/>
    <w:qFormat/>
    <w:rPr>
      <w:rFonts w:ascii="Webdings" w:hAnsi="Webdings" w:cs="Webdings"/>
      <w:shadow/>
      <w:color w:val="33CCCC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/>
      <w:color w:val="FF99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/>
      <w:color w:val="FF99C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  <w:shadow/>
      <w:color w:val="33CCC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/>
      <w:color w:val="FF99C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15:00Z</dcterms:created>
  <dc:creator>Mahera Shinwari</dc:creator>
  <dc:description/>
  <cp:keywords/>
  <dc:language>en-US</dc:language>
  <cp:lastModifiedBy>Mahera Shinwari</cp:lastModifiedBy>
  <dcterms:modified xsi:type="dcterms:W3CDTF">2008-03-02T21:36:00Z</dcterms:modified>
  <cp:revision>49</cp:revision>
  <dc:subject/>
  <dc:title>عامل الضوء</dc:title>
</cp:coreProperties>
</file>