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start="1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9050</wp:posOffset>
            </wp:positionH>
            <wp:positionV relativeFrom="paragraph">
              <wp:posOffset>2457450</wp:posOffset>
            </wp:positionV>
            <wp:extent cx="5448300" cy="3114675"/>
            <wp:effectExtent l="0" t="76200" r="7620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90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ي انتشار المذيب عبر غشاء له خاصية النفاذية الإختيارية من المحلول الأقل التركيز إلى المحلول الأكثر تركيز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FF99CC"/>
          <w:sz w:val="28"/>
          <w:szCs w:val="28"/>
        </w:rPr>
      </w:pPr>
      <w:r>
        <w:rPr>
          <w:b/>
          <w:b/>
          <w:bCs/>
          <w:shadow/>
          <w:color w:val="FF99CC"/>
          <w:sz w:val="28"/>
          <w:sz w:val="28"/>
          <w:szCs w:val="28"/>
          <w:rtl w:val="true"/>
        </w:rPr>
        <w:t>أنواع المحالي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0000FF"/>
          <w:sz w:val="28"/>
          <w:szCs w:val="28"/>
        </w:rPr>
      </w:pP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محلول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ناقص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الإسموزية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Cs/>
          <w:shadow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3495</wp:posOffset>
            </wp:positionH>
            <wp:positionV relativeFrom="paragraph">
              <wp:posOffset>501650</wp:posOffset>
            </wp:positionV>
            <wp:extent cx="1017905" cy="1511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6505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511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هو المحلول الذي يكون ضغط الإسموزية أقل من الضغط الإسموزي للعصير الخلوي لهذا النبات وهذا المحلول يسبب امتلاء للخلايا النبات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0000FF"/>
          <w:sz w:val="28"/>
          <w:szCs w:val="28"/>
        </w:rPr>
      </w:pP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محلول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زائد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الإسموزية</w:t>
      </w:r>
      <w:r>
        <w:rPr>
          <w:rFonts w:cs="MCS Diwany4 S_U normal."/>
          <w:b/>
          <w:bCs/>
          <w:shadow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و المحلول الذي يكون فيه الضغط الإسموزي أعلى من الضغط الإسموزي للعصير الخلوي لهذا النبات وهذا المحلول يسبب البلزمة للخلايا النبات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400</wp:posOffset>
            </wp:positionH>
            <wp:positionV relativeFrom="paragraph">
              <wp:posOffset>55880</wp:posOffset>
            </wp:positionV>
            <wp:extent cx="1016000" cy="1397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345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397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0000FF"/>
          <w:sz w:val="28"/>
          <w:szCs w:val="28"/>
        </w:rPr>
      </w:pP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المحلول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سوي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الإسموزية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Cs/>
          <w:shadow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و المحلول الذي يتساوى الضغط الإسموزي مع الضغط الإسموزي للعصير الخلوي لهذا النبات وهذا المحلول لا يسبب امتلاء أو بلزمة الخلاي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7465</wp:posOffset>
            </wp:positionH>
            <wp:positionV relativeFrom="paragraph">
              <wp:posOffset>10795</wp:posOffset>
            </wp:positionV>
            <wp:extent cx="964565" cy="1397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929" t="0" r="3263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397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ثبات الخاصية الإسموزية باستخدام ازموسكواب البطاط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طباق بتري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فرات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رنات البطاط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لوريد الصوديو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شر درنة البطاطس وتقطع منها قطعتين كل منها على شكل مكعب ثم تعمل في كل مكعب فجوة عميقة نوعاً ما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تضع في كل فجوة قليل من كلوريد الصوديوم </w:t>
      </w:r>
      <w:r>
        <w:rPr>
          <w:b/>
          <w:bCs/>
        </w:rPr>
        <w:t>NaC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 توضع أحدى القطعتين في طبق بتري يحتوي على ماء نقي والآخر في طبق لا يحتوي على ماء ، وتترك لبعض الوق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>تتجمع قليل من الماء في كل فجوة ولكن مكعب البطاطس الموجود في الماء النقي يظل ممتلئاً بينما يصبح مكعب البطاطس الثاني في حالة ذابل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5250</wp:posOffset>
            </wp:positionH>
            <wp:positionV relativeFrom="paragraph">
              <wp:posOffset>59690</wp:posOffset>
            </wp:positionV>
            <wp:extent cx="5105400" cy="3498215"/>
            <wp:effectExtent l="0" t="76200" r="7620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5959" r="0" b="15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744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81050</wp:posOffset>
            </wp:positionH>
            <wp:positionV relativeFrom="paragraph">
              <wp:posOffset>178435</wp:posOffset>
            </wp:positionV>
            <wp:extent cx="3505200" cy="3168015"/>
            <wp:effectExtent l="0" t="76200" r="7620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2442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187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بلزم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والشفاء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منه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CC3399"/>
          <w:rtl w:val="true"/>
        </w:rPr>
        <w:t xml:space="preserve"> </w:t>
      </w:r>
      <w:r>
        <w:rPr>
          <w:rFonts w:cs="MCS Diwany2 S_I normal."/>
          <w:b/>
          <w:bCs/>
          <w:shadow/>
          <w:color w:val="CC3399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44700</wp:posOffset>
            </wp:positionH>
            <wp:positionV relativeFrom="paragraph">
              <wp:posOffset>89535</wp:posOffset>
            </wp:positionV>
            <wp:extent cx="3263900" cy="1991995"/>
            <wp:effectExtent l="0" t="76200" r="7620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0681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البلزمة والشفاء من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طباق بتري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جهر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ائح وأغطية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كعبات بصل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كلوريد الصوديوم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ء مقطر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ود مخفف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فحص سلخة بصل تحت المجهر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تغمر السلخة في محلول من كلوريد الصوديوم </w:t>
      </w:r>
      <w:r>
        <w:rPr>
          <w:b/>
          <w:bCs/>
        </w:rPr>
        <w:t>NaCl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ات التركيز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% ) </w:t>
      </w:r>
      <w:r>
        <w:rPr>
          <w:b/>
          <w:b/>
          <w:bCs/>
          <w:rtl w:val="true"/>
        </w:rPr>
        <w:t>وتترك بعض الوقت ثم تعاد فحصها تحت المجهر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نقل السلخات المستخدمة في الخلطة السابقة للماء النقي وتترك لبعض الوقت ثم تعاد فحصها تحت المجهر</w: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في الحالة الأولى تظهر الخلايا ممتلئة ويبطن السيتوبلازم جدار الخلية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 الحالة الثانية ينكمش البروتوبلازم بعيداً عن الجدار الخلوي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 الحالة الثالثة تستعيد البروتوبلازم وضعها الأو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firstLine="187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تقدير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قو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إمتصاص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إسموزي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بطريق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إنحناء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دير قوة الإمتصاص الإسموزي بطريقة الإنحناء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طباق بتري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شفرات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عناق أوراق الخروع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لوريد الصوديوم من مختلف التراكيز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ء مقط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نحضر محاليل مختلفة في تركيزاتها من كلوريد الصوديو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N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، </w:t>
      </w:r>
      <w:r>
        <w:rPr>
          <w:b/>
          <w:bCs/>
        </w:rPr>
        <w:t>0,3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، </w:t>
      </w:r>
      <w:r>
        <w:rPr>
          <w:b/>
          <w:bCs/>
        </w:rPr>
        <w:t>0.05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وماء مقطر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عمل شق في أعناق أوراق نبات الخروع طولياً إلى أربعة أجزاء ونلاحظ حدوث تقوس ناحية البشرة بعد القطع مباشرة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ضع بعض هذه الأجزاء في أطباق بتري والتي تحتوي على تراكيز مختلفة من كلوريد الصوديو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8575</wp:posOffset>
            </wp:positionH>
            <wp:positionV relativeFrom="paragraph">
              <wp:posOffset>57150</wp:posOffset>
            </wp:positionV>
            <wp:extent cx="5438775" cy="2505075"/>
            <wp:effectExtent l="0" t="76200" r="7620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5812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في المحاليل المخففة يزداد التقوس الأصل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احية البشر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لتف الجزء النباتي حول بعضه عدة لفات بحيث تكون البشرة ناحية الداخل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 المحاليل المركزة يزول التقوس الأصلي أولاً ثم ما يلبث أن ينعكس بحيث يصبح البشرة على السطح المحدب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في المحلول ذات الأوساط الملحية المخففة جداً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معنى أملاح كلوريد الصوديوم المخففة جداً أو الماء المقطر لا تتغير التقوس الأصلي لأجزاء عنق نبات الخرو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is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7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7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b/>
        <w:b/>
        <w:bCs/>
        <w:shadow/>
        <w:color w:val="CC3399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8100</wp:posOffset>
          </wp:positionH>
          <wp:positionV relativeFrom="paragraph">
            <wp:posOffset>635</wp:posOffset>
          </wp:positionV>
          <wp:extent cx="723900" cy="723900"/>
          <wp:effectExtent l="0" t="0" r="0" b="0"/>
          <wp:wrapNone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CS Diwany4 S_U normal."/>
        <w:b/>
        <w:b/>
        <w:bCs/>
        <w:shadow/>
        <w:color w:val="FF0000"/>
        <w:sz w:val="36"/>
        <w:sz w:val="36"/>
        <w:szCs w:val="36"/>
        <w:rtl w:val="true"/>
      </w:rPr>
      <w:t>الإسموزية</w:t>
    </w:r>
  </w:p>
  <w:p>
    <w:pPr>
      <w:pStyle w:val="Normal"/>
      <w:bidi w:val="1"/>
      <w:ind w:left="0" w:right="0" w:hanging="0"/>
      <w:jc w:val="center"/>
      <w:rPr>
        <w:rFonts w:ascii="Alison" w:hAnsi="Alison" w:cs="Alison"/>
        <w:b/>
        <w:b/>
        <w:bCs/>
        <w:color w:val="FF0000"/>
        <w:sz w:val="36"/>
        <w:szCs w:val="36"/>
      </w:rPr>
    </w:pPr>
    <w:r>
      <w:rPr>
        <w:rFonts w:cs="Alison" w:ascii="Alison" w:hAnsi="Alison"/>
        <w:b/>
        <w:bCs/>
        <w:color w:val="FF0000"/>
        <w:sz w:val="36"/>
        <w:szCs w:val="36"/>
      </w:rPr>
      <w:t>Osmosis</w:t>
    </w:r>
  </w:p>
  <w:p>
    <w:pPr>
      <w:pStyle w:val="Header"/>
      <w:rPr>
        <w:rFonts w:ascii="Alison" w:hAnsi="Alison" w:cs="Alison"/>
        <w:b/>
        <w:b/>
        <w:bCs/>
        <w:color w:val="FF0000"/>
        <w:sz w:val="36"/>
        <w:szCs w:val="36"/>
        <w:lang w:val="en-US" w:eastAsia="en-US"/>
      </w:rPr>
    </w:pPr>
    <w:r>
      <w:rPr>
        <w:rFonts w:cs="Alison" w:ascii="Alison" w:hAnsi="Alison"/>
        <w:b/>
        <w:bCs/>
        <w:color w:val="FF0000"/>
        <w:sz w:val="36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8600</wp:posOffset>
              </wp:positionH>
              <wp:positionV relativeFrom="paragraph">
                <wp:posOffset>97790</wp:posOffset>
              </wp:positionV>
              <wp:extent cx="45720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7.7pt" to="377.95pt,7.7pt" stroked="t" o:allowincell="f" style="position:absolute;flip:x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2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3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4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5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6">
    <w:lvl w:ilvl="0">
      <w:start w:val="1"/>
      <w:numFmt w:val="bullet"/>
      <w:lvlText w:val="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hadow/>
        <w:color w:val="D60093"/>
      </w:rPr>
    </w:lvl>
  </w:abstractNum>
  <w:abstractNum w:abstractNumId="7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hadow/>
      <w:color w:val="D6009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  <w:color w:val="D6009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hadow/>
      <w:color w:val="D6009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hadow/>
      <w:color w:val="D6009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/>
      <w:color w:val="D6009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/>
      <w:color w:val="D6009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hadow/>
      <w:color w:val="D6009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1:22:00Z</dcterms:created>
  <dc:creator>Mahera Shinwari</dc:creator>
  <dc:description/>
  <cp:keywords/>
  <dc:language>en-US</dc:language>
  <cp:lastModifiedBy>Mahera Shinwari</cp:lastModifiedBy>
  <dcterms:modified xsi:type="dcterms:W3CDTF">2006-12-07T21:22:00Z</dcterms:modified>
  <cp:revision>2</cp:revision>
  <dc:subject/>
  <dc:title>الإسموزية </dc:title>
</cp:coreProperties>
</file>