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start="23"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ascii="Alison" w:hAnsi="Alison" w:cs="Alison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Alison" w:ascii="Alison" w:hAnsi="Alison"/>
          <w:b/>
          <w:bCs/>
          <w:color w:val="FF0000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33350</wp:posOffset>
            </wp:positionH>
            <wp:positionV relativeFrom="paragraph">
              <wp:posOffset>2114550</wp:posOffset>
            </wp:positionV>
            <wp:extent cx="5448300" cy="3114675"/>
            <wp:effectExtent l="0" t="76200" r="7620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90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lison" w:hAnsi="Alison" w:cs="Alison"/>
          <w:b/>
          <w:b/>
          <w:bCs/>
          <w:color w:val="FF0000"/>
          <w:sz w:val="36"/>
          <w:szCs w:val="36"/>
        </w:rPr>
      </w:pPr>
      <w:r>
        <w:rPr>
          <w:rFonts w:cs="Alison" w:ascii="Alison" w:hAnsi="Aliso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>تعتبر النفاذية أحدى خواص الأغشية وليست من خواص المادة التي تنتشر خلالها وتعزى قدرة الخلايا على التحكم في النفاذية إلى وجود الأغشية البلازم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FF0000"/>
          <w:sz w:val="28"/>
          <w:szCs w:val="28"/>
        </w:rPr>
      </w:pPr>
      <w:r>
        <w:rPr>
          <w:b/>
          <w:b/>
          <w:bCs/>
          <w:shadow/>
          <w:color w:val="FF0000"/>
          <w:sz w:val="28"/>
          <w:sz w:val="28"/>
          <w:szCs w:val="28"/>
          <w:rtl w:val="true"/>
        </w:rPr>
        <w:t>تنقسم الأغشية تبعاً لقابلية انفاذها إلى ثلاثة أقسام</w:t>
      </w:r>
      <w:r>
        <w:rPr>
          <w:b/>
          <w:bCs/>
          <w:shadow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إذا سمح الغشاء لجزيئات المادة الذائبة والمذيب بالنفاذ خلاله سمي غشاء منفذ </w:t>
      </w:r>
      <w:r>
        <w:rPr>
          <w:b/>
          <w:bCs/>
        </w:rPr>
        <w:t>Permeable membran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 ورقة الترشيح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2400</wp:posOffset>
            </wp:positionH>
            <wp:positionV relativeFrom="paragraph">
              <wp:posOffset>16510</wp:posOffset>
            </wp:positionV>
            <wp:extent cx="1562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20428" r="-19" b="7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2400</wp:posOffset>
            </wp:positionH>
            <wp:positionV relativeFrom="paragraph">
              <wp:posOffset>485140</wp:posOffset>
            </wp:positionV>
            <wp:extent cx="1676400" cy="800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19027" r="-19" b="14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 xml:space="preserve">إذا سمح الغشاء لجزيئات المذيب بالنفاذ ولم يسمح لجزيئات المادة الذائبة بالنفاذ سمي الغشاء شبه منفذ </w:t>
      </w:r>
      <w:r>
        <w:rPr>
          <w:b/>
          <w:bCs/>
        </w:rPr>
        <w:t>Semi permeable membrane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199390</wp:posOffset>
            </wp:positionV>
            <wp:extent cx="1600200" cy="800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19001" r="4516" b="14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 xml:space="preserve">أما إذا لم يسمح الغشاء لعيئات المذيب والذائب بالنفاذ فإنه يصبح غير منفذ </w:t>
      </w:r>
      <w:r>
        <w:rPr>
          <w:b/>
          <w:bCs/>
        </w:rPr>
        <w:t>Impermeable membrane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0000FF"/>
          <w:sz w:val="28"/>
          <w:szCs w:val="28"/>
        </w:rPr>
      </w:pP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ويتأثر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النفاذية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بعدة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عوامل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أهمها</w:t>
      </w:r>
      <w:r>
        <w:rPr>
          <w:rFonts w:cs="MCS Diwany4 S_U normal."/>
          <w:b/>
          <w:bCs/>
          <w:shadow/>
          <w:color w:val="0000FF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رجة الحرارة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اد السامة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اد الذائبة في المحاليل الخارج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تجارب التالية توضح تأثير هذه العوامل على نفاذية الأغشية البلازم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تأثير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حرار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نفاذ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كتشاف تأثير درجة الحرارة على النفاذ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ابيب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رمومتر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كعبات البنجر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مام مائ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>تقطع بعض من أقراص جذر البنجر وتغسل جيداً بالماء حتى تزول اللون الأحمر الناتج عن عملية القطع وذلك نتيجة تمزق الخلايا السطحية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قسم الأقراص إلى مجموعتان توضع كل مجموعة في أنبوب اختبار تحتوي على حجم مناسب من الماء النق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مقطر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تترك إحدى الأنبوبتان في درجة حرارة المعمل وترفع درجة الحرارة الأخرى تدريجياً إلى درجة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 وتلاحظ لون الماء في كلا الحالتي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 الأنبوبة الأولى يظل الماء تقريباً دون تلون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 في الحالة الثانية فإن الماء يتلون باللون الأحمر بالإرتفاع التدريجي لدرجة الحرا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/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5pt" to="440.9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تأثير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مخدر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نفاذ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أثير المواد المخدرة على النفاذ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زجاجا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يط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ذور البنج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طن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ء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ادة المخدر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أسيتون 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ضر مكعبين من البنجر ونعلق إحداهما في إناء محكم يحتوي على قطعة قطن مبللة بالماء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علق الأخرى في وعاء محكم آخر يحتوي أيضاً على قطعة قطن ولكنها مبللة بالمادة المخدر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سيتون</w:t>
      </w:r>
      <w:r>
        <w:rPr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71525</wp:posOffset>
            </wp:positionH>
            <wp:positionV relativeFrom="paragraph">
              <wp:posOffset>259080</wp:posOffset>
            </wp:positionV>
            <wp:extent cx="3867150" cy="3409950"/>
            <wp:effectExtent l="0" t="76200" r="7620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63" t="17813" r="10254" b="5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4861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حتفظ مكعب البنجر في جو بخار الماء بعصيره الخلوي الملون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 المكعب الآخر المعلق في بخار الأسيتون فتتساقط منه قطرات العصير الخلوي الملو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257175</wp:posOffset>
                </wp:positionV>
                <wp:extent cx="571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.25pt" to="440.95pt,2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تأثير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ذائب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بيئ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نبات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نفاذ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63950</wp:posOffset>
            </wp:positionH>
            <wp:positionV relativeFrom="paragraph">
              <wp:posOffset>167005</wp:posOffset>
            </wp:positionV>
            <wp:extent cx="1250950" cy="19431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تأثير المواد الذائبة في بيئة النبات على النفاذ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ابيب زجاجية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كينة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ذور البنجر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لوريد الصودروم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لوريد الكالسيوم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ء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حضر بعض من أقراص جذور البنجر ونغسلها جيداً بالماء حتى يزول اللون الأحمر الناتج عن تمزق الخلايا السطحية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>تقسم الأقراص إلى ثلاثة مجاميع متساوية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ضع المجموعة الأولى في حجم معين من كلوريد الصوديوم المخفف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ضع المجموعة الثانية في نفس الحجم من كلوريد الكالسيوم المخفف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ضع المجموعة الأخرى في خليط من المحلولين كلوريد الكالسيوم وكلوريد الصوديو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CC3399"/>
        </w:rPr>
      </w:pPr>
      <w:r>
        <w:rPr>
          <w:b/>
          <w:bCs/>
          <w:shadow/>
          <w:color w:val="CC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يخرج الصبغ الأحم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أنثوسيانين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 الحالتين الأولى والثانية ولا يخرج أو يقل خروجه في الحالة الثالث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is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3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3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rFonts w:cs="MCS Diwany4 S_U normal."/>
        <w:b/>
        <w:b/>
        <w:bCs/>
        <w:shadow/>
        <w:color w:val="FF0000"/>
        <w:sz w:val="36"/>
        <w:szCs w:val="36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80975</wp:posOffset>
          </wp:positionH>
          <wp:positionV relativeFrom="paragraph">
            <wp:posOffset>635</wp:posOffset>
          </wp:positionV>
          <wp:extent cx="504825" cy="685800"/>
          <wp:effectExtent l="0" t="0" r="0" b="0"/>
          <wp:wrapNone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41088" b="15229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CS Diwany4 S_U normal."/>
        <w:b/>
        <w:b/>
        <w:bCs/>
        <w:shadow/>
        <w:color w:val="FF0000"/>
        <w:sz w:val="36"/>
        <w:sz w:val="36"/>
        <w:szCs w:val="36"/>
        <w:rtl w:val="true"/>
      </w:rPr>
      <w:t>النفاذية</w:t>
    </w:r>
  </w:p>
  <w:p>
    <w:pPr>
      <w:pStyle w:val="Header"/>
      <w:jc w:val="center"/>
      <w:rPr>
        <w:rFonts w:ascii="Alison" w:hAnsi="Alison" w:cs="Alison"/>
        <w:b/>
        <w:b/>
        <w:bCs/>
        <w:color w:val="FF0000"/>
        <w:sz w:val="36"/>
        <w:szCs w:val="36"/>
      </w:rPr>
    </w:pPr>
    <w:r>
      <w:rPr>
        <w:rFonts w:cs="Alison" w:ascii="Alison" w:hAnsi="Alison"/>
        <w:b/>
        <w:bCs/>
        <w:color w:val="FF0000"/>
        <w:sz w:val="36"/>
        <w:szCs w:val="36"/>
      </w:rPr>
      <w:t>Permeability</w:t>
    </w:r>
  </w:p>
  <w:p>
    <w:pPr>
      <w:pStyle w:val="Header"/>
      <w:jc w:val="center"/>
      <w:rPr>
        <w:rFonts w:ascii="Alison" w:hAnsi="Alison" w:cs="Alison"/>
        <w:b/>
        <w:b/>
        <w:bCs/>
        <w:color w:val="FF0000"/>
        <w:sz w:val="36"/>
        <w:szCs w:val="36"/>
        <w:lang w:val="en-US" w:eastAsia="en-US"/>
      </w:rPr>
    </w:pPr>
    <w:r>
      <w:rPr>
        <w:rFonts w:cs="Alison" w:ascii="Alison" w:hAnsi="Alison"/>
        <w:b/>
        <w:bCs/>
        <w:color w:val="FF0000"/>
        <w:sz w:val="36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85800</wp:posOffset>
              </wp:positionH>
              <wp:positionV relativeFrom="paragraph">
                <wp:posOffset>97790</wp:posOffset>
              </wp:positionV>
              <wp:extent cx="3886200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.7pt" to="359.95pt,7.7pt" stroked="t" o:allowincell="f" style="position:absolute;flip:x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2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3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4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5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6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7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8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9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10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hadow/>
      <w:color w:val="D6009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  <w:color w:val="D6009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/>
      <w:color w:val="D6009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hadow/>
      <w:color w:val="D6009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/>
      <w:color w:val="D6009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/>
      <w:color w:val="D6009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hadow/>
      <w:color w:val="D6009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hadow/>
      <w:color w:val="D6009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/>
      <w:color w:val="D6009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/>
      <w:color w:val="D6009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1:25:00Z</dcterms:created>
  <dc:creator>Mahera Shinwari</dc:creator>
  <dc:description/>
  <cp:keywords/>
  <dc:language>en-US</dc:language>
  <cp:lastModifiedBy>Mahera Shinwari</cp:lastModifiedBy>
  <dcterms:modified xsi:type="dcterms:W3CDTF">2006-12-07T21:25:00Z</dcterms:modified>
  <cp:revision>2</cp:revision>
  <dc:subject/>
  <dc:title>النفاذية Permeability </dc:title>
</cp:coreProperties>
</file>