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720" w:footer="0" w:bottom="720"/>
          <w:pgNumType w:start="1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9050</wp:posOffset>
            </wp:positionH>
            <wp:positionV relativeFrom="paragraph">
              <wp:posOffset>32575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يعرف النتح بأنه فقد الماء من أنسجة النب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اق ، أورا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 هيئة بخارية ، يفقد النبات معظم الماء من خلال الثغو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FF0000"/>
          <w:sz w:val="28"/>
          <w:szCs w:val="28"/>
        </w:rPr>
      </w:pPr>
      <w:r>
        <w:rPr>
          <w:b/>
          <w:b/>
          <w:bCs/>
          <w:shadow/>
          <w:color w:val="FF0000"/>
          <w:sz w:val="28"/>
          <w:sz w:val="28"/>
          <w:szCs w:val="28"/>
          <w:rtl w:val="true"/>
        </w:rPr>
        <w:t xml:space="preserve">تنقسم عملية النتح إلى ثلاثة أقسام </w:t>
      </w:r>
      <w:r>
        <w:rPr>
          <w:b/>
          <w:bCs/>
          <w:shadow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نتح الثغ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ماء المفقود عبر الثغور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نتح الأد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ماء المفقود عبر الأدمة من خلال البشر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النتح العدي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ماء المفقود عبر العديسات المنتشرة على سيقان النبات، والماء المفقود من خلال الأدمة والعديسات يعتبر ضئيلاً جداً إذا ما قورن بعملية النتح الثغ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تقدير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نتح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وجد طرقاً عديدة لقياس النتح ، أبسط الطرق ه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 الوزن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طريقة البوتومتر </w:t>
      </w:r>
      <w:r>
        <w:rPr>
          <w:b/>
          <w:bCs/>
        </w:rPr>
        <w:t>Potometre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 كلوريد الكوبلت ومن السهل تنفيذها في المعم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</wp:posOffset>
            </wp:positionH>
            <wp:positionV relativeFrom="paragraph">
              <wp:posOffset>128905</wp:posOffset>
            </wp:positionV>
            <wp:extent cx="3543300" cy="2218055"/>
            <wp:effectExtent l="0" t="76200" r="7620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942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تح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قص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وز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دير النتح عن طريق النقص في الوز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يزان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ع مور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زلي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اري نباتاً من الحديقة ذات أوراق متوسطة المساحة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قطعي جزءاً من فرع مورق وغطي الجزء المقطوع من الساق بكمية بسيطة من الفازلين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زني الجزء المقطوع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فرع المور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سرعة وسجلي قيمة الوزن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رضي الفرع المورق للظروف العادية لمدة دقيقتين أو ثلاث وسجلي قيمة الوزن مرة أخرى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ل الوزن بمرور الزمن ويقدر النقصان في الوزن بالمعادلة التالي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7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1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عدل النتح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  جم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ساع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4686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ساحة السطح الناتح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إجراء التجر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الدقي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3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ساحة السطح الناتح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م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إجراء التجرب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الدقيقة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حيث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وزن الفرع المورق عند بدء التجرب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وزن الفرع المورق عند نهاية التجربة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قاس مساحة الأوراق بجهاز البلانومتر ، إذا لم يتوفر هذا الجهاز فمن الممكن أن يستخدم ورق المربع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رق الرسم البياني 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8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  <w:lang w:val="en-US" w:eastAsia="en-US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449.9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ش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ورق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للنب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 xml:space="preserve">(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قو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سالب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ثبات الشد الورقي للنب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وة السالبة 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فقد النبات الماء على صورة بخارية من خلال الثغور ، هذا ما يعرف بالنتح وللنتح قوة تعمل على امتصاص الجذر للماء تسم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وة السالب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عتقد أنه يوجد أعمدة مائية في أوعية الخشب تصل بين الورقة والجذر كأنها خيوط متصلة بين الجذر والورقة فإذا جذبت من أعلى حلت أجزاء أخرى مكانها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1371600" cy="1371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باتات بأورا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باتات خالية من الأوراق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من صبغة الأيوسين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ارق زجاج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عي النباتات ذات الأوراق والنباتات الخالية من الأوراق في دوارق زجاجية محتوية على صبغة الأيوسين المخفف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ركيها لبعض الوق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م عمل قطاع طولي وعرضي في الساق وتحمل على شريحة وتفحص تحت المجهر وذلك لفحص اللون في خشب النبات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ون الخشب في النباتات الذي يحتوي على أوراق وعدم تلون الخشب في النبات التي لا تحتوي على أوراق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2385</wp:posOffset>
            </wp:positionH>
            <wp:positionV relativeFrom="paragraph">
              <wp:posOffset>69215</wp:posOffset>
            </wp:positionV>
            <wp:extent cx="1194435" cy="1409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كشف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ثغو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سطح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ورق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شف عن الثغور على سطحي الورق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ؤوس زجاجي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بات التين المطاط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بات الوينكا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دافي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غمسي أوراق نبات التين المطاطي وأخري من نبات الوينكا في ماء دافئ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ظهور فقاعات هوائية على السطح السفلي لورقة نبات التين المطاطي وعلى السطح العلوي والسفلي لورقة نبات الوينك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8775</wp:posOffset>
                </wp:positionH>
                <wp:positionV relativeFrom="paragraph">
                  <wp:posOffset>222250</wp:posOffset>
                </wp:positionV>
                <wp:extent cx="2257425" cy="2171700"/>
                <wp:effectExtent l="12700" t="1270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2171880"/>
                          <a:chOff x="0" y="0"/>
                          <a:chExt cx="225756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57560" cy="1647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714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ركيب الثغــــ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7.5pt;width:177.75pt;height:171pt" coordorigin="2565,350" coordsize="355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565;top:350;width:3554;height:2593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45;top:305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ركيب الثغــــ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كشف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تح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باستخدام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كلوري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كوبال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شف عن النتح باستخدام ورقة كلوريد الكوبال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76575</wp:posOffset>
            </wp:positionH>
            <wp:positionV relativeFrom="paragraph">
              <wp:posOffset>127000</wp:posOffset>
            </wp:positionV>
            <wp:extent cx="2066925" cy="15500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شرائح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لواح زجاجية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بط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ن للتجفيف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ق ترشي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حلول من كلوريد الكوبالت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% -  </w:t>
      </w:r>
      <w:r>
        <w:rPr>
          <w:b/>
          <w:bCs/>
        </w:rPr>
        <w:t>5</w:t>
      </w:r>
      <w:r>
        <w:rPr>
          <w:b/>
          <w:bCs/>
          <w:rtl w:val="true"/>
        </w:rPr>
        <w:t>%  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راق نبات الوينك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ضري أوراق كلوريد الكوبالت الجافة بالطريقة التالي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غمسي أوراق الترشيح في محلول كلوريد الكوبالت واتركيها تجف تماماً في الفرن ولاحظي تحول لونها من اللون الوردي وهي مبتلة إلى اللون الأزرق وهي جاف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غطي سطحي ورقة نبات الوينكا بأوراق كلوريد الكوبالت الجافة ثم غطي أوراق الكوبالت بالألواح الزجاجية مع استخدام اربطة لتمنع أثر الرطوبة الجوية عن أوراق كلوريد الكوبالت واتركيها لبعض الوق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ول أوراق كلوريد الكوبالت الملاصقة للسطح السفلي من ورقة الوينكا من اللون الأزرق إلى اللون الوردي في حين تبقى ورقة كلوريد الكوبالت التي تغطي السطح العلوي زرقاء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rtl w:val="true"/>
        </w:rPr>
        <w:t>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صاع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بخا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تح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كما ذكرنا سابقاً فإن الماء يتصاعد على هيئة بخارية أثناء عملية النتح ، وإذا ما صادف بخار الماء عائق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اقوس زجاج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ن الممكن أن يتكثف ويتراكم على الزجا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اقوسين زجاجي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صيصين بهما نبات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وحين زجاجي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زل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ماش مدهون بالفازلي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طي إحدى الإصيصين بالقماش المدهون بالفازلين واربطيه بإحكام حول النبات لكي تمنع فقد الماء من التربة ومن جدران الإصي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زيلي النبات من الإصيص الثاني وغطيه كما بالخطوة السابقة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نقلي الإصيصين تحت ناقوسين وضعيهما فوق لوحين زجاجيين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أكدي من عدم مرور الهواء من تحت الناقوسين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ستعملي الفازلين إذا لزم الأمر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ي التجربة تعمل لعدة ساعا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7400</wp:posOffset>
            </wp:positionH>
            <wp:positionV relativeFrom="paragraph">
              <wp:posOffset>-635</wp:posOffset>
            </wp:positionV>
            <wp:extent cx="3797300" cy="28829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82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صاعد بخار الماء أثناء غلق وفتح الثغر ويتراكم على جدار الناقوس الأول بينما لا يتراكم بخار الماء في الناقوس الثاني الذي لا يحوي ن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5pt" to="440.9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بوتومتي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 xml:space="preserve"> </w:t>
      </w:r>
      <w:r>
        <w:rPr>
          <w:rFonts w:cs="Alison" w:ascii="Alison" w:hAnsi="Alison"/>
          <w:b/>
          <w:bCs/>
          <w:color w:val="FF0000"/>
          <w:sz w:val="36"/>
          <w:szCs w:val="36"/>
        </w:rPr>
        <w:t>Potometer method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57525</wp:posOffset>
            </wp:positionH>
            <wp:positionV relativeFrom="paragraph">
              <wp:posOffset>290830</wp:posOffset>
            </wp:positionV>
            <wp:extent cx="2333625" cy="23336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توجد طرز عدة من البوتومترات ولكن فكرة التجربة لا تتغير حيث يقدر الماء المفقود من خلال الأنبوبة الشعرية الملحقة بالبوتومت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تومتر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دادات مطاطية أو فلينية مثقوبة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يص يحوي نبات نام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ابيب شعر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لي الأنبوبة الشعرية بالبوتومتر من خلال سدادة فلينية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ملئي البوتومتر بالماء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اقطعي فرع مورق من النبات تحت الماء لتجنب دخول فقاعات هوائية داخل الخشب والتي تعيق وصول الماء إلى بقية أجزاء النبات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لي الفرع المورق بالبوتومتر تحت الماء أيضاً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خدمي الفازلين حول السدادات الفلينية ثم زني البوتومتر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بتي البوتومتر في حامل وعرضيه للظروف الجوية العادية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م وزن البوتومتر مرة أخرى ، ثم يحسب معدل النتح من المعادلة المذكورة سابقاً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ن الممكن حساب كمية الماء الممتص من خلال الأنبوبة الشعرية الملحقة بالبوتومتر ويتم ذلك بحساب كمية التراجع في الماء وقياس طول قطر الأنبوبة الشعري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مية الماء الممتص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 xml:space="preserve">ل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>ط نق</w:t>
      </w:r>
      <w:r>
        <w:rPr>
          <w:b/>
          <w:bCs/>
          <w:vertAlign w:val="superscript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حيث 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طول عمود الماء المتراجع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ط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2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ق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نصف قطر الأنبوبة الشعرية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مية الماء الممت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مية الماء الممتص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</w:rPr>
                        <w:t>1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كمية الممتص في الساعة </w:t>
      </w:r>
      <w:r>
        <w:rPr>
          <w:b/>
          <w:bCs/>
          <w:rtl w:val="true"/>
        </w:rPr>
        <w:t xml:space="preserve">=    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 جم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30810</wp:posOffset>
                </wp:positionV>
                <wp:extent cx="28575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حة السطح الناتح سم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0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احة السطح الناتح سم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776" w:footer="720" w:bottom="7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MCS Diwany4 S_U normal."/>
        <w:b/>
        <w:b/>
        <w:bCs/>
        <w:shadow/>
        <w:color w:val="FF0000"/>
        <w:sz w:val="36"/>
        <w:szCs w:val="3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9050</wp:posOffset>
          </wp:positionH>
          <wp:positionV relativeFrom="paragraph">
            <wp:posOffset>635</wp:posOffset>
          </wp:positionV>
          <wp:extent cx="895350" cy="654685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0112" r="26065" b="415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نتح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cs="Alison" w:ascii="Alison" w:hAnsi="Alison"/>
        <w:b/>
        <w:bCs/>
        <w:color w:val="FF0000"/>
        <w:sz w:val="36"/>
        <w:szCs w:val="36"/>
      </w:rPr>
      <w:t>The Transpiration</w:t>
    </w:r>
  </w:p>
  <w:p>
    <w:pPr>
      <w:pStyle w:val="Header"/>
      <w:rPr>
        <w:rFonts w:ascii="Alison" w:hAnsi="Alison" w:cs="Alison"/>
        <w:b/>
        <w:b/>
        <w:bCs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color w:val="FF0000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71500</wp:posOffset>
              </wp:positionH>
              <wp:positionV relativeFrom="paragraph">
                <wp:posOffset>97790</wp:posOffset>
              </wp:positionV>
              <wp:extent cx="42291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7.7pt" to="377.95pt,7.7pt" stroked="t" o:allowincell="f" style="position:absolute;flip:x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6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7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8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9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0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D600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  <w:color w:val="D6009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/>
      <w:color w:val="D6009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hadow/>
      <w:color w:val="D6009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hadow/>
      <w:color w:val="D6009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/>
      <w:color w:val="D6009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hadow/>
      <w:color w:val="D6009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/>
      <w:color w:val="D6009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29:00Z</dcterms:created>
  <dc:creator>Mahera Shinwari</dc:creator>
  <dc:description/>
  <cp:keywords/>
  <dc:language>en-US</dc:language>
  <cp:lastModifiedBy>Mahera Shinwari</cp:lastModifiedBy>
  <dcterms:modified xsi:type="dcterms:W3CDTF">2006-12-07T21:29:00Z</dcterms:modified>
  <cp:revision>2</cp:revision>
  <dc:subject/>
  <dc:title>النتح</dc:title>
</cp:coreProperties>
</file>