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691515</wp:posOffset>
            </wp:positionH>
            <wp:positionV relativeFrom="paragraph">
              <wp:posOffset>-447040</wp:posOffset>
            </wp:positionV>
            <wp:extent cx="6487160" cy="7285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728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3399" stroked="f" o:allowincell="f" style="position:absolute;margin-left:4.7pt;margin-top:230.2pt;width:391.2pt;height:216.6pt;mso-wrap-style:none;v-text-anchor:middle" type="_x0000_t172">
            <v:path textpathok="t"/>
            <v:textpath on="t" fitshape="t" string="Lab6" style="font-family:&quot;Batang&quot;;font-size:12pt"/>
            <v:fill o:detectmouseclick="t" color2="#3366ff"/>
            <v:stroke color="#3465a4" joinstyle="round" endcap="flat"/>
            <v:shadow on="t" obscured="f" color="#00206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17695</wp:posOffset>
                </wp:positionH>
                <wp:positionV relativeFrom="paragraph">
                  <wp:posOffset>4117975</wp:posOffset>
                </wp:positionV>
                <wp:extent cx="461010" cy="2063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7.85pt;margin-top:324.25pt;width:36.25pt;height:16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02985</wp:posOffset>
                </wp:positionH>
                <wp:positionV relativeFrom="paragraph">
                  <wp:posOffset>4293235</wp:posOffset>
                </wp:positionV>
                <wp:extent cx="461010" cy="2063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0.55pt;margin-top:338.05pt;width:36.25pt;height:16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08115</wp:posOffset>
                </wp:positionH>
                <wp:positionV relativeFrom="paragraph">
                  <wp:posOffset>4317365</wp:posOffset>
                </wp:positionV>
                <wp:extent cx="461010" cy="2063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2.45pt;margin-top:339.95pt;width:36.25pt;height:16.2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6395</wp:posOffset>
            </wp:positionH>
            <wp:positionV relativeFrom="paragraph">
              <wp:posOffset>-1102360</wp:posOffset>
            </wp:positionV>
            <wp:extent cx="5271770" cy="13843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96.45pt;margin-top:-54.3pt;width:220.35pt;height:53.15pt;mso-wrap-style:none;v-text-anchor:middle" type="_x0000_t136">
            <v:path textpathok="t"/>
            <v:textpath on="t" fitshape="t" string="الأنسجة المستديمة&#10;PERMANENT" style="font-family:&quot;Harrington&quot;;font-size:12pt"/>
            <v:fill o:detectmouseclick="t" type="solid" color2="#ff4fa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97790</wp:posOffset>
            </wp:positionH>
            <wp:positionV relativeFrom="paragraph">
              <wp:posOffset>-465455</wp:posOffset>
            </wp:positionV>
            <wp:extent cx="1319530" cy="15500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134.65pt;margin-top:18.5pt;width:147.1pt;height:55.65pt;mso-wrap-style:none;v-text-anchor:middle" type="_x0000_t136">
            <v:path textpathok="t"/>
            <v:textpath on="t" fitshape="t" string="الأنسجة البرنشيمية&#10;PARENCHYMA" style="font-family:&quot;Batang&quot;;font-size:12pt"/>
            <v:fill o:detectmouseclick="t" type="solid" color2="aqua" opacity="0.5"/>
            <v:stroke color="#3465a4" joinstyle="round" endcap="flat"/>
            <v:shadow on="t" obscured="f" color="#980000"/>
            <w10:wrap type="none"/>
          </v:shape>
        </w:pict>
      </w:r>
      <w:r>
        <w:rPr>
          <w:rtl w:val="true"/>
        </w:rPr>
        <w:br/>
        <w:br/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8310</wp:posOffset>
                </wp:positionH>
                <wp:positionV relativeFrom="paragraph">
                  <wp:posOffset>137160</wp:posOffset>
                </wp:positionV>
                <wp:extent cx="2971800" cy="2842260"/>
                <wp:effectExtent l="19050" t="95250" r="952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42200"/>
                          <a:chOff x="0" y="0"/>
                          <a:chExt cx="2971800" cy="2842200"/>
                        </a:xfrm>
                      </wpg:grpSpPr>
                      <wps:wsp>
                        <wps:cNvSpPr txBox="1"/>
                        <wps:spPr>
                          <a:xfrm>
                            <a:off x="0" y="2270880"/>
                            <a:ext cx="2971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نسيج برنشيمي تمثي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 xml:space="preserve">Chlorenchyma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10.8pt;width:234pt;height:223.8pt" coordorigin="4706,216" coordsize="4680,44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06;top:3792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نسيج برنشيمي تمثيل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 xml:space="preserve">Chlorenchyma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706;top:216;width:4679;height:3419;mso-wrap-style:none;v-text-anchor:middle" type="_x0000_t75">
                  <v:imagedata r:id="rId6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2135</wp:posOffset>
                </wp:positionH>
                <wp:positionV relativeFrom="paragraph">
                  <wp:posOffset>121920</wp:posOffset>
                </wp:positionV>
                <wp:extent cx="2971800" cy="2857500"/>
                <wp:effectExtent l="9525" t="85725" r="857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0"/>
                              <a:ext cx="29718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W1 SHUROOQ 19 013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05pt;margin-top:9.6pt;width:234pt;height:225pt" coordorigin="-901,192" coordsize="4680,4500">
                <v:group id="shape_0" style="position:absolute;left:-901;top:192;width:4680;height:4500">
                  <v:rect id="shape_0" fillcolor="white" stroked="t" o:allowincell="f" style="position:absolute;left:-901;top:192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901;top:3792;width:46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W1 SHUROOQ 19 013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721;top:372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9525</wp:posOffset>
                </wp:positionV>
                <wp:extent cx="61722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75pt" to="460.25pt,0.75pt" stroked="t" o:allowincell="f" style="position:absolute;flip:x">
                <v:stroke color="#ff66ff" weight="64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46355</wp:posOffset>
                </wp:positionV>
                <wp:extent cx="2990850" cy="2796540"/>
                <wp:effectExtent l="19050" t="95250" r="9588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2796480"/>
                          <a:chOff x="0" y="0"/>
                          <a:chExt cx="2990880" cy="2796480"/>
                        </a:xfrm>
                      </wpg:grpSpPr>
                      <wps:wsp>
                        <wps:cNvSpPr txBox="1"/>
                        <wps:spPr>
                          <a:xfrm>
                            <a:off x="0" y="222516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نسيج برنشيمي خازن للم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 xml:space="preserve">Water storage parenchyma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99088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8pt;margin-top:3.65pt;width:235.5pt;height:220.25pt" coordorigin="4676,73" coordsize="4710,4405">
                <v:shape id="shape_0" fillcolor="white" stroked="f" o:allowincell="f" style="position:absolute;left:4676;top:3577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نسيج برنشيمي خازن للم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 xml:space="preserve">Water storage parenchyma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76;top:73;width:4709;height:3419;mso-wrap-style:none;v-text-anchor:middle" type="_x0000_t75">
                  <v:imagedata r:id="rId8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2135</wp:posOffset>
                </wp:positionH>
                <wp:positionV relativeFrom="paragraph">
                  <wp:posOffset>46355</wp:posOffset>
                </wp:positionV>
                <wp:extent cx="2971800" cy="2857500"/>
                <wp:effectExtent l="9525" t="85725" r="8572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W1 SHUROOQ 19 013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6776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05pt;margin-top:3.65pt;width:234pt;height:225pt" coordorigin="-901,73" coordsize="4680,4500">
                <v:group id="shape_0" style="position:absolute;left:-901;top:73;width:4680;height:4500">
                  <v:rect id="shape_0" fillcolor="white" stroked="t" o:allowincell="f" style="position:absolute;left:-901;top:73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721;top:3673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W1 SHUROOQ 19 013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721;top:337;width:4319;height:287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4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0</wp:posOffset>
                </wp:positionH>
                <wp:positionV relativeFrom="paragraph">
                  <wp:posOffset>121285</wp:posOffset>
                </wp:positionV>
                <wp:extent cx="2971800" cy="2753360"/>
                <wp:effectExtent l="9525" t="85725" r="8572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753280"/>
                          <a:chOff x="0" y="0"/>
                          <a:chExt cx="2971800" cy="275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7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09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202840"/>
                              <a:ext cx="2629080" cy="55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W1 SHUROOQ 19 013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61280"/>
                            <a:ext cx="2743200" cy="17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pt;margin-top:9.55pt;width:234pt;height:216.8pt" coordorigin="3090,191" coordsize="4680,4336">
                <v:group id="shape_0" style="position:absolute;left:3090;top:191;width:4680;height:4336">
                  <v:rect id="shape_0" fillcolor="white" stroked="t" o:allowincell="f" style="position:absolute;left:3090;top:191;width:4679;height:3295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3450;top:3660;width:4139;height:8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W1 SHUROOQ 19 013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270;top:445;width:4319;height:2775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6560</wp:posOffset>
            </wp:positionH>
            <wp:positionV relativeFrom="paragraph">
              <wp:posOffset>-165735</wp:posOffset>
            </wp:positionV>
            <wp:extent cx="2940050" cy="2042795"/>
            <wp:effectExtent l="0" t="76200" r="76200" b="0"/>
            <wp:wrapTight wrapText="bothSides">
              <wp:wrapPolygon edited="0">
                <wp:start x="341" y="-945"/>
                <wp:lineTo x="-136" y="-93"/>
                <wp:lineTo x="-136" y="21597"/>
                <wp:lineTo x="21736" y="21597"/>
                <wp:lineTo x="21941" y="21597"/>
                <wp:lineTo x="22286" y="20840"/>
                <wp:lineTo x="22286" y="-945"/>
                <wp:lineTo x="341" y="-945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1189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274310</wp:posOffset>
                </wp:positionH>
                <wp:positionV relativeFrom="paragraph">
                  <wp:posOffset>-635</wp:posOffset>
                </wp:positionV>
                <wp:extent cx="2971800" cy="5016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1 SHUROOQ 19 013"/>
                                <w:b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  <w:t>نسيج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1 SHUROOQ 19 013"/>
                                <w:b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  <w:t>برنشيمي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1 SHUROOQ 19 013"/>
                                <w:b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  <w:t>خاز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1 SHUROOQ 19 013"/>
                                <w:b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  <w:t>للغذ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W1 SHUROOQ 19 013"/>
                                <w:b/>
                                <w:b/>
                                <w:bCs/>
                                <w:shadow/>
                                <w:color w:val="9900FF"/>
                              </w:rPr>
                            </w:pPr>
                            <w:r>
                              <w:rPr>
                                <w:rFonts w:cs="W1 SHUROOQ 19 013"/>
                                <w:b/>
                                <w:bCs/>
                                <w:shadow/>
                                <w:color w:val="9900FF"/>
                              </w:rPr>
                              <w:t>food storage parenchym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W1 SHUROOQ 19 013"/>
                                <w:b/>
                                <w:b/>
                                <w:bCs/>
                                <w:shadow/>
                                <w:color w:val="9900FF"/>
                              </w:rPr>
                            </w:pPr>
                            <w:r>
                              <w:rPr>
                                <w:rFonts w:cs="W1 SHUROOQ 19 013"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-0.05pt;mso-position-vertical-relative:text;margin-left:4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1 SHUROOQ 19 013"/>
                          <w:b/>
                          <w:b/>
                          <w:bCs/>
                          <w:shadow/>
                          <w:color w:val="9900FF"/>
                          <w:rtl w:val="true"/>
                        </w:rPr>
                        <w:t>نسيج</w:t>
                      </w:r>
                      <w:r>
                        <w:rPr>
                          <w:b/>
                          <w:b/>
                          <w:bCs/>
                          <w:shadow/>
                          <w:color w:val="9900FF"/>
                          <w:rtl w:val="true"/>
                        </w:rPr>
                        <w:t xml:space="preserve"> </w:t>
                      </w:r>
                      <w:r>
                        <w:rPr>
                          <w:rFonts w:cs="W1 SHUROOQ 19 013"/>
                          <w:b/>
                          <w:b/>
                          <w:bCs/>
                          <w:shadow/>
                          <w:color w:val="9900FF"/>
                          <w:rtl w:val="true"/>
                        </w:rPr>
                        <w:t>برنشيمي</w:t>
                      </w:r>
                      <w:r>
                        <w:rPr>
                          <w:b/>
                          <w:b/>
                          <w:bCs/>
                          <w:shadow/>
                          <w:color w:val="9900FF"/>
                          <w:rtl w:val="true"/>
                        </w:rPr>
                        <w:t xml:space="preserve"> </w:t>
                      </w:r>
                      <w:r>
                        <w:rPr>
                          <w:rFonts w:cs="W1 SHUROOQ 19 013"/>
                          <w:b/>
                          <w:b/>
                          <w:bCs/>
                          <w:shadow/>
                          <w:color w:val="9900FF"/>
                          <w:rtl w:val="true"/>
                        </w:rPr>
                        <w:t>خازن</w:t>
                      </w:r>
                      <w:r>
                        <w:rPr>
                          <w:b/>
                          <w:b/>
                          <w:bCs/>
                          <w:shadow/>
                          <w:color w:val="9900FF"/>
                          <w:rtl w:val="true"/>
                        </w:rPr>
                        <w:t xml:space="preserve"> </w:t>
                      </w:r>
                      <w:r>
                        <w:rPr>
                          <w:rFonts w:cs="W1 SHUROOQ 19 013"/>
                          <w:b/>
                          <w:b/>
                          <w:bCs/>
                          <w:shadow/>
                          <w:color w:val="9900FF"/>
                          <w:rtl w:val="true"/>
                        </w:rPr>
                        <w:t>للغذ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W1 SHUROOQ 19 013"/>
                          <w:b/>
                          <w:b/>
                          <w:bCs/>
                          <w:shadow/>
                          <w:color w:val="9900FF"/>
                        </w:rPr>
                      </w:pPr>
                      <w:r>
                        <w:rPr>
                          <w:rFonts w:cs="W1 SHUROOQ 19 013"/>
                          <w:b/>
                          <w:bCs/>
                          <w:shadow/>
                          <w:color w:val="9900FF"/>
                        </w:rPr>
                        <w:t>food storage parenchyma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W1 SHUROOQ 19 013"/>
                          <w:b/>
                          <w:b/>
                          <w:bCs/>
                          <w:shadow/>
                          <w:color w:val="9900FF"/>
                        </w:rPr>
                      </w:pPr>
                      <w:r>
                        <w:rPr>
                          <w:rFonts w:cs="W1 SHUROOQ 19 013"/>
                          <w:b/>
                          <w:bCs/>
                          <w:shadow/>
                          <w:color w:val="99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0</wp:posOffset>
                </wp:positionH>
                <wp:positionV relativeFrom="paragraph">
                  <wp:posOffset>71755</wp:posOffset>
                </wp:positionV>
                <wp:extent cx="60579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5.65pt" to="460.45pt,5.65pt" stroked="t" o:allowincell="f" style="position:absolute;flip:x">
                <v:stroke color="#ff66ff" weight="64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9260</wp:posOffset>
                </wp:positionH>
                <wp:positionV relativeFrom="paragraph">
                  <wp:posOffset>69215</wp:posOffset>
                </wp:positionV>
                <wp:extent cx="2990850" cy="2700020"/>
                <wp:effectExtent l="19050" t="95250" r="9588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2700000"/>
                          <a:chOff x="0" y="0"/>
                          <a:chExt cx="2990880" cy="2700000"/>
                        </a:xfrm>
                      </wpg:grpSpPr>
                      <wps:wsp>
                        <wps:cNvSpPr txBox="1"/>
                        <wps:spPr>
                          <a:xfrm>
                            <a:off x="0" y="2160360"/>
                            <a:ext cx="29718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نسيج برنشيمي مضل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Ribb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990880" cy="20523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8pt;margin-top:5.45pt;width:235.5pt;height:212.6pt" coordorigin="4676,109" coordsize="4710,4252">
                <v:shape id="shape_0" fillcolor="white" stroked="f" o:allowincell="f" style="position:absolute;left:4676;top:3511;width:467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نسيج برنشيمي مضل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Ribb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76;top:109;width:4709;height:3231;mso-wrap-style:none;v-text-anchor:middle" type="_x0000_t75">
                  <v:imagedata r:id="rId11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2450</wp:posOffset>
                </wp:positionH>
                <wp:positionV relativeFrom="paragraph">
                  <wp:posOffset>69215</wp:posOffset>
                </wp:positionV>
                <wp:extent cx="2971800" cy="2700020"/>
                <wp:effectExtent l="9525" t="85725" r="8572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700000"/>
                          <a:chOff x="0" y="0"/>
                          <a:chExt cx="2971800" cy="270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70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05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160360"/>
                              <a:ext cx="262908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W1 SHUROOQ 19 013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58040"/>
                            <a:ext cx="2743200" cy="17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5pt;margin-top:5.45pt;width:234pt;height:212.6pt" coordorigin="-870,109" coordsize="4680,4252">
                <v:group id="shape_0" style="position:absolute;left:-870;top:109;width:4680;height:4252">
                  <v:rect id="shape_0" fillcolor="white" stroked="t" o:allowincell="f" style="position:absolute;left:-870;top:109;width:4679;height:3231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690;top:3511;width:4139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W1 SHUROOQ 19 013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690;top:358;width:4319;height:2720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6250</wp:posOffset>
            </wp:positionH>
            <wp:positionV relativeFrom="paragraph">
              <wp:posOffset>96520</wp:posOffset>
            </wp:positionV>
            <wp:extent cx="2933700" cy="2116455"/>
            <wp:effectExtent l="0" t="76200" r="76200" b="0"/>
            <wp:wrapTight wrapText="bothSides">
              <wp:wrapPolygon edited="0">
                <wp:start x="-3652" y="-3955"/>
                <wp:lineTo x="-4222" y="-3088"/>
                <wp:lineTo x="-4222" y="21710"/>
                <wp:lineTo x="26082" y="21710"/>
                <wp:lineTo x="26367" y="21710"/>
                <wp:lineTo x="26751" y="20843"/>
                <wp:lineTo x="26751" y="-3955"/>
                <wp:lineTo x="-3652" y="-3955"/>
              </wp:wrapPolygon>
            </wp:wrapTight>
            <wp:docPr id="2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540" t="11757" r="140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926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2300</wp:posOffset>
                </wp:positionH>
                <wp:positionV relativeFrom="paragraph">
                  <wp:posOffset>39370</wp:posOffset>
                </wp:positionV>
                <wp:extent cx="2971800" cy="2834005"/>
                <wp:effectExtent l="9525" t="85725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33920"/>
                          <a:chOff x="0" y="0"/>
                          <a:chExt cx="2971800" cy="283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3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5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67640"/>
                              <a:ext cx="2629080" cy="56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W1 SHUROOQ 19 013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6776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3.1pt;width:234pt;height:223.15pt" coordorigin="2980,62" coordsize="4680,4463">
                <v:group id="shape_0" style="position:absolute;left:2980;top:62;width:4680;height:4463">
                  <v:rect id="shape_0" fillcolor="white" stroked="t" o:allowincell="f" style="position:absolute;left:2980;top:62;width:4679;height:3391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3160;top:3633;width:4139;height:8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W1 SHUROOQ 19 013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160;top:326;width:4319;height:287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384800</wp:posOffset>
                </wp:positionH>
                <wp:positionV relativeFrom="paragraph">
                  <wp:posOffset>28575</wp:posOffset>
                </wp:positionV>
                <wp:extent cx="2971800" cy="46799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1 SHUROOQ 19 013"/>
                                <w:b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  <w:t>نسيج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1 SHUROOQ 19 013"/>
                                <w:b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  <w:t>برنشيمي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W1 SHUROOQ 19 013"/>
                                <w:b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  <w:t>هو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1 SHUROOQ 19 013"/>
                                <w:b/>
                                <w:bCs/>
                                <w:shadow/>
                                <w:color w:val="9900FF"/>
                              </w:rPr>
                              <w:t>aerenchy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W1 SHUROOQ 19 013"/>
                                <w:b/>
                                <w:b/>
                                <w:bCs/>
                                <w:shadow/>
                                <w:color w:val="9900FF"/>
                              </w:rPr>
                            </w:pPr>
                            <w:r>
                              <w:rPr>
                                <w:rFonts w:cs="W1 SHUROOQ 19 013"/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85pt;mso-wrap-distance-left:9.05pt;mso-wrap-distance-right:9.05pt;mso-wrap-distance-top:0pt;mso-wrap-distance-bottom:0pt;margin-top:2.25pt;mso-position-vertical-relative:text;margin-left:42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1 SHUROOQ 19 013"/>
                          <w:b/>
                          <w:b/>
                          <w:bCs/>
                          <w:shadow/>
                          <w:color w:val="9900FF"/>
                          <w:rtl w:val="true"/>
                        </w:rPr>
                        <w:t>نسيج</w:t>
                      </w:r>
                      <w:r>
                        <w:rPr>
                          <w:b/>
                          <w:b/>
                          <w:bCs/>
                          <w:shadow/>
                          <w:color w:val="9900FF"/>
                          <w:rtl w:val="true"/>
                        </w:rPr>
                        <w:t xml:space="preserve"> </w:t>
                      </w:r>
                      <w:r>
                        <w:rPr>
                          <w:rFonts w:cs="W1 SHUROOQ 19 013"/>
                          <w:b/>
                          <w:b/>
                          <w:bCs/>
                          <w:shadow/>
                          <w:color w:val="9900FF"/>
                          <w:rtl w:val="true"/>
                        </w:rPr>
                        <w:t>برنشيمي</w:t>
                      </w:r>
                      <w:r>
                        <w:rPr>
                          <w:b/>
                          <w:b/>
                          <w:bCs/>
                          <w:shadow/>
                          <w:color w:val="9900FF"/>
                          <w:rtl w:val="true"/>
                        </w:rPr>
                        <w:t xml:space="preserve"> </w:t>
                      </w:r>
                      <w:r>
                        <w:rPr>
                          <w:rFonts w:cs="W1 SHUROOQ 19 013"/>
                          <w:b/>
                          <w:b/>
                          <w:bCs/>
                          <w:shadow/>
                          <w:color w:val="9900FF"/>
                          <w:rtl w:val="true"/>
                        </w:rPr>
                        <w:t>هوائ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1 SHUROOQ 19 013"/>
                          <w:b/>
                          <w:bCs/>
                          <w:shadow/>
                          <w:color w:val="9900FF"/>
                        </w:rPr>
                        <w:t>aerenchy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W1 SHUROOQ 19 013"/>
                          <w:b/>
                          <w:b/>
                          <w:bCs/>
                          <w:shadow/>
                          <w:color w:val="9900FF"/>
                        </w:rPr>
                      </w:pPr>
                      <w:r>
                        <w:rPr>
                          <w:rFonts w:cs="W1 SHUROOQ 19 013"/>
                          <w:b/>
                          <w:bCs/>
                          <w:shadow/>
                          <w:color w:val="99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930</wp:posOffset>
                </wp:positionH>
                <wp:positionV relativeFrom="paragraph">
                  <wp:posOffset>92710</wp:posOffset>
                </wp:positionV>
                <wp:extent cx="605790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7.3pt" to="451.05pt,7.3pt" stroked="t" o:allowincell="f" style="position:absolute;flip:x">
                <v:stroke color="#ff66ff" weight="64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9260</wp:posOffset>
                </wp:positionH>
                <wp:positionV relativeFrom="paragraph">
                  <wp:posOffset>76200</wp:posOffset>
                </wp:positionV>
                <wp:extent cx="2990850" cy="2857500"/>
                <wp:effectExtent l="19050" t="95250" r="9588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2857680"/>
                          <a:chOff x="0" y="0"/>
                          <a:chExt cx="299088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22860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النسيج البرنشيمي  متساوي الأقط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 xml:space="preserve">Equal diameters parenchyma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99088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8pt;margin-top:6pt;width:235.5pt;height:225pt" coordorigin="4676,120" coordsize="4710,4500">
                <v:shape id="shape_0" fillcolor="white" stroked="f" o:allowincell="f" style="position:absolute;left:4676;top:3720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النسيج البرنشيمي  متساوي الأقطا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 xml:space="preserve">Equal diameters parenchyma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76;top:120;width:4709;height:3419;mso-wrap-style:none;v-text-anchor:middle" type="_x0000_t75">
                  <v:imagedata r:id="rId14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56260</wp:posOffset>
                </wp:positionH>
                <wp:positionV relativeFrom="paragraph">
                  <wp:posOffset>76200</wp:posOffset>
                </wp:positionV>
                <wp:extent cx="2971800" cy="2857500"/>
                <wp:effectExtent l="9525" t="85725" r="8572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W1 SHUROOQ 19 013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6776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6pt;width:234pt;height:225pt" coordorigin="-876,120" coordsize="4680,4500">
                <v:group id="shape_0" style="position:absolute;left:-876;top:120;width:4680;height:4500">
                  <v:rect id="shape_0" fillcolor="white" stroked="t" o:allowincell="f" style="position:absolute;left:-876;top:120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696;top:3720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W1 SHUROOQ 19 013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696;top:384;width:4319;height:287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1320</wp:posOffset>
                </wp:positionH>
                <wp:positionV relativeFrom="paragraph">
                  <wp:posOffset>-448310</wp:posOffset>
                </wp:positionV>
                <wp:extent cx="2971800" cy="2856865"/>
                <wp:effectExtent l="19050" t="95250" r="9525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6960"/>
                          <a:chOff x="0" y="0"/>
                          <a:chExt cx="2971800" cy="2856960"/>
                        </a:xfrm>
                      </wpg:grpSpPr>
                      <wps:wsp>
                        <wps:cNvSpPr txBox="1"/>
                        <wps:spPr>
                          <a:xfrm>
                            <a:off x="0" y="228528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نسيج كولنشيمي فراغ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Lacunar (lacunate) collenchy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-35.3pt;width:234pt;height:224.95pt" coordorigin="4632,-706" coordsize="4680,4499">
                <v:shape id="shape_0" fillcolor="white" stroked="f" o:allowincell="f" style="position:absolute;left:4632;top:2893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نسيج كولنشيمي فراغ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Lacunar (lacunate) collenchy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32;top:-706;width:4679;height:3419;mso-wrap-style:none;v-text-anchor:middle" type="_x0000_t75">
                  <v:imagedata r:id="rId16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6260</wp:posOffset>
                </wp:positionH>
                <wp:positionV relativeFrom="paragraph">
                  <wp:posOffset>-448945</wp:posOffset>
                </wp:positionV>
                <wp:extent cx="2971800" cy="2857500"/>
                <wp:effectExtent l="9525" t="85725" r="8572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W1 SHUROOQ 19 013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0620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-35.35pt;width:234pt;height:225pt" coordorigin="-876,-707" coordsize="4680,4500">
                <v:group id="shape_0" style="position:absolute;left:-876;top:-707;width:4680;height:4500">
                  <v:rect id="shape_0" fillcolor="white" stroked="t" o:allowincell="f" style="position:absolute;left:-876;top:-707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696;top:2893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W1 SHUROOQ 19 013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696;top:-540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w:pict>
          <v:shape id="shape_0" fillcolor="red" stroked="f" o:allowincell="f" style="position:absolute;margin-left:117.15pt;margin-top:-87.45pt;width:179pt;height:27.55pt;mso-wrap-style:none;v-text-anchor:middle" type="_x0000_t136">
            <v:path textpathok="t"/>
            <v:textpath on="t" fitshape="t" string="الأنسجة الكولنشيمية&#10;COLLENCHYMA" style="font-family:&quot;Batang&quot;;font-size:12pt"/>
            <v:fill o:detectmouseclick="t" type="solid" color2="aqua" opacity="0.5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94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7680</wp:posOffset>
                </wp:positionH>
                <wp:positionV relativeFrom="paragraph">
                  <wp:posOffset>130175</wp:posOffset>
                </wp:positionV>
                <wp:extent cx="64008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10.25pt" to="465.55pt,10.25pt" stroked="t" o:allowincell="f" style="position:absolute;flip:x">
                <v:stroke color="#ff66ff" weight="64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1320</wp:posOffset>
                </wp:positionH>
                <wp:positionV relativeFrom="paragraph">
                  <wp:posOffset>137160</wp:posOffset>
                </wp:positionV>
                <wp:extent cx="2971800" cy="2857500"/>
                <wp:effectExtent l="19050" t="95250" r="9525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22860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نسيج كولنشيمي زا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Angular collenchy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971800" cy="21621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10.8pt;width:234pt;height:225pt" coordorigin="4632,216" coordsize="4680,4500">
                <v:shape id="shape_0" fillcolor="white" stroked="f" o:allowincell="f" style="position:absolute;left:4632;top:3816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نسيج كولنشيمي زاو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Angular collenchy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32;top:216;width:4679;height:3404;mso-wrap-style:none;v-text-anchor:middle" type="_x0000_t75">
                  <v:imagedata r:id="rId18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1980</wp:posOffset>
                </wp:positionH>
                <wp:positionV relativeFrom="paragraph">
                  <wp:posOffset>137160</wp:posOffset>
                </wp:positionV>
                <wp:extent cx="2971800" cy="2857500"/>
                <wp:effectExtent l="9525" t="85725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W1 SHUROOQ 19 013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2204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4pt;margin-top:10.8pt;width:234pt;height:225pt" coordorigin="-948,216" coordsize="4680,4500">
                <v:group id="shape_0" style="position:absolute;left:-948;top:216;width:4680;height:4500">
                  <v:rect id="shape_0" fillcolor="white" stroked="t" o:allowincell="f" style="position:absolute;left:-948;top:216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768;top:3816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W1 SHUROOQ 19 013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768;top:408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3380</wp:posOffset>
                </wp:positionH>
                <wp:positionV relativeFrom="paragraph">
                  <wp:posOffset>57150</wp:posOffset>
                </wp:positionV>
                <wp:extent cx="640080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4pt,4.5pt" to="474.55pt,4.5pt" stroked="t" o:allowincell="f" style="position:absolute;flip:x">
                <v:stroke color="#ff66ff" weight="64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2270</wp:posOffset>
                </wp:positionH>
                <wp:positionV relativeFrom="paragraph">
                  <wp:posOffset>84455</wp:posOffset>
                </wp:positionV>
                <wp:extent cx="2990850" cy="2856865"/>
                <wp:effectExtent l="19050" t="95250" r="9588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2856960"/>
                          <a:chOff x="0" y="0"/>
                          <a:chExt cx="2990880" cy="2856960"/>
                        </a:xfrm>
                      </wpg:grpSpPr>
                      <wps:wsp>
                        <wps:cNvSpPr txBox="1"/>
                        <wps:spPr>
                          <a:xfrm>
                            <a:off x="0" y="228528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نسيج كولنشيمي صفائح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Lamellar (lamellate) collenchy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99088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1pt;margin-top:6.65pt;width:235.5pt;height:224.95pt" coordorigin="4602,133" coordsize="4710,4499">
                <v:shape id="shape_0" fillcolor="white" stroked="f" o:allowincell="f" style="position:absolute;left:4602;top:3732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نسيج كولنشيمي صفائح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Lamellar (lamellate) collenchy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02;top:133;width:4709;height:3419;mso-wrap-style:none;v-text-anchor:middle" type="_x0000_t75">
                  <v:imagedata r:id="rId20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01980</wp:posOffset>
                </wp:positionH>
                <wp:positionV relativeFrom="paragraph">
                  <wp:posOffset>83820</wp:posOffset>
                </wp:positionV>
                <wp:extent cx="2971800" cy="2857500"/>
                <wp:effectExtent l="9525" t="85725" r="8572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W1 SHUROOQ 19 013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7560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4pt;margin-top:6.6pt;width:234pt;height:225pt" coordorigin="-948,132" coordsize="4680,4500">
                <v:group id="shape_0" style="position:absolute;left:-948;top:132;width:4680;height:4500">
                  <v:rect id="shape_0" fillcolor="white" stroked="t" o:allowincell="f" style="position:absolute;left:-948;top:132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768;top:3732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W1 SHUROOQ 19 013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768;top:251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red" stroked="f" o:allowincell="f" style="position:absolute;margin-left:117.15pt;margin-top:-48.6pt;width:173.35pt;height:39.4pt;mso-wrap-style:none;v-text-anchor:middle" type="_x0000_t136">
            <v:path textpathok="t"/>
            <v:textpath on="t" fitshape="t" string="الأنسجة السكلرنشيمية&#10;SCLERENCHYMA" style="font-family:&quot;Batang&quot;;font-size:12pt"/>
            <v:fill o:detectmouseclick="t" type="solid" color2="aqua" opacity="0.5"/>
            <v:stroke color="#3465a4" joinstyle="round" endcap="flat"/>
            <v:shadow on="t" obscured="f" color="#98000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40685</wp:posOffset>
                </wp:positionH>
                <wp:positionV relativeFrom="paragraph">
                  <wp:posOffset>166370</wp:posOffset>
                </wp:positionV>
                <wp:extent cx="2971800" cy="2857500"/>
                <wp:effectExtent l="19050" t="95250" r="9525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2286000"/>
                            <a:ext cx="2971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النسيج السكلرنشيمي ( الألياف المعزولة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41BB5"/>
                                  <w:lang w:val="en" w:bidi="ar-SA"/>
                                </w:rPr>
                                <w:t>Fiber isola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971800" cy="22003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13.1pt;width:234pt;height:225pt" coordorigin="4631,262" coordsize="4680,4500">
                <v:shape id="shape_0" stroked="f" o:allowincell="f" style="position:absolute;left:4631;top:3862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النسيج السكلرنشيمي ( الألياف المعزولة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41BB5"/>
                            <w:lang w:val="en" w:bidi="ar-SA"/>
                          </w:rPr>
                          <w:t>Fiber isolat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31;top:262;width:4679;height:3464;mso-wrap-style:none;v-text-anchor:middle" type="_x0000_t75">
                  <v:imagedata r:id="rId22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02615</wp:posOffset>
                </wp:positionH>
                <wp:positionV relativeFrom="paragraph">
                  <wp:posOffset>166370</wp:posOffset>
                </wp:positionV>
                <wp:extent cx="2971800" cy="2857500"/>
                <wp:effectExtent l="9525" t="85725" r="8572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hadow/>
                                    <w:szCs w:val="24"/>
                                    <w:rFonts w:ascii="Times New Roman" w:hAnsi="Times New Roman" w:eastAsia="Times New Roman" w:cs="Times New Roman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4472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45pt;margin-top:13.1pt;width:234pt;height:225pt" coordorigin="-949,262" coordsize="4680,4500">
                <v:group id="shape_0" style="position:absolute;left:-949;top:262;width:4680;height:4500">
                  <v:rect id="shape_0" fillcolor="white" stroked="t" o:allowincell="f" style="position:absolute;left:-949;top:262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769;top:3862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hadow/>
                              <w:szCs w:val="24"/>
                              <w:rFonts w:ascii="Times New Roman" w:hAnsi="Times New Roman" w:eastAsia="Times New Roman" w:cs="Times New Roman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769;top:490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88315</wp:posOffset>
                </wp:positionH>
                <wp:positionV relativeFrom="paragraph">
                  <wp:posOffset>28575</wp:posOffset>
                </wp:positionV>
                <wp:extent cx="640080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5pt,2.25pt" to="465.5pt,2.25pt" stroked="t" o:allowincell="f" style="position:absolute;flip:x">
                <v:stroke color="#ff66ff" weight="64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685</wp:posOffset>
                </wp:positionH>
                <wp:positionV relativeFrom="paragraph">
                  <wp:posOffset>8255</wp:posOffset>
                </wp:positionV>
                <wp:extent cx="2971800" cy="2857500"/>
                <wp:effectExtent l="19050" t="95250" r="9525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0" y="22860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النسيج السكلرنشيمي ( الخلايا الحجرية العصوية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Macrosclerei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971800" cy="22096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0.65pt;width:234pt;height:225pt" coordorigin="4631,13" coordsize="4680,4500">
                <v:shape id="shape_0" fillcolor="white" stroked="f" o:allowincell="f" style="position:absolute;left:4631;top:3613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النسيج السكلرنشيمي ( الخلايا الحجرية العصوية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Macrosclerei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31;top:13;width:4679;height:3479;mso-wrap-style:none;v-text-anchor:middle" type="_x0000_t75">
                  <v:imagedata r:id="rId24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02615</wp:posOffset>
                </wp:positionH>
                <wp:positionV relativeFrom="paragraph">
                  <wp:posOffset>8255</wp:posOffset>
                </wp:positionV>
                <wp:extent cx="2971800" cy="2857500"/>
                <wp:effectExtent l="9525" t="85725" r="8572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W1 SHUROOQ 19 013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5228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45pt;margin-top:0.65pt;width:234pt;height:225pt" coordorigin="-949,13" coordsize="4680,4500">
                <v:group id="shape_0" style="position:absolute;left:-949;top:13;width:4680;height:4500">
                  <v:rect id="shape_0" fillcolor="white" stroked="t" o:allowincell="f" style="position:absolute;left:-949;top:13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769;top:3613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W1 SHUROOQ 19 013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769;top:253;width:4319;height:287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14650</wp:posOffset>
            </wp:positionH>
            <wp:positionV relativeFrom="paragraph">
              <wp:posOffset>-118745</wp:posOffset>
            </wp:positionV>
            <wp:extent cx="2921000" cy="2120900"/>
            <wp:effectExtent l="0" t="76200" r="76200" b="0"/>
            <wp:wrapTight wrapText="bothSides">
              <wp:wrapPolygon edited="0">
                <wp:start x="343" y="-944"/>
                <wp:lineTo x="-136" y="-92"/>
                <wp:lineTo x="-136" y="21597"/>
                <wp:lineTo x="21735" y="21597"/>
                <wp:lineTo x="21944" y="21597"/>
                <wp:lineTo x="22289" y="20744"/>
                <wp:lineTo x="22289" y="-944"/>
                <wp:lineTo x="343" y="-944"/>
              </wp:wrapPolygon>
            </wp:wrapTight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97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2150</wp:posOffset>
                </wp:positionH>
                <wp:positionV relativeFrom="paragraph">
                  <wp:posOffset>-182245</wp:posOffset>
                </wp:positionV>
                <wp:extent cx="2971800" cy="2857500"/>
                <wp:effectExtent l="9525" t="85725" r="8572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2629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hadow/>
                                  <w:szCs w:val="24"/>
                                  <w:rFonts w:ascii="Times New Roman" w:hAnsi="Times New Roman" w:eastAsia="Times New Roman" w:cs="Times New Roman"/>
                                  <w:color w:val="9900FF"/>
                                  <w:lang w:val="en-US" w:bidi="ar-SA"/>
                                </w:rPr>
                                <w:t>الرسم من المجه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5pt;margin-top:-14.35pt;width:234pt;height:225pt" coordorigin="3090,-287" coordsize="4680,4500">
                <v:rect id="shape_0" fillcolor="white" stroked="t" o:allowincell="f" style="position:absolute;left:3090;top:-287;width:4679;height:3419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none"/>
                </v:rect>
                <v:shape id="shape_0" fillcolor="white" stroked="f" o:allowincell="f" style="position:absolute;left:3270;top:3313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hadow/>
                            <w:szCs w:val="24"/>
                            <w:rFonts w:ascii="Times New Roman" w:hAnsi="Times New Roman" w:eastAsia="Times New Roman" w:cs="Times New Roman"/>
                            <w:color w:val="9900FF"/>
                            <w:lang w:val="en-US" w:bidi="ar-SA"/>
                          </w:rPr>
                          <w:t>الرسم من المجه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0755</wp:posOffset>
                </wp:positionH>
                <wp:positionV relativeFrom="paragraph">
                  <wp:posOffset>-76835</wp:posOffset>
                </wp:positionV>
                <wp:extent cx="2703195" cy="1952625"/>
                <wp:effectExtent l="10160" t="10160" r="889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195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65pt;margin-top:-6.05pt;width:212.8pt;height:153.7pt;mso-wrap-style:none;v-text-anchor:middle">
                <v:fill o:detectmouseclick="t" type="solid" color2="black"/>
                <v:stroke color="#d60093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12765</wp:posOffset>
                </wp:positionH>
                <wp:positionV relativeFrom="paragraph">
                  <wp:posOffset>117475</wp:posOffset>
                </wp:positionV>
                <wp:extent cx="2639695" cy="486410"/>
                <wp:effectExtent l="0" t="0" r="0" b="0"/>
                <wp:wrapSquare wrapText="bothSides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48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9900FF"/>
                              </w:rPr>
                            </w:pPr>
                            <w:r>
                              <w:rPr>
                                <w:shadow/>
                                <w:color w:val="9900FF"/>
                                <w:rtl w:val="true"/>
                              </w:rPr>
                              <w:t xml:space="preserve">النسيج السكلرنشيمي </w:t>
                            </w:r>
                            <w:r>
                              <w:rPr>
                                <w:shadow/>
                                <w:color w:val="9900FF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hadow/>
                                <w:color w:val="9900FF"/>
                                <w:rtl w:val="true"/>
                              </w:rPr>
                              <w:t xml:space="preserve">الخلايا الحجرية النجمية </w:t>
                            </w:r>
                            <w:r>
                              <w:rPr>
                                <w:shadow/>
                                <w:color w:val="9900FF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9900FF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9900FF"/>
                              </w:rPr>
                              <w:t>Asterosclerei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color w:val="9900FF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99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38.3pt;mso-wrap-distance-left:9.05pt;mso-wrap-distance-right:9.05pt;mso-wrap-distance-top:0pt;mso-wrap-distance-bottom:0pt;margin-top:9.25pt;mso-position-vertical-relative:text;margin-left:4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9900FF"/>
                        </w:rPr>
                      </w:pPr>
                      <w:r>
                        <w:rPr>
                          <w:shadow/>
                          <w:color w:val="9900FF"/>
                          <w:rtl w:val="true"/>
                        </w:rPr>
                        <w:t xml:space="preserve">النسيج السكلرنشيمي </w:t>
                      </w:r>
                      <w:r>
                        <w:rPr>
                          <w:shadow/>
                          <w:color w:val="9900FF"/>
                          <w:rtl w:val="true"/>
                        </w:rPr>
                        <w:t xml:space="preserve">( </w:t>
                      </w:r>
                      <w:r>
                        <w:rPr>
                          <w:shadow/>
                          <w:color w:val="9900FF"/>
                          <w:rtl w:val="true"/>
                        </w:rPr>
                        <w:t xml:space="preserve">الخلايا الحجرية النجمية </w:t>
                      </w:r>
                      <w:r>
                        <w:rPr>
                          <w:shadow/>
                          <w:color w:val="9900FF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color w:val="9900FF"/>
                        </w:rPr>
                      </w:pPr>
                      <w:r>
                        <w:rPr>
                          <w:b/>
                          <w:bCs/>
                          <w:shadow/>
                          <w:color w:val="9900FF"/>
                        </w:rPr>
                        <w:t>Asterosclereid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hadow/>
                          <w:color w:val="9900FF"/>
                        </w:rPr>
                      </w:pPr>
                      <w:r>
                        <w:rPr>
                          <w:b/>
                          <w:bCs/>
                          <w:shadow/>
                          <w:color w:val="9900FF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1650</wp:posOffset>
                </wp:positionH>
                <wp:positionV relativeFrom="paragraph">
                  <wp:posOffset>-2540</wp:posOffset>
                </wp:positionV>
                <wp:extent cx="640080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5pt,-0.2pt" to="464.45pt,-0.2pt" stroked="t" o:allowincell="f" style="position:absolute;flip:x">
                <v:stroke color="#ff66ff" weight="64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9410</wp:posOffset>
                </wp:positionH>
                <wp:positionV relativeFrom="paragraph">
                  <wp:posOffset>76200</wp:posOffset>
                </wp:positionV>
                <wp:extent cx="2971800" cy="2857500"/>
                <wp:effectExtent l="19050" t="95250" r="9525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22860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b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 xml:space="preserve">النسيج السكلرنشيمي </w:t>
                              </w:r>
                              <w:r>
                                <w:rPr>
                                  <w:kern w:val="2"/>
                                  <w:b/>
                                  <w:shadow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(خلايا حجرية متساوية الأقطار ذات نقر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bCs/>
                                  <w:rFonts w:ascii="Times New Roman" w:hAnsi="Times New Roman" w:eastAsia="Times New Roman" w:cs="W1 SHUROOQ 19 013"/>
                                  <w:color w:val="9900FF"/>
                                  <w:lang w:val="en-US" w:bidi="ar-SA"/>
                                </w:rPr>
                                <w:t>Branchysclereid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6pt;width:234pt;height:225pt" coordorigin="4566,120" coordsize="4680,4500">
                <v:shape id="shape_0" stroked="t" o:allowincell="f" style="position:absolute;left:4566;top:120;width:4679;height:3419;mso-wrap-style:none;v-text-anchor:middle" type="_x0000_t75">
                  <v:imagedata r:id="rId27" o:detectmouseclick="t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f" o:allowincell="f" style="position:absolute;left:4566;top:3720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b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 xml:space="preserve">النسيج السكلرنشيمي </w:t>
                        </w:r>
                        <w:r>
                          <w:rPr>
                            <w:kern w:val="2"/>
                            <w:b/>
                            <w:shadow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(خلايا حجرية متساوية الأقطار ذات نقر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bCs/>
                            <w:rFonts w:ascii="Times New Roman" w:hAnsi="Times New Roman" w:eastAsia="Times New Roman" w:cs="W1 SHUROOQ 19 013"/>
                            <w:color w:val="9900FF"/>
                            <w:lang w:val="en-US" w:bidi="ar-SA"/>
                          </w:rPr>
                          <w:t>Branchysclereid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94360</wp:posOffset>
                </wp:positionH>
                <wp:positionV relativeFrom="paragraph">
                  <wp:posOffset>76200</wp:posOffset>
                </wp:positionV>
                <wp:extent cx="2971800" cy="2857500"/>
                <wp:effectExtent l="9525" t="85725" r="8572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hadow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W1 SHUROOQ 19 013"/>
                                    <w:color w:val="9900FF"/>
                                    <w:lang w:val="en-US" w:bidi="ar-SA"/>
                                  </w:rPr>
                                  <w:t>الرسم من المجه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6pt;width:234pt;height:225pt" coordorigin="-936,120" coordsize="4680,4500">
                <v:group id="shape_0" style="position:absolute;left:-936;top:120;width:4680;height:4500">
                  <v:rect id="shape_0" fillcolor="white" stroked="t" o:allowincell="f" style="position:absolute;left:-936;top:120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fillcolor="white" stroked="f" o:allowincell="f" style="position:absolute;left:-756;top:3720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hadow/>
                              <w:szCs w:val="24"/>
                              <w:b/>
                              <w:bCs/>
                              <w:rFonts w:ascii="Times New Roman" w:hAnsi="Times New Roman" w:eastAsia="Times New Roman" w:cs="W1 SHUROOQ 19 013"/>
                              <w:color w:val="9900FF"/>
                              <w:lang w:val="en-US" w:bidi="ar-SA"/>
                            </w:rPr>
                            <w:t>الرسم من المجه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756;top:300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8"/>
      <w:type w:val="nextPage"/>
      <w:pgSz w:w="11906" w:h="16838"/>
      <w:pgMar w:left="1800" w:right="1800" w:gutter="0" w:header="706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6.jpeg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21:00Z</dcterms:created>
  <dc:creator>Registered User</dc:creator>
  <dc:description/>
  <dc:language>en-US</dc:language>
  <cp:lastModifiedBy>king</cp:lastModifiedBy>
  <cp:lastPrinted>2002-10-16T16:53:00Z</cp:lastPrinted>
  <dcterms:modified xsi:type="dcterms:W3CDTF">2016-03-01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