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start="2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1"/>
        <w:ind w:left="0" w:right="0" w:hanging="0"/>
        <w:jc w:val="center"/>
        <w:rPr>
          <w:rFonts w:ascii="Almonte Snow" w:hAnsi="Almonte Snow" w:cs="Almonte Snow"/>
          <w:b/>
          <w:b/>
          <w:bCs/>
          <w:shadow/>
          <w:color w:val="FF0000"/>
          <w:sz w:val="32"/>
          <w:szCs w:val="32"/>
          <w:lang w:val="en-US" w:eastAsia="en-US"/>
        </w:rPr>
      </w:pPr>
      <w:r>
        <w:rPr>
          <w:rFonts w:cs="Almonte Snow" w:ascii="Almonte Snow" w:hAnsi="Almonte Snow"/>
          <w:b/>
          <w:bCs/>
          <w:shadow/>
          <w:color w:val="FF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9050</wp:posOffset>
            </wp:positionH>
            <wp:positionV relativeFrom="paragraph">
              <wp:posOffset>2571750</wp:posOffset>
            </wp:positionV>
            <wp:extent cx="5448300" cy="3114675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90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eastAsia="Almonte Snow" w:cs="Almonte Snow" w:ascii="Almonte Snow" w:hAnsi="Almonte Snow"/>
          <w:b/>
          <w:bCs/>
          <w:shadow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نفس ظاهرة حيوية طبيعية تقوم بها الكائنات الحية نهاراً وليلاً وبها تتحطم المركبات العضوية المعقدة إلى مركبات بسيطة وبذلك تنطلق الطاقة التي تستغل في أنشطة الكائن الح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FF99CC"/>
          <w:sz w:val="28"/>
          <w:szCs w:val="28"/>
        </w:rPr>
      </w:pPr>
      <w:r>
        <w:rPr>
          <w:b/>
          <w:b/>
          <w:bCs/>
          <w:shadow/>
          <w:color w:val="FF99CC"/>
          <w:sz w:val="28"/>
          <w:sz w:val="28"/>
          <w:szCs w:val="28"/>
          <w:rtl w:val="true"/>
        </w:rPr>
        <w:t xml:space="preserve">ويوجد نوعان من التنفس في عالم النبات </w:t>
      </w:r>
      <w:r>
        <w:rPr>
          <w:b/>
          <w:bCs/>
          <w:shadow/>
          <w:color w:val="FF99C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تنفس هوائي </w:t>
      </w:r>
      <w:r>
        <w:rPr>
          <w:b/>
          <w:bCs/>
        </w:rPr>
        <w:t>Aerobic respiration</w:t>
      </w:r>
      <w:r>
        <w:rPr>
          <w:b/>
          <w:bCs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تنفس لا هوائي </w:t>
      </w:r>
      <w:r>
        <w:rPr>
          <w:b/>
          <w:bCs/>
        </w:rPr>
        <w:t>Anaerobic respiration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0000FF"/>
          <w:sz w:val="28"/>
          <w:szCs w:val="28"/>
        </w:rPr>
      </w:pP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التنفس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الهوائي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Cs/>
          <w:shadow/>
          <w:color w:val="0000FF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320" w:leader="none"/>
        </w:tabs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وفيه تنطلق الطاقة نتيجة لأكسدة المركبات العضوية المعقد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كريات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بروتينات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في وجود أكسجين الهواء والمعادلة التالية توضح ذلك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32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6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C</w:t>
      </w:r>
      <w:r>
        <w:rPr>
          <w:b/>
          <w:bCs/>
          <w:vertAlign w:val="subscript"/>
        </w:rPr>
        <w:t>6</w:t>
      </w:r>
      <w:r>
        <w:rPr>
          <w:b/>
          <w:bCs/>
        </w:rPr>
        <w:t>H</w:t>
      </w:r>
      <w:r>
        <w:rPr>
          <w:b/>
          <w:bCs/>
          <w:vertAlign w:val="subscript"/>
        </w:rPr>
        <w:t>12</w:t>
      </w:r>
      <w:r>
        <w:rPr>
          <w:b/>
          <w:bCs/>
        </w:rPr>
        <w:t>O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6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6H</w:t>
      </w:r>
      <w:r>
        <w:rPr>
          <w:b/>
          <w:bCs/>
          <w:vertAlign w:val="subscript"/>
        </w:rPr>
        <w:t>2</w:t>
      </w:r>
      <w:r>
        <w:rPr>
          <w:b/>
          <w:bCs/>
        </w:rPr>
        <w:t>O + 674 Kg.Cal</w:t>
      </w:r>
    </w:p>
    <w:p>
      <w:pPr>
        <w:pStyle w:val="Normal"/>
        <w:tabs>
          <w:tab w:val="clear" w:pos="720"/>
          <w:tab w:val="left" w:pos="3320" w:leader="none"/>
        </w:tabs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0000FF"/>
          <w:sz w:val="28"/>
          <w:szCs w:val="28"/>
        </w:rPr>
      </w:pP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التنفس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اللاهوائي</w:t>
      </w:r>
    </w:p>
    <w:p>
      <w:pPr>
        <w:pStyle w:val="Normal"/>
        <w:tabs>
          <w:tab w:val="clear" w:pos="720"/>
          <w:tab w:val="left" w:pos="3320" w:leader="none"/>
        </w:tabs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يتم هذا النوع بمعزل عن الهواء الجوي ولكن الطاقة المنطلقة تكون ضئيلة وناتج التفاعل ثاني أكسيد الكربون وكحول أيثيلي وطاقة </w:t>
      </w:r>
    </w:p>
    <w:p>
      <w:pPr>
        <w:pStyle w:val="Normal"/>
        <w:tabs>
          <w:tab w:val="clear" w:pos="720"/>
          <w:tab w:val="left" w:pos="332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  <w:vertAlign w:val="subscript"/>
        </w:rPr>
        <w:t>6</w:t>
      </w:r>
      <w:r>
        <w:rPr>
          <w:b/>
          <w:bCs/>
        </w:rPr>
        <w:t>H</w:t>
      </w:r>
      <w:r>
        <w:rPr>
          <w:b/>
          <w:bCs/>
          <w:vertAlign w:val="subscript"/>
        </w:rPr>
        <w:t>12</w:t>
      </w:r>
      <w:r>
        <w:rPr>
          <w:b/>
          <w:bCs/>
        </w:rPr>
        <w:t>O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2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2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OH + 25 Kg.Cal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241935</wp:posOffset>
            </wp:positionV>
            <wp:extent cx="2522855" cy="3352800"/>
            <wp:effectExtent l="0" t="76200" r="7620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342900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نطلاق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طاق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وثان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أكسيد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كربون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طلاقة الطاقة وثاني أكسيد الكربون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حضري أربع زجاجات وولف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ضعي في الزجاجة الأولى محلول هيدروكسيد الصوديوم المركز وفي الثانية ضعي محلول هيدروكسيد الباريوم وفي الثالثة ضعي حوالي </w:t>
      </w:r>
      <w:r>
        <w:rPr>
          <w:b/>
          <w:bCs/>
        </w:rPr>
        <w:t>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رة نابتة وقليل من الماء وفي الرابعة ضعي محلول هيدروكسيد الباريوم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صلي الزجاجات مع غلقها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صلي الزجاجة الرابعة بمضخة ساحبة للهواء وتأكدي من أن التجربة تعمل بكفاءة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ستخدمي الفازلين إذا لزم الأم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 حالة تسرب الهواء إلى الخارج </w:t>
      </w:r>
      <w:r>
        <w:rPr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8575</wp:posOffset>
            </wp:positionH>
            <wp:positionV relativeFrom="paragraph">
              <wp:posOffset>635</wp:posOffset>
            </wp:positionV>
            <wp:extent cx="6219825" cy="31292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1292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كر دورق الباريوم في الزجاجة الرابع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نطلاق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حرار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أثناء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عملي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تنف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طلاق الحرارة أثناء عملية التنف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عدد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و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ذور نابت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ذور سبق غليه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رمومترين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فورمالين أو محلول كلوريد الزئبقيك </w:t>
      </w:r>
      <w:r>
        <w:rPr>
          <w:b/>
          <w:bCs/>
        </w:rPr>
        <w:t>HgCl</w:t>
      </w:r>
      <w:r>
        <w:rPr>
          <w:b/>
          <w:bCs/>
          <w:vertAlign w:val="subscript"/>
        </w:rPr>
        <w:t>2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ضعي حوالي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بذور النابتة في الدورق الأول مع قليل من الماء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ضعي نفس الكمية من البذور التي سبق غليها في الدورق رقم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 قليل من الفورمالين أو محلول كلوريد الزئبقيك  لمنع نمو البكتيريا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دخلي ترمومترين في سدادتين وغطي الدورقي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57225</wp:posOffset>
            </wp:positionH>
            <wp:positionV relativeFrom="paragraph">
              <wp:posOffset>304800</wp:posOffset>
            </wp:positionV>
            <wp:extent cx="3752850" cy="3181350"/>
            <wp:effectExtent l="0" t="76200" r="7620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8852" r="832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2575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>ارتفاع درجة الحرارة في الدورق الحاوي على البذور المستنبتة وعدم ارتفاعها في الدورق الذي يحوي بذوراً سبق غليه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ستهلاك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غذائي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عملي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تنف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43200</wp:posOffset>
            </wp:positionH>
            <wp:positionV relativeFrom="paragraph">
              <wp:posOffset>243205</wp:posOffset>
            </wp:positionV>
            <wp:extent cx="2095500" cy="1629410"/>
            <wp:effectExtent l="0" t="76200" r="7620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0561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اثبات استهلاك المادة الغذائية من عملية التنف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بذور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يزان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طباق بتري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رق ترشيح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ط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ؤخذ بذور جافة متساوية تقريباً في الحجم وتقسم إلى مجموعتين متساويتين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ور تقريباً في كل مجموعة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يؤخذ الوزن الأول للبذو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وزن الإبتدائ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توضع المجموعة الأولى في فرن لمدة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ام عند درجة حرارة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 وذلك لتقدير الوزن الجاف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غسل المجموعة الأخرى وتؤخذ لها الوزن الإبتدائي ثم تنقع في الماء لمدة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تنقل بعدها إلى أطباق بتري التي تحتوي على قطن وتنبت لمدة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 في الظلام التام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عد النمو في الظلام تؤخذ البادرات الكاملة وتجفف في الفرن لنحصل على الوزن الجاف للبذور بعد النمو في الظلا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5486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85pt" to="440.95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فاوت واضح في أوزان البذور المنبتة في الظلام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تقدي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معامل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تنفس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 w:ascii="Alison" w:hAnsi="Alison"/>
          <w:b/>
          <w:bCs/>
          <w:shadow/>
          <w:color w:val="FF0000"/>
          <w:sz w:val="36"/>
          <w:szCs w:val="36"/>
        </w:rPr>
        <w:t>RQ</w:t>
      </w: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جهاز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جانونج</w:t>
      </w:r>
    </w:p>
    <w:p>
      <w:pPr>
        <w:pStyle w:val="Normal"/>
        <w:bidi w:val="1"/>
        <w:ind w:left="0" w:right="0" w:hanging="0"/>
        <w:jc w:val="center"/>
        <w:rPr>
          <w:rFonts w:ascii="Century" w:hAnsi="Century" w:cs="Century"/>
          <w:b/>
          <w:b/>
          <w:bCs/>
          <w:color w:val="FF0000"/>
          <w:sz w:val="36"/>
          <w:szCs w:val="36"/>
        </w:rPr>
      </w:pPr>
      <w:r>
        <w:rPr>
          <w:rFonts w:cs="Century" w:ascii="Century" w:hAnsi="Century"/>
          <w:b/>
          <w:bCs/>
          <w:color w:val="FF0000"/>
          <w:sz w:val="36"/>
          <w:szCs w:val="36"/>
        </w:rPr>
        <w:t>Gannong’s respirometer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Century" w:hAnsi="Century" w:cs="Century"/>
          <w:b/>
          <w:b/>
          <w:bCs/>
          <w:color w:val="FF0000"/>
          <w:sz w:val="36"/>
          <w:szCs w:val="36"/>
        </w:rPr>
      </w:pPr>
      <w:r>
        <w:rPr>
          <w:rFonts w:cs="Century" w:ascii="Century" w:hAnsi="Century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يتركب جهاز جانونج من جزء زجاجي منتفخ يحوي فتحتين متقابلتين في فوهته وساقين زجاجيتين أحدهما مدرجة وذات سعة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</w:t>
      </w:r>
      <w:r>
        <w:rPr>
          <w:b/>
          <w:bCs/>
          <w:vertAlign w:val="superscript"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صلان معاً بواسطة أنبوبة مطاطية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14700</wp:posOffset>
            </wp:positionH>
            <wp:positionV relativeFrom="paragraph">
              <wp:posOffset>219075</wp:posOffset>
            </wp:positionV>
            <wp:extent cx="1028700" cy="1714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ويستخدم الجهاز في تقدير كمية الأكسجين المستهلكة أثناء عملية التنفس وثاني أكسيد الكربون المتصاعد مما يمكننا  من حساب معامل التنف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هاز جانونج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ذور نابتة مختلفة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لول كلوريد الصوديوم المركز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صودا أو بوتاسا كاو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لورات 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آلي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عمل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جهاز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جانونج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ضعي في الجزء المنتفخ ورقة ترشيح صغيرة مبللة بالماء وحوالي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 من البذور المستنبتة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دخلي محلول كلوريد الصوديوم من الطرف الآخر واضبطي المستوى عند الصف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ثاني أكسيد الكربون لا يذوب في محلول كلوريد الصوديوم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قبل بدء التجربة ، حركي غطاء الجزء المنتفخ لكي يتقابل الثقبان ، ويصبح حجم الهواء داخل الجهاز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</w:t>
      </w:r>
      <w:r>
        <w:rPr>
          <w:b/>
          <w:bCs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ندئذ أديري غطاء الجهاز لقطع الإتصال بالهواء الخارجي بإغلاق الثقبين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أكدي من أن مستوى المحلول ما زال مضبطاً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عي التجربة تعمل لعدة ساعات ولاحظي مستوى المحلول وسجلي مشاهدت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خلي عدة بلورات من البوتاسا الكاوية من الطرف الأنبوبي وبعد ذوبانها ستقوم بامتصاص ثاني أكسيد الكربون الناتج من عملية التنفس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بل قياس حجم الغاز تأكدي من أن مستوى المحلول في الأنبوبتين متساويتين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رني بين مستوى المحلول في الأنبوبتين وسجلي مشاهداتك مع الأخذ في الإعتبا نوعية البذور المستخدمة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إستنتاج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عدم حدوث تغير في مستوى المحلول ، إذا كانت المادة المستخدمة في التنفس كربوهيدرات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مح ، ذر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 يرجع ذلك إلى أن كمية الأكسجين المستهلكة في عملية التنفس تساوي كمية ثاني أكسيد الكربون المتصاعدة وعلى ذلك فإن معامل التنفس يساوي الوحد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5715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Q = </w:t>
      </w:r>
      <w:r>
        <w:rPr>
          <w:b/>
          <w:b/>
          <w:bCs/>
          <w:rtl w:val="true"/>
        </w:rPr>
        <w:t>ـــــــــــــــــــــــــــــــ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57150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إذا كانت المادة المستخدمة في التنفس دهو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ذور الخروع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إن كمية ثاني أكسيد الكربون المتصاعد سوف تقل عن كمية الأكسجين المستهلكة وعلى ذلك فإن مستوى المحلول سوف يرتفع في الساق المدرجة ، نسبة الإرتفاع سوف تكون مكافئة للزيادة في كمية الأكسجين المستهلكة ، سجلي حجم الإرتفاع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عندئذ أدخلي بضع بلورات من البوتاسا الكاوية والتي تمتص ثاني أكسيد الكربون المتصاعد وعلى ذلك فإن المحلول سوف يزداد ارتفاعاً </w:t>
      </w:r>
      <w:r>
        <w:rPr>
          <w:b/>
          <w:bCs/>
        </w:rPr>
        <w:t>V</w:t>
      </w:r>
      <w:r>
        <w:rPr>
          <w:b/>
          <w:bCs/>
          <w:vertAlign w:val="subscript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سجلي حجم الإرتفاع الجديد </w:t>
      </w:r>
      <w:r>
        <w:rPr>
          <w:b/>
          <w:bCs/>
        </w:rPr>
        <w:t>V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 سيكون مكافئاً لحجم ثاني أكسيد الكربون المتصاع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بناء على ما تقدم فإن 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</w:rPr>
        <w:t>V</w:t>
      </w:r>
      <w:r>
        <w:rPr>
          <w:b/>
          <w:bCs/>
          <w:vertAlign w:val="subscript"/>
        </w:rPr>
        <w:t>1</w:t>
      </w:r>
      <w:r>
        <w:rPr>
          <w:b/>
          <w:bCs/>
          <w:rtl w:val="true"/>
        </w:rPr>
        <w:t xml:space="preserve"> = </w:t>
      </w:r>
      <w:r>
        <w:rPr>
          <w:b/>
          <w:b/>
          <w:bCs/>
          <w:rtl w:val="true"/>
        </w:rPr>
        <w:t>كمية الأوكسجين الزائد بعد الإستهلاك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</w:rPr>
        <w:t>V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= </w:t>
      </w:r>
      <w:r>
        <w:rPr>
          <w:b/>
          <w:b/>
          <w:bCs/>
          <w:rtl w:val="true"/>
        </w:rPr>
        <w:t>كمية ثاني أكسيد الكربون المتصاعد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يحسب معامل التنفس من المعادلة التالية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5715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20574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ية ثاني أكسيد الكرب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0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كمية ثاني أكسيد الكرب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Q = </w:t>
      </w:r>
      <w:r>
        <w:rPr>
          <w:b/>
          <w:b/>
          <w:bCs/>
          <w:rtl w:val="true"/>
        </w:rPr>
        <w:t>ـــــــــــــــــــــــــــــــــــــــــــ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+V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+V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</wp:posOffset>
                </wp:positionV>
                <wp:extent cx="35433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مية الأكسجين الزائد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ية الأكسجين المكافئة لكمية ثاني أكسيد الكربون المتصاع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1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مية الأكسجين الزائد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مية الأكسجين المكافئة لكمية ثاني أكسيد الكربون المتصاع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rtl w:val="true"/>
        </w:rPr>
        <w:t>.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monte Snow">
    <w:charset w:val="00"/>
    <w:family w:val="auto"/>
    <w:pitch w:val="variable"/>
  </w:font>
  <w:font w:name="Alison">
    <w:charset w:val="00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4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41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rFonts w:cs="MCS Diwany4 S_U normal."/>
        <w:b/>
        <w:b/>
        <w:bCs/>
        <w:shadow/>
        <w:color w:val="FF0000"/>
        <w:sz w:val="36"/>
        <w:szCs w:val="36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89535</wp:posOffset>
          </wp:positionH>
          <wp:positionV relativeFrom="paragraph">
            <wp:posOffset>-200025</wp:posOffset>
          </wp:positionV>
          <wp:extent cx="935355" cy="1089025"/>
          <wp:effectExtent l="0" t="0" r="0" b="0"/>
          <wp:wrapNone/>
          <wp:docPr id="1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9" r="-4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108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CS Diwany4 S_U normal."/>
        <w:b/>
        <w:b/>
        <w:bCs/>
        <w:shadow/>
        <w:color w:val="FF0000"/>
        <w:sz w:val="36"/>
        <w:sz w:val="36"/>
        <w:szCs w:val="36"/>
        <w:rtl w:val="true"/>
      </w:rPr>
      <w:t>التنفس</w:t>
    </w:r>
  </w:p>
  <w:p>
    <w:pPr>
      <w:pStyle w:val="Header"/>
      <w:jc w:val="center"/>
      <w:rPr>
        <w:rFonts w:ascii="Alison" w:hAnsi="Alison" w:cs="Alison"/>
        <w:b/>
        <w:b/>
        <w:bCs/>
        <w:color w:val="FF0000"/>
        <w:sz w:val="36"/>
        <w:szCs w:val="36"/>
      </w:rPr>
    </w:pPr>
    <w:r>
      <w:rPr>
        <w:rFonts w:cs="Alison" w:ascii="Alison" w:hAnsi="Alison"/>
        <w:b/>
        <w:bCs/>
        <w:color w:val="FF0000"/>
        <w:sz w:val="36"/>
        <w:szCs w:val="36"/>
      </w:rPr>
      <w:t>Respiration</w:t>
    </w:r>
  </w:p>
  <w:p>
    <w:pPr>
      <w:pStyle w:val="Header"/>
      <w:jc w:val="center"/>
      <w:rPr>
        <w:rFonts w:ascii="Alison" w:hAnsi="Alison" w:cs="Alison"/>
        <w:b/>
        <w:b/>
        <w:bCs/>
        <w:color w:val="FF0000"/>
        <w:sz w:val="36"/>
        <w:szCs w:val="36"/>
        <w:lang w:val="en-US" w:eastAsia="en-US"/>
      </w:rPr>
    </w:pPr>
    <w:r>
      <w:rPr>
        <w:rFonts w:cs="Alison" w:ascii="Alison" w:hAnsi="Alison"/>
        <w:b/>
        <w:bCs/>
        <w:color w:val="FF0000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57200</wp:posOffset>
              </wp:positionH>
              <wp:positionV relativeFrom="paragraph">
                <wp:posOffset>97790</wp:posOffset>
              </wp:positionV>
              <wp:extent cx="4114800" cy="0"/>
              <wp:effectExtent l="635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.7pt" to="359.95pt,7.7pt" stroked="t" o:allowincell="f" style="position:absolute;flip:x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2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3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4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5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6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7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8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hadow/>
      <w:color w:val="D6009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color w:val="D6009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  <w:color w:val="D6009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/>
      <w:color w:val="D6009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/>
      <w:color w:val="D6009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/>
      <w:color w:val="D6009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hadow/>
      <w:color w:val="D6009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hadow/>
      <w:color w:val="D6009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/>
      <w:color w:val="D6009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1:33:00Z</dcterms:created>
  <dc:creator>GOLD</dc:creator>
  <dc:description/>
  <cp:keywords/>
  <dc:language>en-US</dc:language>
  <cp:lastModifiedBy>Mahera Shinwari</cp:lastModifiedBy>
  <dcterms:modified xsi:type="dcterms:W3CDTF">2006-12-07T21:33:00Z</dcterms:modified>
  <cp:revision>2</cp:revision>
  <dc:subject/>
  <dc:title>التنفس Respiration </dc:title>
</cp:coreProperties>
</file>