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29146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ورقة هي العضو فوق الأرضي للنبات والتي تتخصص في  عملية البناء الضوئي والتي تقوم فيها النباتات ، بعض البكتيريا وبعض البروتستا باستخدام الطاقة من الشمس لإنتاج السكر والتي تحولها التنفس الخلوي إلى أدينوسين ثلاثي الفوسفات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ATP</w:t>
      </w:r>
      <w:r>
        <w:rPr>
          <w:b/>
          <w:bCs/>
          <w:rtl w:val="true"/>
        </w:rPr>
        <w:t xml:space="preserve"> ) " </w:t>
      </w:r>
      <w:r>
        <w:rPr>
          <w:b/>
          <w:b/>
          <w:bCs/>
          <w:rtl w:val="true"/>
        </w:rPr>
        <w:t>الوق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 تستخدم من قبل جميع الكائنات ال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 تحويل الطاقة الشمسية غير النافعة إلى طاقة كيميائية نافعة مرتبط بإجراءات الصبغة الخضر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كلوروفيل </w:t>
      </w:r>
      <w:r>
        <w:rPr>
          <w:b/>
          <w:bCs/>
        </w:rPr>
        <w:t>II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 في معظم الأوقات فإن عملية البناء الضوئي تستخدم الماء والطاقة الشمسية وتنتج الأكسجين التي نحتاجها حتماً لنبقى على قيد الحيا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وء الشمس</w:t>
      </w:r>
      <w:r>
        <w:rPr>
          <w:b/>
          <w:b/>
          <w:bCs/>
        </w:rPr>
        <w:t xml:space="preserve"> </w:t>
      </w:r>
      <w:r>
        <w:rPr>
          <w:b/>
          <w:bCs/>
        </w:rPr>
        <w:t>+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>O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+ 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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lang w:val="en-US" w:eastAsia="en-US"/>
        </w:rPr>
      </w:pPr>
      <w:r>
        <w:rPr>
          <w:rFonts w:cs="MCS Diwany4 S_U normal."/>
          <w:b/>
          <w:bCs/>
          <w:shadow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40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/>
          <w:bCs/>
          <w:shadow/>
          <w:color w:val="008080"/>
          <w:sz w:val="32"/>
          <w:sz w:val="32"/>
          <w:szCs w:val="32"/>
          <w:rtl w:val="true"/>
        </w:rPr>
        <w:t>استخلاص الأصباغ والفحص عن النشأ في الأو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غرض من التجرب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خلاص الأصباغ والفحص عن النشأ في الأو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49.95pt,5.3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واد والأدوات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-20955</wp:posOffset>
                </wp:positionV>
                <wp:extent cx="1721485" cy="165100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650960"/>
                          <a:chOff x="0" y="0"/>
                          <a:chExt cx="1721520" cy="165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1913000">
                            <a:off x="95400" y="662040"/>
                            <a:ext cx="126864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3872600">
                            <a:off x="308160" y="399960"/>
                            <a:ext cx="138240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29.8pt;width:125.65pt;height:84.2pt" coordorigin="3889,596" coordsize="2513,16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9;top:1009;width:1997;height:1271;mso-wrap-style:none;v-text-anchor:middle;rotation:198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224;top:597;width:2176;height:1167;mso-wrap-style:none;v-text-anchor:middle;rotation:231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أوراق نبا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حول </w:t>
      </w:r>
      <w:r>
        <w:rPr>
          <w:b/>
          <w:bCs/>
        </w:rPr>
        <w:t>95</w:t>
      </w:r>
      <w:r>
        <w:rPr>
          <w:b/>
          <w:bCs/>
          <w:rtl w:val="true"/>
        </w:rPr>
        <w:t>%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مام مائي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ب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ؤوس زجاجي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اشف اليو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وديد البوتاسيو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9.95pt,6.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طريقة العمل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ذي ورقة نبات كان معرض للضوء لمدة كافية ، ضعي الورقة في كأس زجاجي يحتوي على  ماء مغلي وذلك بغرض قتل الخلايا الح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قلي ورقة النبات إلى </w:t>
      </w:r>
      <w:r>
        <w:rPr>
          <w:b/>
          <w:bCs/>
        </w:rPr>
        <w:t>9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كحول لأستخلاص الكلوروفيل من الخلايا حتى يختفي اللون الأخضر تماماً من الورق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الورقة في كاشف الي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وديد البوتاسيوم المخفف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49.95pt,4.1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شاهدة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ورقة عديمة اللون تتلون بالون الأزرق بكاشف الي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وديد البوتاسيوم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600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0.95pt,9.8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مناقش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اشف الي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وديد البوتاسيوم له لون أصفر برتقالي وهو يتفاعل مع النشأ لينتج اللون الأزرق ، فظهور اللون الأزرق دليل على وجود النشأ في الورق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Cs/>
          <w:shadow/>
          <w:color w:val="008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/>
          <w:bCs/>
          <w:shadow/>
          <w:color w:val="008080"/>
          <w:sz w:val="32"/>
          <w:sz w:val="32"/>
          <w:szCs w:val="32"/>
          <w:rtl w:val="true"/>
        </w:rPr>
        <w:t>أهمية الضوء لعملية البناء الضو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غرض من التجرب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ثبات أهمية الضوء لعملية البناء الضو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600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0.95pt,6.4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واد والأدوات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راق نبا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صدي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حول </w:t>
      </w:r>
      <w:r>
        <w:rPr>
          <w:b/>
          <w:bCs/>
        </w:rPr>
        <w:t>95</w:t>
      </w:r>
      <w:r>
        <w:rPr>
          <w:b/>
          <w:bCs/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م مائي ولهب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ؤوس زجاجي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حلول الي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وديد البوتاسيو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7.6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طريقة العمل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طي جزء من ورقة النبات بالقصدير قبل طلوع الشمس لمنع وصول الضوء إليه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بعد فترة زمنية أقطفي هذه الأوراق وتخلصي من  القصدي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اكشفي عن وجود النشأ بوضع الورقة بمحلول الي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وديد البوتاسيوم المخف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شاهدة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جزاء ورقة النبات غير المغطاة بالقصدي تصطبغ باللون الأزرق 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6007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40.95pt,4.6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مناقش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اليود يتفاعل مع النشأ الموجود في الورقة ليعطي اللون الأزرق في الأماكن المعرضة لضوء الشمس أما المناطق المغطاة خلال التجربة والتي حرمت من ضوء الشمس فتكون عديمة اللو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pt" to="440.9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Cs/>
          <w:shadow/>
          <w:color w:val="008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/>
          <w:bCs/>
          <w:shadow/>
          <w:color w:val="008080"/>
          <w:sz w:val="32"/>
          <w:sz w:val="32"/>
          <w:szCs w:val="32"/>
          <w:rtl w:val="true"/>
        </w:rPr>
        <w:t>أهمية ثاني أكسيد الكربون لعملية البناء الضو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غرض من التجرب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إثبات أهمية ثاني أكسيد الكربون لعملية البناء الضو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6007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0.95pt,6.4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واد والأدوات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بات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لورات الصودا الكا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يدروكسيد الصوديوم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واقيس زجاج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600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40.95pt,6.7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طريقة العمل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ي أصيصين محتوية على نباتين تحت ناقوسين زجاجيين محكم الإغلاق لمنع دخول أي هواء من الخارج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ي بلورات الصودا الكاوية في كأس زجاجي تحت أحدالناقوسين واتركي الآخر بدون وضع الصودا الكاو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ركي النباتات تحت النواقيس لفترة من الزمن ثم يتم الكشف عن وجود النشأ وذلك كما في التجارب السابق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مشاهد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راق النباتات تحت الناقوس الزجاجي مع بلورات الصودا الكاوية لا تتغير إلى اللون الأزرق مع اليود بينما النبات الآخر من غير بلورات الصودا الكاوية تتحول إلى اللون الأزرق مع اليود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6007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40.95pt,10.0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مناقشة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صودا الكا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دروكسيد الصوديو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متص ثاني أكسيد الكربون ، فالنباتات التي وضعت معها الصودا الكاوية لا تحتوي على ثاني أكسيد الكربون بسبب امتصاص الصودا الكاوية لها وبالتالي لا يحدث بناء ضوئي أو تكون النشأ ولا تعطي اللون الأزر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عض الأجزاء قد تتلون حسب الفترة الزمنية لوجود الصودا الكاوية مع النبات تحت الناقوس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 النبات الآخر الذي لا يحتوي على صودا كاوية فإنه يتلون باللون الأزرق بسبب انتاج النشأ وذلك دليل على حدوث عملية البناء الضوئي والتي تتطلب ثاني أكسيد الكربون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25pt" to="449.95pt,18.25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/>
          <w:bCs/>
          <w:shadow/>
          <w:color w:val="008080"/>
          <w:sz w:val="32"/>
          <w:sz w:val="32"/>
          <w:szCs w:val="32"/>
          <w:rtl w:val="true"/>
        </w:rPr>
        <w:t>اثبات اهمية الكلوروفيل في البناء الضوئ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008080"/>
          <w:sz w:val="32"/>
          <w:szCs w:val="32"/>
        </w:rPr>
      </w:pPr>
      <w:r>
        <w:rPr>
          <w:b/>
          <w:bCs/>
          <w:shadow/>
          <w:color w:val="008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ادوات والمواد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ؤوس زجاجي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حول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يود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وراق مبرقشة لنبات الدورنتا مثل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58.95pt,11.3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طريقة العمل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رسمي الورقة المبرقشة بعد تعرضها لضوء الشمس مدة كافية رسماً تخطيطياً مبينةً عليها المساحات الخضراء والمساحات البيض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غمسي الورقة لمدة دقيقة واحدة في ماء يغلي لقتل الخلاي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غمسي الورقة في كحول الى ان يختفي الكلوروفيل من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قلي الورقة الى محلول اليود المخفف وقارني الوانها بالرسم السابق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58.95pt,10.4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شاهدة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مقارنة ورقة النبات المرسوم تخطيطيا بورقة النبات المعامله وجد  ان المناطق الخضراء فقط قد اصطبغت باللون الازرق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8.95pt,11.3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ناقشة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دل اصطباغ المناطق الخضراء باللون الازرق قد تكون النشاء اثناء عملية البناء الضوئي نظراً لاحتواء خلاياها على الكلوروفيل ، اما المناطق البيضاء الخالية  من الكلوروفيل فلا يمكنها القيام بعملية البناء الضوئي  ولذلك لا تصطبغ باللون الازرق بل تتلون بلون اليود المضاف اليها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 يثبت اهمية الكلوروفيل في عملية البناء الضوئي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8250</wp:posOffset>
                </wp:positionH>
                <wp:positionV relativeFrom="paragraph">
                  <wp:posOffset>243205</wp:posOffset>
                </wp:positionV>
                <wp:extent cx="2875280" cy="15995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5320" cy="1599480"/>
                          <a:chOff x="0" y="0"/>
                          <a:chExt cx="2875320" cy="1599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88680" y="0"/>
                            <a:ext cx="128664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853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9.15pt;width:226.4pt;height:125.95pt" coordorigin="1950,383" coordsize="4528,2519">
                <v:shape id="shape_0" stroked="f" o:allowincell="f" style="position:absolute;left:4452;top:383;width:2025;height:25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50;top:383;width:2338;height:25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shadow/>
        <w:color w:val="3366CC"/>
        <w:sz w:val="36"/>
        <w:szCs w:val="3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420</wp:posOffset>
          </wp:positionH>
          <wp:positionV relativeFrom="paragraph">
            <wp:posOffset>635</wp:posOffset>
          </wp:positionV>
          <wp:extent cx="627380" cy="685800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hadow/>
        <w:color w:val="3366CC"/>
        <w:sz w:val="36"/>
        <w:sz w:val="36"/>
        <w:szCs w:val="36"/>
        <w:rtl w:val="true"/>
      </w:rPr>
      <w:t xml:space="preserve">البناء الضوئي </w:t>
    </w:r>
  </w:p>
  <w:p>
    <w:pPr>
      <w:pStyle w:val="Header"/>
      <w:rPr>
        <w:b/>
        <w:b/>
        <w:bCs/>
        <w:shadow/>
        <w:color w:val="3366CC"/>
        <w:sz w:val="36"/>
        <w:szCs w:val="36"/>
      </w:rPr>
    </w:pPr>
    <w:r>
      <w:rPr>
        <w:b/>
        <w:bCs/>
        <w:shadow/>
        <w:color w:val="3366CC"/>
        <w:sz w:val="36"/>
        <w:szCs w:val="3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247650</wp:posOffset>
              </wp:positionV>
              <wp:extent cx="51435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9.5pt" to="413.95pt,19.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1:31:00Z</dcterms:created>
  <dc:creator>Mahera Shinwari</dc:creator>
  <dc:description/>
  <cp:keywords/>
  <dc:language>en-US</dc:language>
  <cp:lastModifiedBy>Mahera Shinwari</cp:lastModifiedBy>
  <dcterms:modified xsi:type="dcterms:W3CDTF">2010-01-05T06:59:00Z</dcterms:modified>
  <cp:revision>89</cp:revision>
  <dc:subject/>
  <dc:title>البناء الضوئي </dc:title>
</cp:coreProperties>
</file>