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start="46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  <w:lang w:val="en-US" w:eastAsia="en-US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23431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غرض من التجربة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خلاص الأصباغ باستخدام ورقة الفصل الكروموتوجراف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المواد والأدوات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را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سيتون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%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0975</wp:posOffset>
            </wp:positionH>
            <wp:positionV relativeFrom="paragraph">
              <wp:posOffset>7620</wp:posOffset>
            </wp:positionV>
            <wp:extent cx="1724025" cy="170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هاون و مدق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رق ترشي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ورق كروموتوجراف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يزان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ادة مذيب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أسيتون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جا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ط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49.95pt,4.15pt" stroked="t" o:allowincell="f" style="position:absolute;flip:x">
                <v:stroke color="silver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</w:rPr>
      </w:pPr>
      <w:r>
        <w:rPr>
          <w:b/>
          <w:b/>
          <w:bCs/>
          <w:shadow/>
          <w:color w:val="FF7C80"/>
          <w:rtl w:val="true"/>
        </w:rPr>
        <w:t xml:space="preserve">طريقة العمل </w:t>
      </w:r>
      <w:r>
        <w:rPr>
          <w:b/>
          <w:bCs/>
          <w:shadow/>
          <w:color w:val="FF7C8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افصلي الصبغة كما هو موضح في التجربة السابقة ولكن باستخدام كمية أقل من الأسيتون وذلك للحصول على الصبغة بكمية مركزة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ضيفي كمية من المذي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أسيتو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 آجار ويترك لفتر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ضيفي نقاط باستمرار على ورقة الفصل الكروموتوجرافي ويتم ذلك بأكثر من مرة على مسافات متباعدة حوالي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م أضيفي الصبغة في خط عرضي على ورقة الفصل الكروموتوجرافي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ضعي ورقة الكروموتوجرافي في الأجار وتأكدي بأن تكون النقاط للأسفل  ثم تتركي الورقة بداخل الآجار لفترة من الزمن وذلك حتى يقطع سطح المذيب مسافة قدرها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 تقريباً من نقطة البداية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2171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افة التي انفصلت عندها النق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افة التي انفصلت عندها النق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0795</wp:posOffset>
            </wp:positionV>
            <wp:extent cx="1724025" cy="17056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 xml:space="preserve">RF =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21717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افة التي قطعها المذي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4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افة التي قطعها المذي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3770</wp:posOffset>
              </wp:positionH>
              <wp:positionV relativeFrom="paragraph">
                <wp:posOffset>-103505</wp:posOffset>
              </wp:positionV>
              <wp:extent cx="1030605" cy="1006475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0680" cy="1006560"/>
                        <a:chOff x="0" y="0"/>
                        <a:chExt cx="1030680" cy="1006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2506200">
                          <a:off x="79560" y="217440"/>
                          <a:ext cx="871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720" y="316080"/>
                          <a:ext cx="653400" cy="33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8pt;margin-top:9pt;width:72pt;height:45pt" coordorigin="7560,180" coordsize="144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627;top:179;width:1371;height:899;mso-wrap-style:none;v-text-anchor:middle;rotation:42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560;top:334;width:1028;height:52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bidi w:val="1"/>
      <w:ind w:left="0" w:right="0" w:hanging="0"/>
      <w:jc w:val="center"/>
      <w:rPr>
        <w:b/>
        <w:b/>
        <w:bCs/>
        <w:shadow/>
        <w:color w:val="3366CC"/>
        <w:sz w:val="32"/>
        <w:szCs w:val="32"/>
      </w:rPr>
    </w:pPr>
    <w:r>
      <w:rPr>
        <w:b/>
        <w:b/>
        <w:bCs/>
        <w:shadow/>
        <w:color w:val="3366CC"/>
        <w:sz w:val="32"/>
        <w:sz w:val="32"/>
        <w:szCs w:val="32"/>
        <w:rtl w:val="true"/>
      </w:rPr>
      <w:t>استخلاص الأصباغ باستخدام ورقة الفصل الكروموتوجرافي</w:t>
    </w:r>
  </w:p>
  <w:p>
    <w:pPr>
      <w:pStyle w:val="Normal"/>
      <w:bidi w:val="1"/>
      <w:ind w:left="0" w:right="0" w:hanging="0"/>
      <w:jc w:val="center"/>
      <w:rPr>
        <w:b/>
        <w:b/>
        <w:bCs/>
        <w:shadow/>
        <w:color w:val="3366CC"/>
        <w:sz w:val="32"/>
        <w:szCs w:val="32"/>
      </w:rPr>
    </w:pPr>
    <w:r>
      <w:rPr>
        <w:b/>
        <w:bCs/>
        <w:shadow/>
        <w:color w:val="3366CC"/>
        <w:sz w:val="32"/>
        <w:szCs w:val="32"/>
        <w:rtl w:val="true"/>
      </w:rPr>
    </w:r>
  </w:p>
  <w:p>
    <w:pPr>
      <w:pStyle w:val="Header"/>
      <w:rPr>
        <w:b/>
        <w:b/>
        <w:bCs/>
        <w:shadow/>
        <w:color w:val="3366CC"/>
        <w:sz w:val="32"/>
        <w:szCs w:val="32"/>
        <w:lang w:val="en-US" w:eastAsia="en-US"/>
      </w:rPr>
    </w:pPr>
    <w:r>
      <w:rPr>
        <w:b/>
        <w:bCs/>
        <w:shadow/>
        <w:color w:val="3366CC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43180</wp:posOffset>
              </wp:positionV>
              <wp:extent cx="51435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3.4pt" to="413.95pt,3.4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2">
    <w:lvl w:ilvl="0">
      <w:start w:val="1"/>
      <w:numFmt w:val="bullet"/>
      <w:lvlText w:val="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D6009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CC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D6009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D6009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CC00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32:00Z</dcterms:created>
  <dc:creator>Mahera Shinwari</dc:creator>
  <dc:description/>
  <cp:keywords/>
  <dc:language>en-US</dc:language>
  <cp:lastModifiedBy>Mahera Shinwari</cp:lastModifiedBy>
  <dcterms:modified xsi:type="dcterms:W3CDTF">2010-01-05T07:00:00Z</dcterms:modified>
  <cp:revision>24</cp:revision>
  <dc:subject/>
  <dc:title>استخلاص الأصباغ باستخدام ورقة الفصل الكروموتوجرافي</dc:title>
</cp:coreProperties>
</file>