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لغ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ع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347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حث اللغوي عند الع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أسيس لمفاهيم متعلقة بمكونات المقرر ، كالأصوات والمروفيم والتركيب والدلا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عرف إلى مجالات الدراسة في مستوياتها كالمعاجم والدلالة والنحو والصرف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بين المجالات التي ساهمت في تقدم البحث اللغوي عند العر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يان أثر العرب اللغوي في لغات أخ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شجيع الطلاب على المناقشة أثناء المحاضرة ، وإبداء الرأي حتى لو كان مخالفاً للمعلومات المتداول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بيان الحجج والبراهين التي تعتمد علي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دم الاكتفاء بالكتاب المقرر في عرض مفردات المقرر ، والاطلاع على البحوث والمقالات المعززة للمقرر عن طريق المكتبة والشبكة العنكبوت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شجيع الاطلاع على  مراجع عرضت لجزئيات من المقرر للتأصيل للأفكار المطروحة 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525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52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ا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ضا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نشأ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آ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ض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ث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رج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ص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ر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تيميّ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تجا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كل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جذ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والاشتقا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ص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والاعت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ي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صرف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ه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ح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ص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فسير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ن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بي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ل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ل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ل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اد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تض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شت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فظ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لا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كي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ب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نشائ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شر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ظو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اول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ج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رائ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ت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ج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صطلاح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أ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م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أثير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حق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50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ق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شأ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صو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رج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يميّ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تجاه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ن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ل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ذ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اشتقاق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ح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اعتل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يزا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رف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بح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حو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ا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لاق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ال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ادف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ضا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شترك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ال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بر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نشائ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رط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ظو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اول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جم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رائق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جم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طلاح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ث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ه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و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أثيره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حق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ريف الطالب بظاهرة اللغة وخصائصها ووظائفها ومستوياتها  ومجالات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يف بالمقصود بالبحث اللغوي وتاريخ الدرس اللغوي القديم والنشأ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الدواعي التي حدت بالعرب إلى صناعة المعج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وضيح بعض المصطلحات النحوية المرتبطة بالحياة والتي تتحكم في التركيب كالوجوب والامتناع والإمكا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رتباط بعض الظواهر الصرفية بالمجتمع وكيفية التعبير ع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ارتباط البحث اللغوي عند العرب بعلوم أخر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ض بعض الآراء المتعلقة بتأثر البحث اللغوي عند العرب بفكر الأمم الأخر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الفردية والتعلم الذات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في قاعة الدرس وورش ال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جراء بحوث فردية وجماعية متعلقة ببعض جوانب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داخل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نشطة المتنو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 مقابلات مع الطلاب في الساعات المكت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عمال الفصلية وت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الك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تنوعة وأنشطة و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نهائي ويمث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مجموع الدرجة الك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فكير المنطقي السل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إعداد بحوث لغوية في مجالات البحث اللغ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 إلى علماء العربية الذين نهضوا بالبحث اللغوي قديم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تتبع الأصول اللغوية ومعرفة ظواهرها ومدى تطور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ربط بين العلوم العربية ومدى التواصل بي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علم ذات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حلقات نقاش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رش 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فتوحة في مجال البحث اللغوي عند العر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يفية إجادة طرق التحليل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شاد الطلاب إلى بعض الكتب في المكتبة أو على الانترنت لتعزيز 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أنشطة الصفية ومدى التفاعل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أنشطة اللاص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اختبارات الفص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صف لمهارات العلاقات الشخصية مع الآخرين ، والقدرة على تحمل المسؤو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شراك الطلاب في مناقشات جماعية ، مع احترام 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لاب على طرح أسئلة تتعلق بالظواهر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ذكاء روح التعاو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لاب مهارة الالتزام الأدبي إزاء الواجب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ارة المحاضرات على نحو يظهر أهمية عنصر الوق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شطة جماعية يخصص لها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ات فردية وجماعية تتطلب استخدام المكتبة والا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ضرورة الالتزام بالأمانة ال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ذكاء روح المنافسة الإيج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قدرة على الدراسة الذاتية في الأنشط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الفاعلة داخل القاعة تبين القدرة على المناقشة والتحلي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زام الطالب بموعد المحاضرة يعبر عن التزام خل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رص على حضور المحاضرة تعبير عن الحرص على العلم والإفادة م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رجعة في الساعات المكتبية تعبير عن الوعي بأهميتها والإفادة منها في تعويض م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ات أو استكمال ما غ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ات الفصلية تعبر عن مدى اكتساب الطالب المه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قدرة الطالب على التعامل مع وسائل التق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وسائل المتعد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حوار والمناقشة عن طريق الإنتر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صل مع الزملاء إلكترون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محاورة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قدرة على الكتاب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بير عن نفسه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عبير بلغة الجسد عن موضوع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والقدرة على التعب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عداد بح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اعل الصفي والمناقش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الأسابي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ختار عم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بحث اللغوي عند العر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سدي ، وآخرو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ظرية اللغوية الشعرية عند العرب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سد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فكير اللساني في الحضارة العربية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ه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نظرات في التراث اللغوي عند العرب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واز ، جيو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راث اللغوي العرب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رجمة محمد حسن عبد العزيز وكمال شاه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ثر المتكلمين في مسائل الخلاف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كتب السابق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لم الأصو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كمال بش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صول تراث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كريم حسام الد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فص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الع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جراء البحوث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شاركات الفاعل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نشطة ومشاركات جماع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ذات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قوم على المشاورة وتبادل الخبرات بين 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إدا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قبل الق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ييم الطلاب للع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تظمة بين 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خبرات مع أساتذة من خارج الجامعة في جامعات 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نظيم ورش ع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نسيق داخل القسم فيما بين أساتذة المقرر الواحد يشمل وضع عينة من الأسئلة تتم مقارنتها مع إجابات الطلاب ، وكذلك مع بعض الأقسام المناظ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سنوية لمناقشة سبل التطوير للمقررات ومراجعة جزئيات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شكيل لجان تتولى مهمة تقديم مقترحات للتطو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ستفادة من نظم الجامعات المناظر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L-Mohanad Bold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يوسف</cp:lastModifiedBy>
  <cp:lastPrinted>2009-02-23T12:51:00Z</cp:lastPrinted>
  <dcterms:modified xsi:type="dcterms:W3CDTF">2009-03-18T22:11:00Z</dcterms:modified>
  <cp:revision>79</cp:revision>
  <dc:subject/>
  <dc:title>5</dc:title>
</cp:coreProperties>
</file>