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برمجية التعليمية</w:t>
      </w:r>
    </w:p>
    <w:tbl>
      <w:tblPr>
        <w:bidiVisual w:val="true"/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3828"/>
      </w:tblGrid>
      <w:tr>
        <w:trPr>
          <w:trHeight w:val="1682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ماء الطالبات في المجموع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عب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 والوق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 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الكلية للعمل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833745</wp:posOffset>
                      </wp:positionH>
                      <wp:positionV relativeFrom="paragraph">
                        <wp:posOffset>116205</wp:posOffset>
                      </wp:positionV>
                      <wp:extent cx="925195" cy="5911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91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9.35pt;margin-top:9.15pt;width:72.8pt;height:46.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12"/>
          <w:szCs w:val="12"/>
        </w:rPr>
      </w:pPr>
      <w:r>
        <w:rPr>
          <w:rFonts w:cs="Traditional Arabic" w:ascii="Traditional Arabic" w:hAnsi="Traditional Arabic"/>
          <w:b/>
          <w:bCs/>
          <w:sz w:val="12"/>
          <w:szCs w:val="12"/>
          <w:rtl w:val="true"/>
        </w:rPr>
      </w:r>
    </w:p>
    <w:tbl>
      <w:tblPr>
        <w:bidiVisual w:val="true"/>
        <w:tblW w:w="941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785"/>
        <w:gridCol w:w="1202"/>
        <w:gridCol w:w="2858"/>
      </w:tblGrid>
      <w:tr>
        <w:trPr>
          <w:trHeight w:val="340" w:hRule="atLeast"/>
        </w:trPr>
        <w:tc>
          <w:tcPr>
            <w:tcW w:w="4573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يــــــــــــار</w:t>
            </w:r>
          </w:p>
        </w:tc>
        <w:tc>
          <w:tcPr>
            <w:tcW w:w="785" w:type="dxa"/>
            <w:tcBorders>
              <w:top w:val="thinThickLargeGap" w:sz="12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</w:t>
            </w:r>
          </w:p>
        </w:tc>
        <w:tc>
          <w:tcPr>
            <w:tcW w:w="1202" w:type="dxa"/>
            <w:tcBorders>
              <w:top w:val="thinThickLargeGap" w:sz="12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  <w:tc>
          <w:tcPr>
            <w:tcW w:w="2858" w:type="dxa"/>
            <w:tcBorders>
              <w:top w:val="thinThickLargeGap" w:sz="12" w:space="0" w:color="000000"/>
              <w:left w:val="single" w:sz="4" w:space="0" w:color="000000"/>
              <w:bottom w:val="thinThickLargeGap" w:sz="12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مل الفردي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ناسب المحتوى وأسلوب عرضه مع الفئة المستهدف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مقدمة مشوقة وجذاب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شود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شخصية كرتون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قصة صوت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فيديو مع صوت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رئيسية  تتوافر فيها أزرار التنقل كامل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 البرنامج، من نحن، مساعدة  ، خروج، إضافة لأزرار المحتوى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ود شاشة التعريف بالبرمجية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هدف العا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ئة المستهدفة، الأهداف السلوكية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تعريف بالمصممات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مساعدة والتعليمات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رح وظائف الأزرار وطرق التنقل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ات عرض المحتو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ات للتمارين والألعا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ات للتقويم والتغذية الراجع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نهاية أو الخاتم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حة المحتوى وسلامة اللغة المستخدم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خلفية مناسبة وألوان متناسق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ظيف عروض الفيديو والفلاشات بشكل جيد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ظيف الصوت في الشرح والتعزيز والأزرا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ظيف الصور بشكل مناسب في البرنامج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وظيف الحركة في العرض بشكل صحيح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كة الأزرار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يوجد حركة تكون عند النقر على الفأ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تابع المنطقي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ميع الارتباطات التشعبية تعمل بشكل صحيح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طيل الانتقال للشريحة التالية عن طريق الفأر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 المنطقي للأزرار الإجرائي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ل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سابق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رئيس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روج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خزين البرمجية على </w:t>
            </w:r>
            <w:r>
              <w:rPr>
                <w:b/>
                <w:bCs/>
                <w:sz w:val="22"/>
                <w:szCs w:val="22"/>
              </w:rPr>
              <w:t>C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ى شكل </w:t>
            </w:r>
            <w:r>
              <w:rPr>
                <w:b/>
                <w:bCs/>
                <w:sz w:val="22"/>
                <w:szCs w:val="22"/>
              </w:rPr>
              <w:t>pp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 جميع الوسائط المستخدمة في مجلد واحد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ps: PowerPoint Show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بيانات التالية على القرص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مؤلف البرنامج – عنوان البرنامج أو الوحدة التعليمية – الفئة المستهدفة – نظام التأليف المستخد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54" w:right="0" w:hanging="4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بيانات التالية داخل غلاف القرص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جم الملفات –خطوات تشغيل البرنامج – البرمجيات المطلوبة لتشغيل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276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80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86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05.3pt;margin-top:20.1pt;width:461.95pt;height:0.1pt;flip:x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مقرر إنتاج واستخدام الوسائل التعليمية – </w:t>
    </w:r>
    <w:r>
      <w:rPr>
        <w:rFonts w:cs="Traditional Arabic" w:ascii="Traditional Arabic" w:hAnsi="Traditional Arabic"/>
        <w:sz w:val="28"/>
        <w:szCs w:val="28"/>
      </w:rPr>
      <w:t>250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 xml:space="preserve">.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ريج الخنين</w:t>
    </w:r>
  </w:p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5:00Z</dcterms:created>
  <dc:creator>RajaG</dc:creator>
  <dc:description/>
  <dc:language>en-US</dc:language>
  <cp:lastModifiedBy>ksu</cp:lastModifiedBy>
  <dcterms:modified xsi:type="dcterms:W3CDTF">2014-10-22T07:55:00Z</dcterms:modified>
  <cp:revision>2</cp:revision>
  <dc:subject/>
  <dc:title>اللوحات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