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عناوين ويب </w:t>
      </w:r>
      <w:r>
        <w:rPr>
          <w:b/>
          <w:bCs/>
          <w:color w:val="0000FF"/>
          <w:sz w:val="30"/>
          <w:szCs w:val="30"/>
        </w:rPr>
        <w:t>websites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وضوع متوسط الجرعة القاتلة أو التركيز القات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وم كيمياء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سموم الكيميائي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hyperlink r:id="rId2">
        <w:r>
          <w:rPr>
            <w:rStyle w:val="InternetLink"/>
            <w:b/>
            <w:bCs/>
            <w:sz w:val="26"/>
            <w:szCs w:val="26"/>
          </w:rPr>
          <w:t>http://bohothderasatstudies.blogspot.com/2014/01/blog-post_5596.html</w:t>
        </w:r>
      </w:hyperlink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فصل السابع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بيدات الحشائش والبيئة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hyperlink r:id="rId3">
        <w:r>
          <w:rPr>
            <w:rStyle w:val="InternetLink"/>
            <w:b/>
            <w:bCs/>
            <w:sz w:val="26"/>
            <w:szCs w:val="26"/>
          </w:rPr>
          <w:t>http://www.aun.edu.eg/distance/agriculture/weedsci/ch07.html</w:t>
        </w:r>
      </w:hyperlink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 xml:space="preserve">منهجية الدراسة التي سوف نتــّبعها في دراسة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متوسط الجرعة القاتلة</w:t>
      </w:r>
      <w:r>
        <w:rPr>
          <w:b/>
          <w:bCs/>
          <w:sz w:val="30"/>
          <w:szCs w:val="30"/>
          <w:rtl w:val="true"/>
        </w:rPr>
        <w:t>)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hyperlink r:id="rId4">
        <w:r>
          <w:rPr>
            <w:rStyle w:val="InternetLink"/>
            <w:b/>
            <w:bCs/>
            <w:sz w:val="26"/>
            <w:szCs w:val="26"/>
          </w:rPr>
          <w:t>http://www.toxicologyinternational.com/article.asp?issn=0971-6580;year=2013;volume=20;issue=1;spage=1;epage=5;aulast=Raj</w:t>
        </w:r>
      </w:hyperlink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hothderasatstudies.blogspot.com/2014/01/blog-post_5596.html" TargetMode="External"/><Relationship Id="rId3" Type="http://schemas.openxmlformats.org/officeDocument/2006/relationships/hyperlink" Target="http://www.aun.edu.eg/distance/agriculture/weedsci/ch07.html" TargetMode="External"/><Relationship Id="rId4" Type="http://schemas.openxmlformats.org/officeDocument/2006/relationships/hyperlink" Target="http://www.toxicologyinternational.com/article.asp?issn=0971-6580;year=2013;volume=20;issue=1;spage=1;epage=5;aulast=Ra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24:00Z</dcterms:created>
  <dc:creator>خالد</dc:creator>
  <dc:description/>
  <cp:keywords/>
  <dc:language>en-US</dc:language>
  <cp:lastModifiedBy>خالد</cp:lastModifiedBy>
  <dcterms:modified xsi:type="dcterms:W3CDTF">2016-04-04T09:28:00Z</dcterms:modified>
  <cp:revision>2</cp:revision>
  <dc:subject/>
  <dc:title>عناوين ويب websites لموضوع متوسط الجرعة القاتلة:</dc:title>
</cp:coreProperties>
</file>