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ين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لي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left"/>
        <w:rPr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l.s.k55@hotmail.com</w:t>
        </w:r>
      </w:hyperlink>
      <w:r>
        <w:rPr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61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دت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center"/>
        <w:rPr>
          <w:rFonts w:cs="PT Bold Heading;Courier New"/>
          <w:b/>
          <w:b/>
          <w:bCs/>
          <w:color w:val="000000"/>
          <w:sz w:val="24"/>
          <w:szCs w:val="24"/>
        </w:rPr>
      </w:pPr>
      <w:r>
        <w:rPr>
          <w:rFonts w:cs="PT Bold Heading;Courier New"/>
          <w:b/>
          <w:b/>
          <w:bCs/>
          <w:color w:val="000000"/>
          <w:sz w:val="24"/>
          <w:sz w:val="24"/>
          <w:szCs w:val="24"/>
          <w:rtl w:val="true"/>
        </w:rPr>
        <w:t>خط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24"/>
          <w:sz w:val="24"/>
          <w:szCs w:val="24"/>
          <w:rtl w:val="true"/>
        </w:rPr>
        <w:t>الدراسي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هدف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رر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</w:t>
      </w:r>
      <w:r>
        <w:rPr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>ف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دا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طبيقا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يف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ف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س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>تع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ذ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ماذ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و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س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دا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ي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أص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اه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تجاه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بط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ثانيا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واض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رر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994"/>
      </w:tblGrid>
      <w:tr>
        <w:trPr>
          <w:trHeight w:val="49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7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سلام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شأت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م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 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دا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س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فويض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سهامات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تطبيقات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نم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ترب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وج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سهامات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4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تمو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مو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أوج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نفا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ز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تطبيقات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الإدا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حوك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تعل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ثالثا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متطل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ر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وتوز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راجات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6490" w:type="dxa"/>
        <w:jc w:val="left"/>
        <w:tblInd w:w="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09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حض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اع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ا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شر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تجاو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رابعا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قائ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اجع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            </w:t>
      </w:r>
      <w:r>
        <w:rPr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جن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سائ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ور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ي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ا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709" w:right="707" w:gutter="0" w:header="0" w:top="709" w:footer="0" w:bottom="6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.k55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7:23:00Z</dcterms:created>
  <dc:creator>Customer</dc:creator>
  <dc:description/>
  <cp:keywords/>
  <dc:language>en-US</dc:language>
  <cp:lastModifiedBy>User</cp:lastModifiedBy>
  <cp:lastPrinted>2015-05-10T12:54:00Z</cp:lastPrinted>
  <dcterms:modified xsi:type="dcterms:W3CDTF">2017-02-10T02:28:00Z</dcterms:modified>
  <cp:revision>38</cp:revision>
  <dc:subject/>
  <dc:title/>
</cp:coreProperties>
</file>